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21.09.2023 г      № 99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 информационному обеспечени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е архивных докумен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нящихся в муниципальном архив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просам социально-правов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 Федеральным законом от 27.07.2010   № 210-ФЗ «Об организации предоставления государственных    и муниципальных услуг»  администрация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  по   информационному обеспечению   на основе архивных документов, хранящихся в муниципальном архиве, по запросам социально-правового характера 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  постановление администрации Кичменгско-Городецкого муниципального округа от 31.01.2023   № 78 «Об утверждении административного регламента предоставления муниципальной услуги  по информационному обеспечению физических и юридических лиц на основе документов муниципальных архивов, действующих в  статусе структурных подразделений органов местного самоуправления области, предоставлению архивных справок, архивных выписок и копий архивных докумен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постановление вступает в силу   после его официального опубликования в 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Глава Кичменгско-Городецкого</w:t>
        <w:tab/>
        <w:t xml:space="preserve">                                                           </w:t>
      </w:r>
    </w:p>
    <w:p>
      <w:pPr>
        <w:pStyle w:val="Style27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5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atLeast" w:line="0" w:before="120" w:after="12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11:00Z</dcterms:created>
  <dc:creator>Владелец</dc:creator>
  <dc:description/>
  <cp:keywords/>
  <dc:language>en-US</dc:language>
  <cp:lastModifiedBy>Luda</cp:lastModifiedBy>
  <cp:lastPrinted>2023-09-24T10:11:00Z</cp:lastPrinted>
  <dcterms:modified xsi:type="dcterms:W3CDTF">2023-09-24T07:11:00Z</dcterms:modified>
  <cp:revision>2</cp:revision>
  <dc:subject/>
  <dc:title/>
</cp:coreProperties>
</file>