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8.09.2023 г     № 9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3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ичменгско – Городецкого муниципального округа от 08.02.2023 № 119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>Внести в постановление администрации Кичменгско-Городецкого муниципального округа от 08.02.2023 № 119 «Об утверждении муниципальной программы «Охрана окружающей среды и рациональное природопользование в Кичменгско-Городецком муниципальном округе на 2023 - 2025 годы» изменения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Кичменгско – Городецкого муниципального округа по развитию инфраструктуры А.Д. Гладских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 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Кичменгско-Городецкого муниципального округа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.В. Китаева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39:00Z</dcterms:created>
  <dc:creator>Владелец</dc:creator>
  <dc:description/>
  <cp:keywords/>
  <dc:language>en-US</dc:language>
  <cp:lastModifiedBy>Luda</cp:lastModifiedBy>
  <cp:lastPrinted>2023-02-03T09:56:00Z</cp:lastPrinted>
  <dcterms:modified xsi:type="dcterms:W3CDTF">2023-09-13T11:39:00Z</dcterms:modified>
  <cp:revision>2</cp:revision>
  <dc:subject/>
  <dc:title/>
</cp:coreProperties>
</file>