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7.09.2023 г  № 94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ичменгско-Городецкого 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от 30.03.2023 № 302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хемы размещения 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тационарных торговых объектов 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ичменгско-Городецкого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»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я Кичменгско-Городецкого муниципального округ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Style29"/>
        <w:ind w:left="0" w:hanging="0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1. Внести в постановление администрации Кичменгско - Городецкого муниципального округа от 30.03.2023 № 302 «</w:t>
      </w:r>
      <w:r>
        <w:rPr>
          <w:color w:val="000000"/>
          <w:sz w:val="28"/>
          <w:szCs w:val="28"/>
        </w:rPr>
        <w:t>Об утверждении схемы размещения нестационарных торговых объектов на  территории Кичменгско - Городецкого муниципального округа» изменения, изложив схему нестационарных торговых объектов на территории Кичменгско-Городецкого муниципального округа</w:t>
      </w:r>
      <w:r>
        <w:rPr>
          <w:sz w:val="28"/>
          <w:szCs w:val="28"/>
        </w:rPr>
        <w:t xml:space="preserve"> в новой редакции согласно приложению к настоящему постановлению.                                                                                                                                       </w:t>
      </w:r>
    </w:p>
    <w:p>
      <w:pPr>
        <w:pStyle w:val="Style2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его принятия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Style2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3"/>
      </w:tblGrid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Кичменгско-Городецкого муниципального округа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В. Китаева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3:01:00Z</dcterms:created>
  <dc:creator>Владелец</dc:creator>
  <dc:description/>
  <cp:keywords/>
  <dc:language>en-US</dc:language>
  <cp:lastModifiedBy>Luda</cp:lastModifiedBy>
  <cp:lastPrinted>2023-02-03T09:56:00Z</cp:lastPrinted>
  <dcterms:modified xsi:type="dcterms:W3CDTF">2023-09-07T13:01:00Z</dcterms:modified>
  <cp:revision>2</cp:revision>
  <dc:subject/>
  <dc:title/>
</cp:coreProperties>
</file>