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7 сентября 2023 года   № 946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ения нестационарных торговых объ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Кичменгско-Городец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4"/>
        <w:gridCol w:w="7"/>
        <w:gridCol w:w="1839"/>
        <w:gridCol w:w="2133"/>
        <w:gridCol w:w="1260"/>
        <w:gridCol w:w="1714"/>
        <w:gridCol w:w="1691"/>
        <w:gridCol w:w="2136"/>
        <w:gridCol w:w="15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, областная, муниципальная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здание, строение, соору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говых объек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существления торговой деятельности торговых объек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Кичм-Городок, ул. Северная, д. № 1в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Кичм-Городок, ул. Лесная, д. № 9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около магазина РММ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. Кичм-Городок, ул. Лесная, д. №  29-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около кладбищ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ичменгский Городок, ул. Заречная, д. № 55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около ЦРБ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Кичменгский Городок, ул. Заречная, д. № 108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ичменгский Город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реч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между д. № 40 и д. № 4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занятые граждан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Кичменгский Городок,ул.Полевая (березовый парк: кор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 сцены)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 кв.м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занимаемой площад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более 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ичменгский Городок,ул.Полевая (вдоль дороги, в центр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0 кв. м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занятые граждан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ичменгский Городок,ул.Пионерская (сосновый парк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занимаемой площад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темь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лесная около д. 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кланово, ул. Песочная, около д.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арболино, ул.Дальная, около дома №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рликово, около д. 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 Гаражи, ул. Центральная, около д. 2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 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Большое Хави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ечная, около д. № 3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од, ул. Тополинная около д. №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рюхавица, ул.Механизаторов 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яково, ул. Центральная, около д.  № 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хнесавинская, ул. Савинская, около д. № 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хняя Лукина Гора, ул. Центральная, около д. №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оронино, около дома № 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лматово, ул. Раздольная, около дома № 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лматово, ул. Раздольная, около дома № 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мельянов Дор, ул.Емельяновская, около д.  4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березник, около д. 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гарье, ул.Полевая ,  около д. № 7 и д. № 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речье ул. Набережная, около дома № 2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занятые граждане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харово, ул. Центральная, около дома № 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сады, ул.Исадовская, около магазина РПС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зар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ная, около дома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лепик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терининская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кин Дор, ул. Деревенская, около дома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ельново, около д. № 1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яж ул.Восточная около дома № 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фтино, ул. Центральная, 8 около дома № 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ичменьга, ул. Центральная около д. № 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ичменьга, ул. Торговая, около д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ичменьга, ул. Лесная,около д. № 1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азмещения аттракци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аскино, около дома № 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слово, Речная, около дома №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аволок(сараевск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веточная  около дома № 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Оба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уда  около дома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Овсянник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Полевой около дома № 3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мут, ул. Правобережная, около д. 2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авлово,ул. Николая Барболина, около магазина Лесторг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трак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авобережная около дома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трянино, ул. Луговая, около д. № 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од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обережная около дома № 18 и около подвесного мост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аменье, ул. Николая Глубоковского, центр деревн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ешетниково, ул. Победы, около д.  №  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оссоул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ябиновая около дома № 1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раево, ул. Центральная, цен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раево, ул. Центральная, около д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Савино, ул. Широ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ло дома  № 31 (развилка  дорог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ица, ул. Центральная, в центр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павильо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кв. м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ица, ул. Центральная, около автобусной остановк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ица, ул. Центральная, около д.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занимаемой площад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ливано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жная, около д.  № 1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ивцево, ул. Набережная, около д. № 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ир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вобережная,  около д.  № 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пир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около д.  №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окарево, ул. Центральная, около д.  № 1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оропо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 Майской и ул. Народ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шаково, ул. Казакова, около д. № 2б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атенево, Центральная,  около  д.  № 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атенево, Центральная,  около  д. 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елыгино, около  д. № 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Шилово, ул. Широ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ло д.  № 31  (развилка дорог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онга, ул. Центральная, около д.   № 15, № 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онга, ул. Центральная, около д.   № 1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онга, ул. Центральная, около д.   № 4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Якш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вобережная, около д.  № 2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лферово, ул. Центральная, около д. № 2 ( начало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араново, ул. Центральная, около д. № 15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ольшое Бараково,   ул. Центральная, д. № 8, (около остановк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ое Бараково, ул. Сосновая, около д. № 12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ое Лубозино, ул. Центральная, около д. № 6 и около д. № 1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льшое Чекавино, ул.Центральная около д. № 17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резовая Гора, ул. Центральная, около д. № 9 (около магазина Райпотребсоюз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резовая Гора, ул. Центральная, около д. № 2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Большая Чиряд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л. Центральная, около д. № 14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ольшое Буртаново, ул. Северная, около д. № 13(около здания 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ольшое Буртаново, ул. Северная, около д. № 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урковщина, ул.Сосновая (в цент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лузино, ул. Центральная, около д. №  44 (около здания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бо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Центральная, около д. №  1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Григорово, ул. Центральная, около д. № 2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Демино, ул. Центральная, около д. №  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рожково, ул. Центральная, около д. №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рожково, ул. Центральная, около д.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т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Ермакова Гарь, ул. Центральная, около д. № 10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ловино, ул.  Центральная, около д. №  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Еловино, ул. Центральная, около д. № 14 (около клуб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Жарових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Центральная, около д. № 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Завачуг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речная, около д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везда, ул. Центральная, около д. № 1 (на въезд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лимовщ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говая, около д. № 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сково, ул. Центральная, около д. №  37 (около магази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Косково, ул. Центральная, около д. № 14 (около остановк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сково, ул. Тополиная, около д. № 8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сково,ул.Почтовая, около д. 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зависимости от занимаемой площади, но не более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авино -1, ул.Центральная, около д. № 13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илово (куриловск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около д. № 11 (около магазина райпотребсоюз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илово, ул.Центральная, около д.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зависимости от занимаемой площади, но не более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яковская, ул. Центральная, около д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быльск, ул. Центральная, около д. № 9 (в центр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быльск, ул. Набережная, около д.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ильченга, ул. Советская, около д. № 109 (у административного здания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ильченга, ул.Школьная, около д.6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аптюг, ул. Лесная, около д. № 1 (около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карово, ул. Центральная, напротив д. № 22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аксимовщина, ул.Центральная, около д. № 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алая Чирядка, ул. Центральная, около д.№ 8  (на развилк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иновица, ул. Центральная, около д. № 8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Малиновица, ул. Центральная, около д. № 18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Малое Бараков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Центральная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аншин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идорожная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Мартыново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Центральная, около д. № 11</w:t>
            </w:r>
            <w:r>
              <w:rPr>
                <w:color w:val="FF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Митенева Гор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уговая, около д. № 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хеево, ул.Центральная, около д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адболотная Гарь, ул. Центральная, </w:t>
            </w:r>
            <w:r>
              <w:rPr>
                <w:color w:val="000000"/>
                <w:sz w:val="24"/>
                <w:szCs w:val="24"/>
              </w:rPr>
              <w:t>около д.№ 5 (</w:t>
            </w:r>
            <w:r>
              <w:rPr>
                <w:sz w:val="24"/>
                <w:szCs w:val="24"/>
              </w:rPr>
              <w:t xml:space="preserve"> центр </w:t>
            </w:r>
            <w:r>
              <w:rPr>
                <w:color w:val="000000"/>
                <w:sz w:val="24"/>
                <w:szCs w:val="24"/>
              </w:rPr>
              <w:t>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Наволок, ул. Центральная, 24а, центр деревн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аходка, ул. Заводская, около д. № 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ижнее Ворово, ул. Центральная, около д. № 7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сатово-Рамень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д. № 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Плостиево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Центральная, около д. № 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Подволочье, ул. Спортивная, около д. №  1(около здания клуб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ол, ул. Центральная, около д. № 3 (в начал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по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около д. № 12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горка, ул. Центральная, около  д. № 3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>
          <w:trHeight w:val="1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лесо, ул. Родниковая, около д. № 17 (в центр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лоская, </w:t>
            </w:r>
            <w:r>
              <w:rPr>
                <w:color w:val="000000"/>
                <w:sz w:val="24"/>
                <w:szCs w:val="24"/>
              </w:rPr>
              <w:t>ул. Первомайская, около д. №  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Север, ул. Центральная, около д. № 6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вер, ул.Центральная, около д. № 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игово, ул. Восточная, около д. № 8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мольянка, ул. Центральная,  около д. № 23 (около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пицыно, ул. Центральная, около д. 2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рокино, ул. Центральная, около д. № 14 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лоб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уговая, около д. № 2 (около магазина Райпотребсоюз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лоб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уговая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удническая Гор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около д. № 8 (около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рге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тре деревн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ая торговл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ушники, ул. Дальняя, около  д. № 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Чупово, ул. Центральная, около д. №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Шартаново, ул. Центральная, около д. № 26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Шелыгино, ул. Юбилейная, около д. 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 .Шемячкино, ул. Садовая (в цент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Юшково, ул. Централь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д. № 10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Югский, ул.Центральная, около д. № 18 (в центр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Югский, ул.Центральная, около д. № 1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зависимости от занимаемой площади, но не более 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ольшое Пожарово, ул.Красная, около д. № 6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селая, ул. Ягодная, около д. № 1 (на въезде в деревню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.Ентала, ул. Центральная, около д. № 19 (около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.Ентала, ул. Центральная, около д. № 1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березн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ежная, около  д. № 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борье, ул. Боровинка, около д. № 2 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линино, ул. Лесная, д. № 5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еку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около д.  № 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дихино, ул. Придорожная, около д. № 5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дихино, ул. Центральная, около д. № 8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ная Го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зовая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548DD4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Байкалово, ул. Даниловская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548DD4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Малое Лапин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омашковая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Пожарово, ул. Центральная, около д. № 7 (в цент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атин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адгорная, около д. №  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Юшково, на въезде в деревню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548DD4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иряево, ул. Тенистая, около д. № 3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. Ентала, ул. Центральная,  около д. № 39 (около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итовщина, ул. Садовая,  около д. № 16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итовщина, ул. Садовая, 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зависимости от занимаемой площади, но не более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якинная, ул. Радужная, около д. № 4 в (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арь, ул. Полевая, около д. № 1 (на въезде в деревню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лятово, ул. Полевая, около д. № 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стьенская, ул. Полевая, около д. № 1 (на въезде в деревню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Федюнинская,  ул. Песочная, около д. № 12 (в центре в деревню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кулово, ул. Луговая, около д. № 13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Пахомово, ул. Полевая, около д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чино, ул.Центральная, около  д. № 1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окрушин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ая, около д. № 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Порядневщина, ул.Липовая, около д. № 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цев Дор, ул. Сосновая, около д. № 8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корюково, до мост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тепурино, ул. Чистая, около д. № 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рубовщина, ул.Овражная,  около д.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. Енангск, ул. Центральная, около д. № 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. Енангск, ул. Центральная, около д. № 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зависимости от занимаемой площади, но не более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. Енангск, ул. Центральная, около д. № 5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зависимости от занимаемой площади, но не более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акшеев Дор, в центре деревн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лесово, ул. Дальняя, около  д. № 2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непродовольственные товары,</w:t>
            </w:r>
            <w:r>
              <w:rPr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Красная Гора,ул.Березовая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Рыбино, ул. Надежды, около д. № 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арь, ул. Полевая, около д. № 1 (на въезде в деревню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непродовольственные товары,</w:t>
            </w:r>
            <w:r>
              <w:rPr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лятово, ул. Полевая, около д. № 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ые граждан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07:00Z</dcterms:created>
  <dc:creator>User</dc:creator>
  <dc:description/>
  <cp:keywords/>
  <dc:language>en-US</dc:language>
  <cp:lastModifiedBy>Luda</cp:lastModifiedBy>
  <cp:lastPrinted>2023-03-07T11:28:00Z</cp:lastPrinted>
  <dcterms:modified xsi:type="dcterms:W3CDTF">2023-09-07T13:07:00Z</dcterms:modified>
  <cp:revision>2</cp:revision>
  <dc:subject/>
  <dc:title>СХЕМА</dc:title>
</cp:coreProperties>
</file>