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9923" w:hanging="0"/>
        <w:rPr/>
      </w:pPr>
      <w:r>
        <w:rPr>
          <w:sz w:val="28"/>
          <w:szCs w:val="28"/>
        </w:rPr>
        <w:t>к постановлению администрации Кичменгско-Городецкого</w:t>
      </w:r>
    </w:p>
    <w:p>
      <w:pPr>
        <w:pStyle w:val="Normal"/>
        <w:widowControl w:val="false"/>
        <w:autoSpaceDE w:val="false"/>
        <w:ind w:left="9923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5 сентября 2023 года  № 927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тратегии государственной национальной политики Российской Федерации на период до 2025 года» </w:t>
      </w:r>
    </w:p>
    <w:p>
      <w:pPr>
        <w:pStyle w:val="Normal"/>
        <w:widowControl w:val="false"/>
        <w:autoSpaceDE w:val="false"/>
        <w:ind w:left="2160" w:hanging="2160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 Кичменгско-Городецкого муниципального округа Вологодской области в 2023 - 2025 года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5595"/>
        <w:gridCol w:w="1539"/>
        <w:gridCol w:w="3802"/>
        <w:gridCol w:w="3194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каторы (количественные или качественные) для контроля исполнения мероприяти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Совершенствование государственного управления в сфере государственной национальной политики Российской Федерации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ежегодных  совещаниях, подготовке, переподготовке и повышении квалификации по вопросам предупреждения межнациональных конфликтов, обеспечения  эффективной работы системы мониторинга и профилактики экстремизма на национальной  и  религиозной  почве, проводимых Департаментом внутренней политики Правительства области, Комитетом гражданской защиты и социальной безопасности област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 округ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, молодежной политики, туризма и спорта администрации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овещаний/курсов подготовки, переподготовки и повышения квалификации, в которых приняли участие представители от Кичменгско-Городецкого муниципального округа, количество участников совещаний, служащих прошедших повышение квалификации от муниципального округа</w:t>
            </w:r>
          </w:p>
        </w:tc>
      </w:tr>
      <w:tr>
        <w:trPr>
          <w:trHeight w:val="58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ственных, экспертно-консультативных органов при администрации по межнациональным (межконфессиональным отношениям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ым планам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 округа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веденных заседаний общественных, экспертно-консультативных органов;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. Обеспечение равноправия граждан, реализации их конституционных прав в сфере государственной национальной политики Российской Федераци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обращений граждан, поступивших в органы  местного самоуправления округа, о фактах нарушений принципа равноправия граждан независимо от расы, национальности, языка, отношения к религии, убеждений, принадлежности  к общественным объединениям,  а также других обстоятельств при приеме на работу, при замещении должностей  муниципальной   службы, при   формировании кадрового резерва на муниципальном уровн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управления документационного обеспечения администрации округ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(отсутствие) фактов нарушения принципа равноправия граждан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Укрепление единства и духовности общности многонационального народа Российской Федерации (российской нации)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проведения мероприятий, в том числе приуроченных к государственным и памятным датам в истории народов России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округа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количество участников мероприятий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славянской письменности и культ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, молодежной политики, туризма и спорта администрации округа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роприятий, количество участников мероприятий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гные торжественно-массовые   мероприятия, посвященные Дню народного един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, молодежной политики, туризма  и спорта администрации округа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ников мероприятий</w:t>
            </w:r>
          </w:p>
        </w:tc>
      </w:tr>
      <w:tr>
        <w:trPr>
          <w:trHeight w:val="1366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торжественных мероприятий, приуроченных к Дню солидарности в борьбе с терроризмом  (3 сентября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, молодежной политики, туризма  и спорта администрации округа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частников мероприятий</w:t>
            </w:r>
          </w:p>
        </w:tc>
      </w:tr>
      <w:tr>
        <w:trPr>
          <w:trHeight w:val="32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ализация образовательных программ, направленных на воспитание традиционных для российской культуры ценнос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образовательных организаций, реализующих образовательные программ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е на воспитание традиционных для российской культуры ценностей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Обеспечение межнационального мира и согласия, гармонизации межнациональных (межэтнических) отношений</w:t>
            </w:r>
          </w:p>
        </w:tc>
      </w:tr>
      <w:tr>
        <w:trPr>
          <w:trHeight w:val="836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риуроченных к Международному дню толерантности (16 ноября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, молодежной политики, туризма и спорта администрации округа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Мониторинг публикаций в местных СМИ, информации, размещенной в информационно-телекоммуникационной сети «Интернет» на официальном сайте администрации Кичменгско-Городецкого муниципального округа, посвященных межнациональным и межконфессиональным отношениям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 администрации округ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системой мониторинга   местных СМИ, а также информации в сети Интернет </w:t>
            </w:r>
          </w:p>
        </w:tc>
      </w:tr>
      <w:tr>
        <w:trPr>
          <w:trHeight w:val="376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портивных соревнований с участием органов государственной вла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, молодежной политики, туризма и спорта администрации округ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роприятий, количество участников мероприятий.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Развитие системы образования, гражданского патриотического воспитания подрастающих поколений</w:t>
            </w:r>
          </w:p>
        </w:tc>
      </w:tr>
      <w:tr>
        <w:trPr>
          <w:trHeight w:val="98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  посещений     молодежью городов-героев и городов воинской славы, объектов     культурного  наследия (памятников истории и культуры) народов Российской Федераци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, молодежной политики, туризма и спорта администрации округа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роприятий, количество участников мероприятия</w:t>
            </w:r>
          </w:p>
        </w:tc>
      </w:tr>
      <w:tr>
        <w:trPr>
          <w:trHeight w:val="98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хождение   курсов   повышения квалификации педагогами, преподающими учебный курс «Истоки», комплексный учебный курс «Основы религиозных культур и светской этики».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едагогов, прошедших повышение квалификации</w:t>
            </w:r>
          </w:p>
        </w:tc>
      </w:tr>
      <w:tr>
        <w:trPr>
          <w:trHeight w:val="98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  проведения   акции «Я - гражданин Российской Федерации» в образовательных   организациях округа.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  округа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роприятий, количество участников мероприятий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 Поддержка русского языка как государственного языка Российской Федерации и языков народов России</w:t>
            </w:r>
          </w:p>
        </w:tc>
      </w:tr>
      <w:tr>
        <w:trPr>
          <w:trHeight w:val="7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комплекса  мероприятий, посвященных Дню русского язы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округ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, количество участников мероприятий</w:t>
            </w:r>
          </w:p>
        </w:tc>
      </w:tr>
      <w:tr>
        <w:trPr>
          <w:trHeight w:val="2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омплекса мероприятий по повышению качества обучения русскому языку в образовательных организациях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округ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дготовленных программ, методических рекомендаций, пособий по вопросам повышения качества обучения русскому языку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е данные, отражающие  качество обучения  русскому языку в образовательных организациях </w:t>
            </w:r>
          </w:p>
        </w:tc>
      </w:tr>
      <w:tr>
        <w:trPr>
          <w:trHeight w:val="16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курсов повышения квалификации  учителями русского языка и литератур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округ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едагогов, прошедших повышение квалификаци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>. Создание условий для социальной и культурной адаптации и интеграции мигрантов</w:t>
            </w:r>
          </w:p>
        </w:tc>
      </w:tr>
      <w:tr>
        <w:trPr>
          <w:trHeight w:val="685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семинаров, совещаний, рабочих встреч с работодателями, привлекающими к трудовой деятельности иностранных работник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мероприятий, количество участнико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заимодействие с правоохранительными органами,  УФМС России по Вологодской области, представителями национальных общественных объединений, религиозных организаций области с целью получения упреждающей информации о возможных конфликтных ситуациях на национальной и религиозной почве, чрезвычайных ситуациях с признаками террористических  (экстремистских) проявлений,  а также  по предупреждению возможных негативных процессов в среде мигрантов, профилактике нарушений иностранцами миграционного законодательства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мероприятий 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. Информационное обеспечение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мещение информации о проектах, направленных на межнациональное взаимодействие в сфере культуры, на интернет-портале «Культура в Вологодской области» и сайтах учреждений культуры и образования в сфере культур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, молодежной политики, туризма и спорта администрации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убликаций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ормирование и распространение в обществе патриотических и нравственных ценностей; формирование гражданской позиции; распространение знаний об истории, культуре и обычаях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округ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убликаций в СМИ 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X</w:t>
            </w:r>
            <w:r>
              <w:rPr/>
              <w:t>. Совершенствование взаимодействия органов  местного самоуправления с институтами гражданского общества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представителей органов местного самоуправления  в семинарах, совещаниях, «круглых столах» и т.д. для молодежного актива, СМИ, специалистов, занятых в сфере работы с молодежью, по актуальным вопросам межнациональных и этноконфессиональных отношений, предупреждения  межнациональных конфликтов и недопущения проявлений национального и религиозного экстремизма; участие в аналогичных    совещаниях, проводимых УФМС России  по Вологодской  области,  Центром по противодействию    экстремизму УМВД Российской Федерации по Вологодской област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отдельным планам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округ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роприятий, количество участников мероприяти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смотрение вопросов в сфере профилактики возникновения конфликтов на межнациональной почве, противодействия    экстремизму  на заседаниях муниципальной межведомственной комиссии по профилактике правонаруш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отдельным планам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 заседаний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обращений граждан по вопросам,   связанным с религиозными организациями (об оказании помощи в реставрации церквей, строительстве храмов и часовен и  т.д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управления документационного обеспечения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щений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распространения методических рекомендаций по предупреждению и        разъяснению общественной опасности любых форм экстремизма, проповедующих межнациональную и межрелигиозную вражду  в  учреждениях образования  и культуры округ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, молодежной политики, туризма и спорта администрации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округа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распространенных рекомендац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поступлении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11:00Z</dcterms:created>
  <dc:creator>Admin</dc:creator>
  <dc:description/>
  <cp:keywords/>
  <dc:language>en-US</dc:language>
  <cp:lastModifiedBy>Luda</cp:lastModifiedBy>
  <cp:lastPrinted>2023-09-06T12:14:00Z</cp:lastPrinted>
  <dcterms:modified xsi:type="dcterms:W3CDTF">2023-09-06T10:46:00Z</dcterms:modified>
  <cp:revision>3</cp:revision>
  <dc:subject/>
  <dc:title>Утвержден</dc:title>
</cp:coreProperties>
</file>