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1999" w:leader="none"/>
        </w:tabs>
        <w:ind w:left="-142" w:hanging="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2450" cy="523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4.08.2023 г  № 89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осту доходного потенц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Вологодской области на 2023-2025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ab/>
        <w:t xml:space="preserve">В целях укрепления доходной базы бюджета Кичменгско-Городецкого муниципального округа Вологодской области на 2023-2025 годы, принятия мер по урегулированию и взысканию задолженности по налоговым платежам, дополнительным поступлениям от «обеления» доходов, дополнительному поступлению налогов на совокупный доход, дополнительному поступлению местных налогов, дополнительному поступлению неналоговых доходов, привлечению инвестиций в округ администрация Кичменгско-Городецкого муниципального округа Вологодской области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росту доходного потенциала Кичменгско-Городецкого муниципального округа Вологодской области на 2023-2025 годы (далее – План мероприятий),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местного самоуправления Кичменгско-Городецкого муниципального округа (органам администрации округа):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меры по обеспечению реализации Плана мероприятий;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едоставление информации о ходе выполнения Плана мероприятий в Управление финансов администрации Кичменгско - Городецкого муниципального округа: за 1 полугодие – до 10 июля текущего года (начиная с 2024 года), за 9 месяцев- в срок до 10 октября текущего года, за отчетный финансовый год- в срок до 15 февраля года, следующего за отчетным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земельно-имущественных отношений администрации Кичменгско-Городецкого муниципального округа Вологодской области (В.В.Чистяковой) обеспечить реализацию прогнозного плана приватизации имущества муниципального округа на 2023-2025 годы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Межрайонной ИФНС России №10 по Вологодской области, отделению судебных приставов по Кичменгско-Городецкому району: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участие в реализации Плана мероприятий;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едставление информации о ходе выполнения Плана мероприятий в Управление финансов администрации Кичменгско-Городецкого муниципального округа Вологодской области: за полугодие – в срок до 10 июля текущего года (начиная с 2024 года), за 9 месяцев- в срок до 10 октября текущего года, за отчетный финансовый год- в срок до 15 февраля года, следующего за отчетным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финансов администрации Кичменгско-Городецкого муниципального округа Вологодской области обеспечить: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настоящего постановления на основании информации, предоставляемой согласно пункту 2,3,4 настоящего постановления;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результатов мониторинга реализации настоящего постановления в Департамент финансов Вологодской области в установленные сроки: за 1 полугодие – до 20 июля текущего года (начиная с 2024 года.); за 9 месяцев – до 20 октября текущего год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финансовый год – до 1 марта года, следующего за отчетным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, распространяется на правоотношения, возникшие с 01 января 2023 года, и подлежит размещению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чменгско-Городецкого 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0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37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1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1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0:00Z</dcterms:created>
  <dc:creator>Владелец</dc:creator>
  <dc:description/>
  <cp:keywords/>
  <dc:language>en-US</dc:language>
  <cp:lastModifiedBy>Luda</cp:lastModifiedBy>
  <cp:lastPrinted>2023-08-25T08:59:00Z</cp:lastPrinted>
  <dcterms:modified xsi:type="dcterms:W3CDTF">2023-08-25T06:00:00Z</dcterms:modified>
  <cp:revision>2</cp:revision>
  <dc:subject/>
  <dc:title/>
</cp:coreProperties>
</file>