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21.08.2023 г     № 88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Развитие сферы «Культура»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ичменгско-Городецком муниципально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округе на 2023 – 2025 годы»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решения Муниципального Собрания Кичменгско-Городецкого муниципального округа от 26.07.2023 № 54 «О внесении изменений в решение Муниципального Собрания Кичменгско-Городецкого муниципального округа Вологодской области от 23.12.2022   № 54 «О бюджете Кичменгско-Городецкого муниципального округа Вологодской области на 2023 год и плановый период 2024 и 2025 годов», администрация Кичменгско-Городецкого муниципального округа Вологодской области   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я в муниципальную программу «Развитие сферы «Культура» в Кичменгско-Городецком муниципальном округе на 2023 – 2025 годы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постановлением администрации Кичменгско-Городецкого муниципального округа от 07.02.2023 № 111, </w:t>
      </w:r>
      <w:r>
        <w:rPr>
          <w:bCs/>
          <w:sz w:val="28"/>
          <w:szCs w:val="28"/>
        </w:rPr>
        <w:t>изложив ее в новой редакции, согласно приложению, к настоящему постановлению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начальника Управления культуры, молодежной политики, туризма и спорта администрации Кичменгско-Городецкого муниципального округа Филину С.Н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опубликования в газете «Заря Севера» и подлежит размещению на официальном сайте Кичменгско-Городецкого муниципального округа в информационной телекоммуникационной сети «Интернет»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07:00Z</dcterms:created>
  <dc:creator>Владелец</dc:creator>
  <dc:description/>
  <cp:keywords/>
  <dc:language>en-US</dc:language>
  <cp:lastModifiedBy>Luda</cp:lastModifiedBy>
  <cp:lastPrinted>2023-08-25T10:34:00Z</cp:lastPrinted>
  <dcterms:modified xsi:type="dcterms:W3CDTF">2023-08-25T07:34:00Z</dcterms:modified>
  <cp:revision>4</cp:revision>
  <dc:subject/>
  <dc:title/>
</cp:coreProperties>
</file>