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8.08.2023 г  № 84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т 13.01.2023 года №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Администрация Кичменгско-Городецкого муниципального округа </w:t>
      </w:r>
      <w:r>
        <w:rPr>
          <w:b/>
          <w:sz w:val="28"/>
          <w:szCs w:val="24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Комплексное развитие сельских территорий Кичменгско-Городецкого муниципального округа Вологодской области на 2023-2025 годы», утвержденную постановлением администрации округа от 13.01.2023 года № 3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округа № 505 от 24.05.2023 год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91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1,6 млн.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7 млн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области 10,3 млн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бюджета Кичменгско-Городецкого округа 0,6 млн.рублей.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Таблицу 3 Программы изложить в новой редакции согласно                                                                                                                                                                                   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   В разделе 4 программы цифры «11,7» заменить цифрами «11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10,4» заменить цифрами «10,3»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Заря Севера» и подлежит размещению на официальном сайте Кичменгско-Городецкого муниципального округ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29:00Z</dcterms:created>
  <dc:creator>Владелец</dc:creator>
  <dc:description/>
  <cp:keywords/>
  <dc:language>en-US</dc:language>
  <cp:lastModifiedBy>Luda</cp:lastModifiedBy>
  <cp:lastPrinted>2023-02-03T09:56:00Z</cp:lastPrinted>
  <dcterms:modified xsi:type="dcterms:W3CDTF">2023-08-10T08:29:00Z</dcterms:modified>
  <cp:revision>2</cp:revision>
  <dc:subject/>
  <dc:title/>
</cp:coreProperties>
</file>