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215" w:leader="none"/>
        </w:tabs>
        <w:ind w:left="-284" w:firstLine="284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 21.07.2023 №  79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ind w:left="14" w:right="29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е изменений в муниципальную программу «Развитие сети автомоби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 общего пользования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я на период 2023-2025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азвитие сети автомобильных дорог общего пользования местного значения на территории Кичменгско-Городецкого муниципального округа на период 2023-2025 годов», утвержденную постановлением администрации муниципального округа от 15.03.2023года № 241 следующие изменения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риложение 4 «Прогнозная (справочная) оценка объемов привлечения средств областного бюджета, бюджетов государственных внебюджетных фондов, средств физических и юридических лиц на реализацию целей муниципальной программы» изложить в новой редакции согласно приложению 1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подлежит размещению на официальном сайте Кичменгско-Городецкого муниципального района в информационно-телекоммуникационной сети «Интернет» и вступает в силу после его официального опубликования в районной газете «Заря Сев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округа по развитию инфраструктуры А.Д. Гладских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ичменгско-Город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                                                                       С.А. Ордин</w:t>
      </w:r>
    </w:p>
    <w:p>
      <w:pPr>
        <w:pStyle w:val="Style29"/>
        <w:suppressAutoHyphens w:val="false"/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15:00Z</dcterms:created>
  <dc:creator>Владелец</dc:creator>
  <dc:description/>
  <cp:keywords/>
  <dc:language>en-US</dc:language>
  <cp:lastModifiedBy>Luda</cp:lastModifiedBy>
  <cp:lastPrinted>2023-07-26T11:34:00Z</cp:lastPrinted>
  <dcterms:modified xsi:type="dcterms:W3CDTF">2023-07-26T08:34:00Z</dcterms:modified>
  <cp:revision>3</cp:revision>
  <dc:subject/>
  <dc:title/>
</cp:coreProperties>
</file>