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объемов привлечения средст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, бюджетов государственных внебюджетных фондов, средств физических и юридических лиц на реализацию целе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111"/>
        <w:gridCol w:w="1176"/>
        <w:gridCol w:w="1013"/>
        <w:gridCol w:w="1013"/>
        <w:gridCol w:w="1820"/>
      </w:tblGrid>
      <w:tr>
        <w:trPr>
          <w:trHeight w:val="8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точник финансового обеспе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 за   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en-US"/>
              </w:rPr>
              <w:t>2023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-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en-US"/>
              </w:rPr>
              <w:t>2025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9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25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36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81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ластной бюджет &lt;1&gt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91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4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13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904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 &lt;2&gt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сударственные внебюджетные фон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зические и 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в форме государственно-частного партнерства &lt;3&gt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Объемы расходов областного бюджета указываются с учетом субвенций, субсидий и иных межбюджетных трансфертов областного бюджета, отраженных в приложении 6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2&gt; Объемы расходов федерального бюджета указываются с учетом субвенций, субсидий и иных межбюджетных трансфертов федерального бюджета, отраженных в приложении 6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3&gt; Указываются средства физических и юридических лиц на реализацию на территории округа проектов (соглашений, договоров и др.) в форме государственно-частного партнерства с органами местного самоуправления округа, направленных на достижение целей муниципальной программы (подпрограммы муниципальной программы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4&gt; Указываются конкретные годы периода реализации муниципальной программы (подпрограммы муниципальной програм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Содержание автомобильных дорог и искусственных сооружений на н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549"/>
        <w:gridCol w:w="710"/>
        <w:gridCol w:w="1132"/>
        <w:gridCol w:w="1703"/>
        <w:gridCol w:w="1130"/>
        <w:gridCol w:w="996"/>
        <w:gridCol w:w="1572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bookmarkStart w:id="0" w:name="_Hlk141082643"/>
            <w:bookmarkEnd w:id="0"/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 результативной деятельности, ввод отремонтированного объекта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нансовые затраты в 2023году, тыс.руб.</w:t>
            </w:r>
          </w:p>
        </w:tc>
      </w:tr>
      <w:tr>
        <w:trPr>
          <w:trHeight w:val="8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бсидии Дорожного фонда Вологодской област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бюджет</w:t>
            </w:r>
          </w:p>
        </w:tc>
      </w:tr>
      <w:tr>
        <w:trPr>
          <w:trHeight w:val="80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финансирова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</w:tr>
      <w:tr>
        <w:trPr>
          <w:trHeight w:val="54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-во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Шестаково-Кобыльс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1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489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489,66</w:t>
            </w:r>
          </w:p>
        </w:tc>
      </w:tr>
      <w:tr>
        <w:trPr>
          <w:trHeight w:val="24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раево-Шон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0,5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 013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013,77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Еловино-Курил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22,174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 989,9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2 989,95  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Кичменский Город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2,7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339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 339,86 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нангск-Ент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7,4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904,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904,88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нангск-Ент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7,4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86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860,97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офим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,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591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591,5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21 286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21 28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/>
        <w:t>Ремонт автодорог и искусственных сооружений на них</w:t>
      </w:r>
    </w:p>
    <w:tbl>
      <w:tblPr>
        <w:tblW w:w="1036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0"/>
        <w:gridCol w:w="991"/>
        <w:gridCol w:w="851"/>
        <w:gridCol w:w="1418"/>
        <w:gridCol w:w="1417"/>
        <w:gridCol w:w="1284"/>
        <w:gridCol w:w="1284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bookmarkStart w:id="1" w:name="_Hlk141171155"/>
            <w:bookmarkEnd w:id="1"/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 результативной деятельности, ввод отремонтированного объекта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нансовые затраты в 2023году, тыс.руб.</w:t>
            </w:r>
          </w:p>
        </w:tc>
      </w:tr>
      <w:tr>
        <w:trPr>
          <w:trHeight w:val="8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бсидии Дорожного фонда Вологодской област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бюджет</w:t>
            </w:r>
          </w:p>
        </w:tc>
      </w:tr>
      <w:tr>
        <w:trPr>
          <w:trHeight w:val="8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финансирование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</w:tr>
      <w:tr>
        <w:trPr>
          <w:trHeight w:val="5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-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Ремонт ул.Горская, д.Княжиг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 2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 216,30</w:t>
            </w:r>
          </w:p>
        </w:tc>
      </w:tr>
      <w:tr>
        <w:trPr>
          <w:trHeight w:val="11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Ремонт дороги ул.Центральная с примыканием к ул.Дорожная в с.Шонга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 2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 205,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Ремонт  ул.Школьная в с.Еловин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0,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728,6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     </w:t>
            </w:r>
            <w:r>
              <w:rPr>
                <w:bCs/>
                <w:sz w:val="26"/>
                <w:szCs w:val="26"/>
                <w:lang w:eastAsia="en-US"/>
              </w:rPr>
              <w:t>728,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дороги подъезда с.Подлес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 10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1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,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моста через р.Кичменьга в д.Токаре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</w:t>
            </w:r>
            <w:r>
              <w:rPr>
                <w:sz w:val="26"/>
                <w:szCs w:val="26"/>
                <w:lang w:eastAsia="en-US"/>
              </w:rPr>
              <w:t>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</w:t>
            </w:r>
            <w:r>
              <w:rPr>
                <w:sz w:val="26"/>
                <w:szCs w:val="26"/>
                <w:lang w:eastAsia="en-US"/>
              </w:rPr>
              <w:t>5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дороги д. Захарово – д.Бяк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</w:t>
            </w:r>
            <w:r>
              <w:rPr>
                <w:sz w:val="26"/>
                <w:szCs w:val="26"/>
                <w:lang w:eastAsia="en-US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</w:t>
            </w:r>
            <w:r>
              <w:rPr>
                <w:sz w:val="26"/>
                <w:szCs w:val="26"/>
                <w:lang w:eastAsia="en-US"/>
              </w:rPr>
              <w:t>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мостов в п.Лаптюг через р. Пыжуг и р. Лаптю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1 07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1 071,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ул. Молодежной с. Верхняя Ент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1 358,7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1 358,7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емонт подъезда к д.Подо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</w:t>
            </w:r>
            <w:r>
              <w:rPr>
                <w:sz w:val="26"/>
                <w:szCs w:val="26"/>
                <w:lang w:eastAsia="en-US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</w:t>
            </w:r>
            <w:r>
              <w:rPr>
                <w:sz w:val="26"/>
                <w:szCs w:val="26"/>
                <w:lang w:eastAsia="en-US"/>
              </w:rPr>
              <w:t>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Ремонт улично-дорожной сети ул. Мира, с. Кичменгский Горо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,0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30 67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 296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7,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77,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участков улиц Центральная, Первомайская, Дружбы с.Коск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 03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7 277,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0,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 ул.Сельская с. Кичменский Горо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,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6 57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358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 675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подъездов к земельным участкам, предоставляемым отдельным категориям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0"/>
        <w:gridCol w:w="991"/>
        <w:gridCol w:w="851"/>
        <w:gridCol w:w="1418"/>
        <w:gridCol w:w="1417"/>
        <w:gridCol w:w="1284"/>
        <w:gridCol w:w="1284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 результативной деятельности, ввод отремонтированного объекта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нансовые затраты в 2023году, тыс.руб.</w:t>
            </w:r>
          </w:p>
        </w:tc>
      </w:tr>
      <w:tr>
        <w:trPr>
          <w:trHeight w:val="8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бсидии Дорожного фонда Вологодской област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бюджет</w:t>
            </w:r>
          </w:p>
        </w:tc>
      </w:tr>
      <w:tr>
        <w:trPr>
          <w:trHeight w:val="8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финансирование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</w:tr>
      <w:tr>
        <w:trPr>
          <w:trHeight w:val="5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-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Ремонт ул.Сельская с. Кичменгский Горо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 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 33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 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 33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24:00Z</dcterms:created>
  <dc:creator>Владелец</dc:creator>
  <dc:description/>
  <cp:keywords/>
  <dc:language>en-US</dc:language>
  <cp:lastModifiedBy>Luda</cp:lastModifiedBy>
  <cp:lastPrinted>2023-07-26T11:35:00Z</cp:lastPrinted>
  <dcterms:modified xsi:type="dcterms:W3CDTF">2023-07-26T08:35:00Z</dcterms:modified>
  <cp:revision>3</cp:revision>
  <dc:subject/>
  <dc:title/>
</cp:coreProperties>
</file>