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31.01.2023 г  № 7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  информационному обеспечению  физ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юридических лиц на основе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архивов, дей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тусе структурных подразд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ю архивных справ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вных выписок и копий архивн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Порядком разработки и утверждения    административных регламентов предоставления  муниципальных услуг,   утвержденным постановлением администрации Кичменгско-Городецкого муниципального района от 20  апреля 2022 года № 370,    администрация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административный регламент предоставления муниципальной услуги   по   информационному обеспечению  физиче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юридических лиц на основе документов муниципальных архивов, действующих в статусе структурных подразделений органов местного самоуправления области, предоставлению архивных справок, архивных выписок и копий архивных документов 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Кичменгско-Городецкого муниципального района от 28.01.2021 года № 45 «Об утверждении административного регламента предоставления муниципальной услуги администрацией Кичменгско-Городецкого муниципального района, по информационному обеспечению на основе архивных документов, хранящихся в муниципальном архиве, по запросам социально-правового характе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Кичменгско-Городецкого муниципального района от 30.12.2021 года № 832 «О внесении изменений в административный регламент, утвержденный постановлением администрации района от 28.01.2021 № 4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Настоящее постановление вступает в силу   после его официального опубликования в районной газете «Заря Севера»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p>
      <w:pPr>
        <w:pStyle w:val="Style27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3:28:00Z</dcterms:created>
  <dc:creator>Владелец</dc:creator>
  <dc:description/>
  <cp:keywords/>
  <dc:language>en-US</dc:language>
  <cp:lastModifiedBy>Luda</cp:lastModifiedBy>
  <cp:lastPrinted>2023-02-05T12:40:00Z</cp:lastPrinted>
  <dcterms:modified xsi:type="dcterms:W3CDTF">2023-02-06T13:28:00Z</dcterms:modified>
  <cp:revision>2</cp:revision>
  <dc:subject/>
  <dc:title/>
</cp:coreProperties>
</file>