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4215" w:leader="none"/>
        </w:tabs>
        <w:ind w:left="-284" w:firstLine="284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от  20.06.2023 №  689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</w:p>
    <w:p>
      <w:pPr>
        <w:pStyle w:val="Normal"/>
        <w:ind w:right="3401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несении изменений в постановление администрации Кичменгско-Городецкого муниципального  округа от 16.03. 2023 г. № 249</w:t>
      </w:r>
    </w:p>
    <w:p>
      <w:pPr>
        <w:pStyle w:val="Normal"/>
        <w:ind w:right="3685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 xml:space="preserve">Администрация Кичменгско-Городецкого муниципального округа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1. Внести в постановление администрации Кичменгско-Городецкого муниципального   округа  от 16.03.2023 года № 249  «Об утверждении муниципальной программы «Развитие образования Кичменгско-Городецкого муниципального округа Вологодской области на 2023-2025 годы»  изменения, изложив муниципальную программу в новой редакции согласно приложению  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2. Контроль за выполнением настоящего постановления возложить на и.о. начальника управления образования  администрации Кичменгско-Городецкого муниципального округа Некипелову Ирину Владимировн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 xml:space="preserve">3. Настоящее постановление вступает в силу со дня опубликования в газете «Заря Севера»   и подлежит размещению на официальном сайте Кичменгско-Городецкого муниципального округа в информационно-телекоммуникационной сети Интернет.  </w:t>
      </w:r>
    </w:p>
    <w:p>
      <w:pPr>
        <w:pStyle w:val="Style27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</w:r>
    </w:p>
    <w:p>
      <w:pPr>
        <w:pStyle w:val="Style2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а Кичменгско-Городецкого</w:t>
      </w:r>
    </w:p>
    <w:p>
      <w:pPr>
        <w:pStyle w:val="Style27"/>
        <w:jc w:val="both"/>
        <w:rPr/>
      </w:pPr>
      <w:r>
        <w:rPr>
          <w:rFonts w:eastAsia="Calibri"/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2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6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04:43:00Z</dcterms:created>
  <dc:creator>Владелец</dc:creator>
  <dc:description/>
  <cp:keywords/>
  <dc:language>en-US</dc:language>
  <cp:lastModifiedBy>Luda</cp:lastModifiedBy>
  <cp:lastPrinted>2023-06-30T07:42:00Z</cp:lastPrinted>
  <dcterms:modified xsi:type="dcterms:W3CDTF">2023-06-30T04:43:00Z</dcterms:modified>
  <cp:revision>2</cp:revision>
  <dc:subject/>
  <dc:title/>
</cp:coreProperties>
</file>