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5.01.2023 г  № 6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shd w:fill="FFFFFF" w:val="clear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учета наймодателями заявлений граждан о предоставлении жилых помещений жилищного фонда социального использования </w:t>
      </w:r>
    </w:p>
    <w:p>
      <w:pPr>
        <w:pStyle w:val="Normal"/>
        <w:shd w:fill="FFFFFF" w:val="clear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  с пунктом 1 части 5 статьи 91.14 ЖК РФ, Федеральным законом от 6 октября 2003 года №131-ФЗ «Об общих принципах организации местного самоуправления в Российской Федерации», в соответствии со  ст. 34 Устава округа администрация Кичменгско - Городецкого муниципального округа 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Утвердить Порядок учета наймодателями заявлений граждан о предоставлении жилых помещений жилищного фонда социального использования согласно приложению к настоящему постановлению.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Признать утратившими силу постановления администрации Кичменгско-Городецкого муниципального района от 03.12.2015 №824 «Об утверждении порядка учета наймодателями заявлений граждан о предоставлении жилых помещений по договорам найма жилых помещений жилищного фонда социального использования»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Настоящее постановление вступает в силу со дня его официального опубликования, но не ранее 01.01.2023 года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ичменгско-Город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С.А. Ордин</w:t>
      </w:r>
    </w:p>
    <w:p>
      <w:pPr>
        <w:pStyle w:val="Style27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;Times New Roman" w:cs="Times New Roman;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0:39:00Z</dcterms:created>
  <dc:creator>Владелец</dc:creator>
  <dc:description/>
  <cp:keywords/>
  <dc:language>en-US</dc:language>
  <cp:lastModifiedBy>Luda</cp:lastModifiedBy>
  <cp:lastPrinted>2023-02-05T12:40:00Z</cp:lastPrinted>
  <dcterms:modified xsi:type="dcterms:W3CDTF">2023-02-05T10:39:00Z</dcterms:modified>
  <cp:revision>2</cp:revision>
  <dc:subject/>
  <dc:title/>
</cp:coreProperties>
</file>