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31.05.2023 №  55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муниципальную програм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сферы «Культура» в Кичменгско-Городец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круге на 2023 – 2025 годы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ую 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ого 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2.2023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решением Муниципального Собрания Кичменгско-Городецкого муниципального округа от 05.05.2023 № 39 «О внесении изменений  в решение Муниципального Собрания Кичменгско-Городецкого муниципального округа Вологодской области от 23.12.2022   № 54  «О бюджете Кичменгско-Городецкого муниципального округа Вологодской области  на 2023 год  и плановый период 2024 и 2025 годов», администрация Кичменгско-Городецкого муниципального округа Вологодской обла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сферы «Культура» в Кичменгско-Городецком муниципальном округе на 2023 – 2025 годы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ую постановлением администрации Кичменгско-Городецкого муниципального округа от 07.02.2023 № 111, </w:t>
      </w:r>
      <w:r>
        <w:rPr>
          <w:bCs/>
          <w:sz w:val="28"/>
          <w:szCs w:val="28"/>
        </w:rPr>
        <w:t xml:space="preserve"> изложив ее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5660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возложить на начальника Управления культуры, молодежной политики, туризма и спорта администрации Кичменгско-Городецкого муниципального округа Ладину О.А.</w:t>
      </w:r>
    </w:p>
    <w:p>
      <w:pPr>
        <w:pStyle w:val="Style2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 в газете «Заря Севера» и подлежит размещению на официальном сайте Кичменгско-Городецкого муниципального округа в информационной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Style26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1">
    <w:name w:val="WW8Num18z1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9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5:22:00Z</dcterms:created>
  <dc:creator>Владелец</dc:creator>
  <dc:description/>
  <cp:keywords/>
  <dc:language>en-US</dc:language>
  <cp:lastModifiedBy>Luda</cp:lastModifiedBy>
  <cp:lastPrinted>2023-06-02T08:21:00Z</cp:lastPrinted>
  <dcterms:modified xsi:type="dcterms:W3CDTF">2023-06-02T05:22:00Z</dcterms:modified>
  <cp:revision>2</cp:revision>
  <dc:subject/>
  <dc:title/>
</cp:coreProperties>
</file>