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3.01.2023 г  № 5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76"/>
        <w:ind w:right="424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муниципальной программы «Управление муниципальными финансами Кичменгско-Городецкого  муниципального округа на 2023-2025 годы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Кичменгско-Городецкого муниципального округа Волого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lineRule="auto" w:line="240"/>
        <w:ind w:left="0" w:right="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ую муниципальную программу «Управление муниципальными финансами Кичменгско-Городецкого муниципального округа на 2023-2025 годы» согласно приложению.</w:t>
      </w:r>
    </w:p>
    <w:p>
      <w:pPr>
        <w:pStyle w:val="Style29"/>
        <w:numPr>
          <w:ilvl w:val="0"/>
          <w:numId w:val="3"/>
        </w:numPr>
        <w:suppressAutoHyphens w:val="false"/>
        <w:spacing w:lineRule="auto" w:line="240"/>
        <w:ind w:left="0" w:right="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Кичменгско-Городецкого муниципального </w:t>
      </w:r>
    </w:p>
    <w:p>
      <w:pPr>
        <w:pStyle w:val="Normal"/>
        <w:spacing w:lineRule="auto" w:line="240"/>
        <w:ind w:right="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т 23.10.2018года № 757 «Об утверждении муниципальной программы «Управление муниципальными финансами Кичменгско-Городецкого муниципального района на 2019-2025 годы» (с изменениями)  признать утратившим силу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о дня официального опубликования в газете «Заря Севера» и распространяется на правоотношения, возникшие с 01.01.2023 год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8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Глава округа                                                                                           С.А. Ор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Кичменгско-Город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от 23 января 2023 года № 55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" w:hanging="0"/>
        <w:rPr/>
      </w:pPr>
      <w:r>
        <w:rPr/>
        <w:t xml:space="preserve">                                                 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УПРАВЛЕНИЕ МУНИЦИПАЛЬНЫМИ ФИНАНСАМИ КИЧМЕНГСКО-ГОРОДЕЦКОГО МУНИЦИПАЛЬНОГО ОКРУГА НА 2023-2025 ГОДЫ" </w:t>
      </w:r>
    </w:p>
    <w:p>
      <w:pPr>
        <w:pStyle w:val="Normal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- ПРОГРАММА)</w:t>
      </w:r>
    </w:p>
    <w:tbl>
      <w:tblPr>
        <w:tblW w:w="9920" w:type="dxa"/>
        <w:jc w:val="left"/>
        <w:tblInd w:w="-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0"/>
      </w:tblGrid>
      <w:tr>
        <w:trPr>
          <w:trHeight w:val="37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spacing w:lineRule="exact" w:line="331"/>
              <w:ind w:left="240" w:hanging="0"/>
              <w:rPr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аспорт муниципальной программ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tbl>
      <w:tblPr>
        <w:tblW w:w="102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8076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финансов администрации Кичменгско-Городецкого  муниципального округа Вологодской области (далее – Управление финансов администрации округа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ы местного самоуправления, органы администрации округа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программы муниципальной программы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) подпрограмма 1 «Обеспечение сбалансированности бюджета округа  на 2023 - 2025 годы»;</w:t>
            </w:r>
          </w:p>
          <w:p>
            <w:pPr>
              <w:pStyle w:val="Normal"/>
              <w:spacing w:lineRule="exact" w:line="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70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) подпрограмма 2 «Управление муниципальным долго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круга на 2023 - 2025 годы»;</w:t>
            </w:r>
          </w:p>
          <w:p>
            <w:pPr>
              <w:pStyle w:val="Normal"/>
              <w:spacing w:lineRule="exact" w:line="1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ind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) подпрограмма 3 «Обеспечение реализации муниципальной программы «Управление муниципальными финансами Кичменгско-Городецкого  муниципального округа на 2023 - 2025 годы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ение долгосрочно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сбалансированности  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устойчивости бюджета округа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Обеспечение устойчивости доходной базы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бюджета округа для исполнения расходных обязательств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ффективное управление муниципальным долгом округ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открытости и прозрачности бюджетного процесс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системы муниципального внутреннего финансового контроля и контроля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 реализации муниципальной програм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2025 год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ы реализации муниципальной программы не выделяютс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бюджета округа по налоговым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еналоговым доходам, 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расходов бюджета округа (без уч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межбюджетных трансфертов, за исключением дотаций), %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отношение объема просроченной кредиторской</w:t>
            </w:r>
            <w:r>
              <w:rPr>
                <w:bCs/>
                <w:w w:val="94"/>
                <w:sz w:val="28"/>
                <w:szCs w:val="28"/>
                <w:lang w:eastAsia="en-US"/>
              </w:rPr>
              <w:t xml:space="preserve"> задолженности </w:t>
            </w:r>
            <w:r>
              <w:rPr>
                <w:bCs/>
                <w:w w:val="96"/>
                <w:sz w:val="28"/>
                <w:szCs w:val="28"/>
                <w:lang w:eastAsia="en-US"/>
              </w:rPr>
              <w:t>бюджета округа к общему объ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w w:val="95"/>
                <w:sz w:val="28"/>
                <w:szCs w:val="28"/>
                <w:lang w:eastAsia="en-US"/>
              </w:rPr>
              <w:t>расходов бюджета округа, %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ношение  муниципального  долга  округа  к  общ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годовому объему доходов бюджета округа без уч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объема безвозмездных поступлений и (или) поступлени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алоговых  доходов  по  дополнительным  нормативам отчислений, 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змещение  на  официальном  сайте  Администраци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w w:val="99"/>
                <w:sz w:val="28"/>
                <w:szCs w:val="28"/>
                <w:lang w:eastAsia="en-US"/>
              </w:rPr>
              <w:t>Кичменгско-Городецкого муниципального округа в информационно-</w:t>
            </w:r>
            <w:r>
              <w:rPr>
                <w:bCs/>
                <w:w w:val="97"/>
                <w:sz w:val="28"/>
                <w:szCs w:val="28"/>
                <w:lang w:eastAsia="en-US"/>
              </w:rPr>
              <w:t>телекоммуникационной  сети  "Интернет"  информации  о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бюджете округа и отчета об исполнении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бюджета округа, в том числе в доступной для граждан форме в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актуальном формате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ыполнение плана контрольных мероприятий, %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ношение объема просроченной кредиторской задолженности  бюджета округа 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,%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финансового обеспечения муниципальной программы за счет средств бюджета округа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финансового обеспечения муниципальной программы составляет  406 720,1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– 130 145,2 тыс.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135 552,3 тыс.руб.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5 год – 141 022,6 тыс.руб.    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9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 период с 2023 по 2025 годы планируется достижение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следующих результатов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 бюджета округа по налоговым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еналоговым доходам, расходов  бюджета округа (без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учета межбюджетных трансфертов, за исключением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дотаций) не менее чем на 98,0 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держивание доли просроченной кредиторско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задолженности бюджета округа к общ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объему расходов, поддержание уровня не более 0,5 %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ношение муниципального долга округа к общему годовому объему доходов бюджета округа без учета объема безвозмездных поступлений и (или) поступлений налоговых и неналоговых доходов по дополнительным нормативам отчислений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ежегодное выполнение плана контрольных мероприятий на уровне не менее 100%.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80" w:leader="none"/>
        </w:tabs>
        <w:autoSpaceDE w:val="true"/>
        <w:ind w:left="780" w:hanging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прос обеспечения сбалансированности и устойчивости  бюджета округа является основной из задач бюджетной политики, с целью безусловного исполнения действующих расход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обеспечения сбалансированности бюджета реализуются Мероприятия по укреплению доходного потенциала бюджета Кичменгско-Городецкого муниципального  округа, направленные на легализацию бизнеса и объектов налогообложения, создание новых рабочих мест и повышение уровня занятости населения, усиление работы по неплатежам в бюджет, повышение эффективности использования муниципального имущества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уровне округа функционирует межведомственная рабочая группа, основным принципом деятельности которой является консолидация совместных усилий органов власти и контрольно-надзорных органов в вопросе сокращения налоговой задолженности и пресечения правонарушений в налоговой сфере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ффективное управление общественными финансами является важным условием для повышения уровня и качества жизни населения Кичменгско-Городецкого  муниципального округа, устойчивого экономического роста, модернизации экономики и социальной сферы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же одним из основных направлений реализации программы является повышение открытости и прозрачности бюджетного процесса в Кичменгско-Городецком муниципальном округе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827" w:leader="none"/>
        </w:tabs>
        <w:autoSpaceDE w:val="true"/>
        <w:ind w:left="2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у и на период до 2025 года в Кичменгско-Городецком муниципальном округе Вологодской области не планируются привлечение муниципальных заимствований и соответственно рост муниципального долга. В связи с этим главной задачей долговой политики округа на 2023 год и плановый период 2024-2025 годов является поддержание объема муниципального долга на нулевом уровне.</w:t>
      </w:r>
    </w:p>
    <w:p>
      <w:pPr>
        <w:pStyle w:val="Normal"/>
        <w:widowControl/>
        <w:numPr>
          <w:ilvl w:val="2"/>
          <w:numId w:val="7"/>
        </w:numPr>
        <w:tabs>
          <w:tab w:val="clear" w:pos="708"/>
          <w:tab w:val="left" w:pos="880" w:leader="none"/>
        </w:tabs>
        <w:autoSpaceDE w:val="true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х условиях дальнейшее выстраивание бюджетной политики должно быть подчинено главной цели - обеспечение долгосрочной сбалансированности и устойчивости бюджетной системы.</w:t>
      </w:r>
    </w:p>
    <w:p>
      <w:pPr>
        <w:pStyle w:val="Normal"/>
        <w:spacing w:lineRule="auto" w:line="235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Эффективно работающий бюджет нельзя рассматривать вне состояния задач развития экономики округа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дним из направлений Стратегии социально-экономического развития Кичменгско-Городецкого муниципального округа на период до 2025 года в рамках реализации мероприятий является обеспечение устойчивости и рост сбалансированности бюджетной системы.</w:t>
      </w:r>
    </w:p>
    <w:p>
      <w:pPr>
        <w:pStyle w:val="Normal"/>
        <w:spacing w:lineRule="exact" w:line="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успешной реализации Стратегии социально-экономического развития округа на период до 2025 года в данном направлении необходимо принять следующие меры по совершенствованию бюджетного процесса: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770" w:leader="none"/>
        </w:tabs>
        <w:autoSpaceDE w:val="true"/>
        <w:spacing w:lineRule="auto" w:line="235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долгосрочной и среднесрочной финансовой политики в области укрепления доходной базы бюджета,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726" w:leader="none"/>
        </w:tabs>
        <w:autoSpaceDE w:val="true"/>
        <w:spacing w:lineRule="auto" w:line="235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ие доли просроченной задолженности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722" w:leader="none"/>
        </w:tabs>
        <w:autoSpaceDE w:val="true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йшее совершенствование межбюджетных отношений,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950" w:leader="none"/>
        </w:tabs>
        <w:autoSpaceDE w:val="true"/>
        <w:spacing w:lineRule="auto" w:line="235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четко выраженных принципов долговой политики на долгосрочную перспективу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5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альнейшее развитие системы муниципального финансового контроля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794" w:leader="none"/>
        </w:tabs>
        <w:autoSpaceDE w:val="true"/>
        <w:ind w:left="2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открытости и прозрачности выполняемых мероприятий продолжить работу по ознакомлению с бюджетным процессом в доступной для понимания форме.</w:t>
      </w:r>
    </w:p>
    <w:p>
      <w:pPr>
        <w:pStyle w:val="Normal"/>
        <w:spacing w:lineRule="auto" w:line="271"/>
        <w:ind w:left="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озволит обеспечить сбалансированность и устойчивость бюджета округа, обеспечить выполнение принятых расходных обязательств, повысить эффективность бюджетных расходов, снизить объём муниципального долга округа.</w:t>
      </w:r>
    </w:p>
    <w:p>
      <w:pPr>
        <w:pStyle w:val="Normal"/>
        <w:spacing w:lineRule="exact" w:line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2" w:leader="none"/>
        </w:tabs>
        <w:autoSpaceDE w:val="true"/>
        <w:spacing w:lineRule="auto" w:line="271"/>
        <w:ind w:left="3182" w:right="80" w:hanging="30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целевые показатели, основные ожидаемые конечные результаты, сроки реализации программы</w:t>
      </w:r>
    </w:p>
    <w:p>
      <w:pPr>
        <w:pStyle w:val="Normal"/>
        <w:widowControl/>
        <w:tabs>
          <w:tab w:val="clear" w:pos="708"/>
          <w:tab w:val="left" w:pos="422" w:leader="none"/>
        </w:tabs>
        <w:autoSpaceDE w:val="true"/>
        <w:spacing w:lineRule="auto" w:line="271"/>
        <w:ind w:left="23" w:right="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реализации мероприятий Программы является обеспечение долгосрочной сбалансированности и устойчивости бюджета округа.</w:t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обеспечение устойчивости доходной базы  бюджета округа для обеспечения исполнения расходных обязательств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эффективное управление муниципальным долгом округа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повышение открытости и прозрачности бюджетного процесса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) развитие системы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целевых показателях (индикаторах) муниципальной программы, представлены в приложении 1 к муниципальной программ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рядке сбора информации и методике расчета значений целевых показателей (индикаторов) муниципальной программы приведены в приложении 2 к муниципальной программ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 учетом специфики программы для измерения ее результатов будут использоваться не только количественные индикаторы, но и качественные оценк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еализация мероприятий программы позволит достичь следующих результатов:</w:t>
      </w:r>
    </w:p>
    <w:p>
      <w:pPr>
        <w:pStyle w:val="Normal"/>
        <w:spacing w:lineRule="exact" w: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 бюджета округа по налоговым и неналоговым доходам не менее чем на 98%;</w:t>
      </w:r>
    </w:p>
    <w:p>
      <w:pPr>
        <w:pStyle w:val="Normal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расходов бюджета округа (за счет налоговых и неналоговых доходов и дотаций) на 100%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firstLine="522"/>
        <w:jc w:val="both"/>
        <w:rPr/>
      </w:pPr>
      <w:r>
        <w:rPr>
          <w:bCs/>
          <w:sz w:val="28"/>
          <w:szCs w:val="28"/>
        </w:rPr>
        <w:t xml:space="preserve">сдерживание доли просроченной кредиторской задолженности бюджета округа </w:t>
      </w:r>
      <w:r>
        <w:rPr>
          <w:sz w:val="28"/>
          <w:szCs w:val="28"/>
        </w:rPr>
        <w:t xml:space="preserve"> к </w:t>
      </w:r>
      <w:r>
        <w:rPr>
          <w:bCs/>
          <w:sz w:val="28"/>
          <w:szCs w:val="28"/>
        </w:rPr>
        <w:t>общему объему расходов  бюджета округа на уровне не более 0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я открытости и прозрачности бюджетного процесса путем размещения на официальном сайте Администрации Кичменгско-Городецкого муниципального округа Вологодской области в информационно-телекоммуникационной сети "Интернет" информации о  бюджете округа и отчета об исполнении  бюджета округа, в том числе в доступной для граждан форме в актуальном формате;</w:t>
      </w:r>
    </w:p>
    <w:p>
      <w:pPr>
        <w:pStyle w:val="Normal"/>
        <w:spacing w:lineRule="auto" w:line="235"/>
        <w:ind w:right="900" w:firstLine="51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учшения качества контрольно-ревизионных мероприятий, с исполнением намеченных планов в 100,0 % исполнени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 реализуется в 2023 - 2025 годах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065" w:leader="none"/>
        </w:tabs>
        <w:autoSpaceDE w:val="true"/>
        <w:ind w:left="3260" w:right="1580" w:hanging="16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инансовом обеспечении</w:t>
      </w:r>
    </w:p>
    <w:p>
      <w:pPr>
        <w:pStyle w:val="Normal"/>
        <w:tabs>
          <w:tab w:val="clear" w:pos="708"/>
          <w:tab w:val="left" w:pos="2065" w:leader="none"/>
        </w:tabs>
        <w:ind w:right="1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муниципальной программы составляет  406 720,1 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од – 130 145,2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 – 135 552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141 022,6 тыс.руб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ведения о финансовом обеспечении муниципальной программы приведены в приложении 3 к муниципальной программе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овое обеспечение программы определяется на основании решения Муниципального Собрания Кичменгско-Городецкого муниципального округа Вологодской области о бюджете округа.</w:t>
      </w:r>
    </w:p>
    <w:p>
      <w:pPr>
        <w:pStyle w:val="Normal"/>
        <w:spacing w:lineRule="exact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right="-37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V. Прогнозная (справочная) оценка объемов привлечения средств федерального, областного бюджетов, организаций для реализации муниципальной программы</w:t>
      </w:r>
    </w:p>
    <w:p>
      <w:pPr>
        <w:pStyle w:val="Normal"/>
        <w:spacing w:lineRule="auto" w:line="247"/>
        <w:ind w:firstLine="38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47"/>
        <w:ind w:firstLine="38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я о прогнозной (справочной) оценке объемов привлечения средств федерального, областного бюджета, организаций для реализации муниципальной программы представлены в приложении 4 к муниципальной программе.</w:t>
      </w:r>
    </w:p>
    <w:p>
      <w:pPr>
        <w:pStyle w:val="Normal"/>
        <w:spacing w:lineRule="exact" w:line="2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V. Характеристика основных мероприяти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включает в себя 3 подпрограммы, содержащие основные мероприятия, направленные на решение поставленных задач:</w:t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подпрограмма 1 «Обеспечение сбалансированности бюджета округа  на 2023 - 2025 годы»;</w:t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одпрограмма 2 «Управление муниципальным долгом округа на 2023 - 2025 годы»;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подпрограмма 3 «Обеспечение реализации муниципальной программы «Управление муниципальными финансами Кичменгско-Городецкого  муниципального округа на 2023 - 2025 годы»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27" w:leader="none"/>
        </w:tabs>
        <w:autoSpaceDE w:val="true"/>
        <w:ind w:left="0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подпрограммы 1 «Обеспечение сбалансированности  бюджета округа  на 2023 - 2025 годы» планируется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репление доходной базы бюджета округа и оптимизация расходов в целях обеспечения исполнения бюджета.</w:t>
      </w:r>
    </w:p>
    <w:p>
      <w:pPr>
        <w:pStyle w:val="Normal"/>
        <w:spacing w:lineRule="exact" w: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мероприятия: создание механизмов снижения рисков при исполнении 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основного мероприятия предусматриваются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4"/>
          <w:numId w:val="9"/>
        </w:numPr>
        <w:tabs>
          <w:tab w:val="clear" w:pos="708"/>
          <w:tab w:val="left" w:pos="1096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о укреплению доходного потенциала бюджета округа, включающих следующие направления: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702"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иление работы по неплатежам в областной и местные бюджеты; легализация бизнеса и объектов налогообложения; </w:t>
      </w:r>
    </w:p>
    <w:p>
      <w:pPr>
        <w:pStyle w:val="Normal"/>
        <w:spacing w:lineRule="auto" w:line="235"/>
        <w:ind w:left="702"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учшение качества администрирования неналоговых доходов; </w:t>
      </w:r>
    </w:p>
    <w:p>
      <w:pPr>
        <w:pStyle w:val="Normal"/>
        <w:spacing w:lineRule="auto" w:line="235"/>
        <w:ind w:left="702" w:right="18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созданию рабочих мест;</w:t>
      </w:r>
    </w:p>
    <w:p>
      <w:pPr>
        <w:pStyle w:val="Normal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бюджетной отдачи от использования муниципального имущества.</w:t>
      </w:r>
    </w:p>
    <w:p>
      <w:pPr>
        <w:pStyle w:val="Normal"/>
        <w:spacing w:lineRule="exact" w:line="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9"/>
        <w:numPr>
          <w:ilvl w:val="3"/>
          <w:numId w:val="10"/>
        </w:numPr>
        <w:tabs>
          <w:tab w:val="clear" w:pos="708"/>
          <w:tab w:val="left" w:pos="1242" w:leader="none"/>
        </w:tabs>
        <w:suppressAutoHyphens w:val="false"/>
        <w:spacing w:lineRule="auto" w:line="235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межведомственного взаимодействия, способствующего увеличению поступлений в бюджет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139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проекта решения Муниципального Собрания Кичменгско-Городецкого муниципального округа Вологодской области о бюджете округа и материалов к нему в установленные сроки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002" w:leader="none"/>
        </w:tabs>
        <w:autoSpaceDE w:val="true"/>
        <w:ind w:left="1002" w:hanging="2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за исполнением  бюджета округа  по расходной части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146" w:leader="none"/>
        </w:tabs>
        <w:autoSpaceDE w:val="true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просроченной кредиторской задолженности бюджета округа в соответствии с порядком проведения мониторинга и урегулирования дебиторской и кредиторской задолженности, утверждённым постановлением администрации Кичменгско-Городецкого муниципального округа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еспечение бюджетного процесса в части исполнения  бюджета округа в соответствии с бюджетным законодательством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обеспечение исполнения  бюджета округа с учетом внедрения принципов повышения эффективности бюджетных расходов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ого мероприятия предусматриваются: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1"/>
        </w:numPr>
        <w:tabs>
          <w:tab w:val="clear" w:pos="708"/>
          <w:tab w:val="left" w:pos="1115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доли расходов бюджета округа, формируемых в рамках программ, к общему объёму расходов  бюджета округа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1"/>
        </w:numPr>
        <w:tabs>
          <w:tab w:val="clear" w:pos="708"/>
          <w:tab w:val="left" w:pos="1002" w:leader="none"/>
        </w:tabs>
        <w:autoSpaceDE w:val="true"/>
        <w:ind w:left="1002" w:hanging="2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исполнения Планов мероприятий по оптимизации и эффективному использованию бюджетных средств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077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дневный контроль за исполнением бюджета в пределах утверждённых лимитов бюджетных обязательств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194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электронного документооборота с участниками и не участниками бюджетного процесса при планировании и исполнении расходов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060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воевременным осуществлением социально значимых расходов бюджета (выплата заработной платы, выплаты социального характера)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012" w:leader="none"/>
        </w:tabs>
        <w:autoSpaceDE w:val="true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редварительного и текущего контролей за ведением операций со средствами  бюджета округа главными распорядителями бюджетных средств, кассовое обслуживание исполнения бюджета округа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10" w:leader="none"/>
        </w:tabs>
        <w:autoSpaceDE w:val="true"/>
        <w:spacing w:lineRule="auto" w:line="235"/>
        <w:ind w:left="72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публикация в открытых источниках информации о бюджетном процессе в округ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7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35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рамках  осуществления  данного  мероприятия  предусматривается  и</w:t>
      </w:r>
    </w:p>
    <w:p>
      <w:pPr>
        <w:pStyle w:val="Normal"/>
        <w:tabs>
          <w:tab w:val="clear" w:pos="708"/>
          <w:tab w:val="left" w:pos="9923" w:leader="none"/>
        </w:tabs>
        <w:spacing w:lineRule="auto" w:line="235"/>
        <w:jc w:val="both"/>
        <w:rPr/>
      </w:pPr>
      <w:r>
        <w:rPr>
          <w:bCs/>
          <w:sz w:val="28"/>
          <w:szCs w:val="28"/>
        </w:rPr>
        <w:t>в дальнейшем размещение на официальном сайте Администрации Кичменгско-Городецкого муниципального округа Вологодской области в информационно-телекоммуникационной сети "Интернет" информации о  бюджете округа, в том числе отчёта об исполнении бюджета округа. Развитие системы информированности граждан о процессе формирования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ения  бюджета округа осуществляется в рамках проекта «Бюджет для граждан», проведения в общеобразовательных учреждениях округа уроков «День финансовой грамотности».</w:t>
      </w:r>
    </w:p>
    <w:p>
      <w:pPr>
        <w:pStyle w:val="Style29"/>
        <w:numPr>
          <w:ilvl w:val="1"/>
          <w:numId w:val="13"/>
        </w:numPr>
        <w:suppressAutoHyphens w:val="false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обеспеченности муниципальных образований по </w:t>
      </w:r>
    </w:p>
    <w:p>
      <w:pPr>
        <w:pStyle w:val="Normal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расходных обязательств в части обеспечения выплат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ам муниципальных учреждений и работникам органов местного самоуправления.</w:t>
      </w:r>
    </w:p>
    <w:p>
      <w:pPr>
        <w:pStyle w:val="Style29"/>
        <w:numPr>
          <w:ilvl w:val="1"/>
          <w:numId w:val="13"/>
        </w:numPr>
        <w:suppressAutoHyphens w:val="false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обеспеченности муниципальных образований по </w:t>
      </w:r>
    </w:p>
    <w:p>
      <w:pPr>
        <w:pStyle w:val="Normal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расходных обязательств в части обеспечения выплат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ам аппарата управления.</w:t>
      </w:r>
    </w:p>
    <w:p>
      <w:pPr>
        <w:pStyle w:val="Normal"/>
        <w:spacing w:lineRule="auto" w:line="235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Цель мероприятий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ых мероприятий предусматривается:</w:t>
      </w:r>
    </w:p>
    <w:p>
      <w:pPr>
        <w:pStyle w:val="Normal"/>
        <w:tabs>
          <w:tab w:val="clear" w:pos="708"/>
          <w:tab w:val="left" w:pos="78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заработной плате и начислениям на выплаты по оплате труда.</w:t>
      </w:r>
    </w:p>
    <w:p>
      <w:pPr>
        <w:pStyle w:val="Normal"/>
        <w:spacing w:lineRule="exact" w:line="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79" w:leader="none"/>
        </w:tabs>
        <w:autoSpaceDE w:val="true"/>
        <w:ind w:left="0" w:right="20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подпрограммы  2 «Управление муниципальным долгом округа на 2023 - 2025 годы» предполагается решение задачи по удержанию объёма муниципального долга округа на экономически безопасном уровне.</w:t>
      </w:r>
    </w:p>
    <w:p>
      <w:pPr>
        <w:pStyle w:val="Normal"/>
        <w:spacing w:lineRule="auto" w:line="256"/>
        <w:ind w:right="2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её решения необходимо реализовать ряд основных мероприятий: поддержание размера муниципального долга округа в объеме, обеспечивающем возможность гарантированного выполнения долговых обязательств в полном объеме и установленные сроки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блюдение ограничений, установленных Бюджетным кодексом</w:t>
      </w:r>
    </w:p>
    <w:p>
      <w:pPr>
        <w:pStyle w:val="Normal"/>
        <w:spacing w:lineRule="auto" w:line="235"/>
        <w:ind w:left="540" w:right="20" w:hanging="540"/>
        <w:jc w:val="both"/>
        <w:rPr/>
      </w:pP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 в части параметров муниципального долга и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на его обслуживание, также позволит управлять муниципальным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м Кичменгско-Городецкого муниципального округа на экономически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м уровне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ферой реализации подпрограммы 3 «Обеспечение реализации муниципальной программы «Управление муниципальными финансами Кичменгско-Городецкого муниципального округа на 2023-2025 годы» является осуществление Управлением финансов администрации Кичменгско-Городецкого муниципального округа Вологодской области реализации данной Программы, обеспечение деятельности Управления финансов, как ответственного исполнителя муниципальной программы, а также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мероприятия направлены на организацию работы по формированию и исполнению  бюджета округа, формированию бюджетной отчётности, повышению эффективности межбюджетных отношений, оптимизации расходов, внедрению новых механизмов, направленных на реформирование бюджетного процесса, организации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auto" w:line="25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инансов в рамках реализации Программы в пределах своих полномочий будет обеспечивать разработку проектов решений Муниципального Собрания и иных нормативных правовых актов округа, принятие приказов Управления финансов, методических материалов, необходимых для реализации Программы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одной из важнейших задач Управления финансов администрации округа является совершенствование внутреннего муниципального финансового контроля, повышение его эффективности путём создания условий, способствующих соблюдению общепринятых принципов финансового контроля, формированию подходов к определению критериев эффективности использования бюджетных средств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ы эффективного и ответственного управления муниципальными финансами в сфере реализации раздела предполагают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наличие и соблюдение нормативно установленных процедур проверки соблюдения бюджетного законодательства Российской Федерации и иных нормативных правовых актов, регулирующих бюджетные правоотношения, и ответственности за их нарушения;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ереориентацию внутреннего муниципального финансового контроля на оценку эффективности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инансов в рамках настоящего раздела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3"/>
        <w:ind w:left="700" w:right="6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осуществляет руководство и текущее управление реализацией Программы; </w:t>
      </w:r>
    </w:p>
    <w:p>
      <w:pPr>
        <w:pStyle w:val="Normal"/>
        <w:spacing w:lineRule="auto" w:line="283"/>
        <w:ind w:left="700" w:right="6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реализует мероприятия Программы в пределах своих полномочий;</w:t>
      </w:r>
    </w:p>
    <w:p>
      <w:pPr>
        <w:pStyle w:val="Normal"/>
        <w:spacing w:lineRule="auto" w:line="24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разрабатывает в пределах своей компетенции нормативные правовые акты, необходимые для реализации Программы, и создаёт нормативные и методологические основы для её реализации;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проводит анализ и формирует предложения по рациональному использованию финансовых ресурсов Программы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) уточняет механизм реализации Программы и размер затрат на реализацию её мероприятий в пределах утверждённых лимитов бюджетных обязательств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) обеспечивает контроль соблюдения бюджетного законодательства Российской Федерации и иных нормативных правовых актов, регулирующих бюджетные правоотношения, полноты и достоверности отчётности о реализации муниципальных программ, в том числе отчётности об исполнении муниципальных заданий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ё) обеспечивает контроль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достижения цели и решения задач необходимо обеспечение деятельности Управления финансов администрации округа, как ответственного исполнителя Программы, включая организацию и осуществление контроля соблюдения законодательства Российской Федерации при использовании средств бюджета округа, а также материальных ценностей, находящихся в  собственности округа.</w:t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ежегодное направление средств на обеспечение деятельности Управления финансов в пределах ассигнований, предусмотренных решением Муниципального Собрания о бюджете округа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обеспечение контроля соблюдения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ётности о реализации муниципальных программ, в том числе отчётности об исполнении муниципальных заданий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обеспечение контроля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заказчиками.</w:t>
      </w:r>
    </w:p>
    <w:p>
      <w:pPr>
        <w:pStyle w:val="Normal"/>
        <w:spacing w:lineRule="exact" w:line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I. Контроль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ализации Программы осуществляется в соответствии с Порядком, утверждённым постановлением администрации Кичменгско-Городецкого муниципального района от 23.11.2022г № 952 «Об утверждении Порядка разработки, реализации и оценки эффективности муниципальных программ Кичменгско-Городецкого муниципального округ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II. Проведение и критерии ежегодной оцен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ости реализации Программы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Программы проводится по итогам её реализации за полугодие, отчётный финансовый год и в целом после завершения её реализации в соответствии с Порядком разработки, реализации и оценки эффективности муниципальных программ, утвержденном постановлением администрации Кичменгско-Городецкого  муниципального района от 23.11.2022г № 952 «Об утверждении Порядка разработки, реализации и оценки эффективности муниципальных программ Кичменгско-Городецкого муниципального округа»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" w:hanging="0"/>
      </w:pPr>
    </w:lvl>
  </w:abstractNum>
  <w:abstractNum w:abstractNumId="4">
    <w:lvl w:ilvl="0">
      <w:start w:val="61"/>
      <w:numFmt w:val="upperLetter"/>
      <w:lvlText w:val="%1."/>
      <w:lvlJc w:val="left"/>
      <w:pPr>
        <w:tabs>
          <w:tab w:val="num" w:pos="0"/>
        </w:tabs>
        <w:ind w:left="23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" w:hanging="0"/>
      </w:p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8">
    <w:lvl w:ilvl="0">
      <w:start w:val="34"/>
      <w:numFmt w:val="upperLetter"/>
      <w:lvlText w:val="%1."/>
      <w:lvlJc w:val="left"/>
      <w:pPr>
        <w:tabs>
          <w:tab w:val="num" w:pos="0"/>
        </w:tabs>
        <w:ind w:left="23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2"/>
      <w:numFmt w:val="decimal"/>
      <w:lvlText w:val="%4)"/>
      <w:lvlJc w:val="left"/>
      <w:pPr>
        <w:tabs>
          <w:tab w:val="num" w:pos="0"/>
        </w:tabs>
        <w:ind w:left="23" w:hanging="0"/>
      </w:pPr>
    </w:lvl>
    <w:lvl w:ilvl="4">
      <w:start w:val="3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2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3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3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4"/>
    <w:lvlOverride w:ilvl="0">
      <w:startOverride w:val="6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6:00Z</dcterms:created>
  <dc:creator>Владелец</dc:creator>
  <dc:description/>
  <cp:keywords/>
  <dc:language>en-US</dc:language>
  <cp:lastModifiedBy>Luda</cp:lastModifiedBy>
  <cp:lastPrinted>2023-01-24T08:36:00Z</cp:lastPrinted>
  <dcterms:modified xsi:type="dcterms:W3CDTF">2023-01-24T05:36:00Z</dcterms:modified>
  <cp:revision>2</cp:revision>
  <dc:subject/>
  <dc:title/>
</cp:coreProperties>
</file>