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0.05.2023 №  46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на кадастровом плане террит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 ст. 11.3 Земельного кодекса, ст. 5.1, 43, 45, 46 Градостроительного кодекса Российской Федерации от 29.12.2004 года № 190-ФЗ, Правилами землепользования и застройки сельского поселения Городецкое Кичменгско-Городецкого муниципального района Вологодской области, утвержденными постановлением Правительства Вологодской области от 20.05.2022 года № 618, в соответствии с Генеральным планом муниципального образования Городецкое, утвержденным решением Муниципального Собрания Кичменгско-Городецкого муниципального района от 31.05.2019 года № 149, решением Муниципального Собрания Кичменгско-Городецкого муниципального района Вологодской области от 27.04.2018 года № 65 «Об утверждении Порядка общественного обсуждения проектов нормативных правовых актов Кичменгско-Городецкого муниципального района»,  с учетом протокола общественных обсуждений от 25.04.2023 года и заключения о результатах общественных обсуждений от 02.05.2023 года, с целью образования земельного участка, на котором расположен многоквартирный дом по адресу Вологодская область, Кичменгско-Городецкий муниципальный округ, д. Княжигора, ул. Полярная, дом 5, с согласия на обеспечение проезда-доступа к образуемому земельному участку от 21.04.2023 года собственника земельного участка с кадастровым номером 35:17:0303023:55 Жаравина М.И. и  Бабкиной Т.Г., которой  земельный участок с кадастровым номером 35:17:0303023:180, предоставлен в безвозмездное (срочное) пользование, администрация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  <w:tab/>
        <w:t>Утвердить схему расположения земельного участка на кадастровом плане территории из земель, находящихся в государственной собственности до разграничения, в границах кадастрового квартала 35:17:0303023 с условными номерами 35:17:0303023:ЗУ1, категория земель – земли населенных пунктов,  местоположением: Российская Федерация, Вологодская область, Кичменгско-Городецкий район, д. Княжигора, ул. Полярная, площадью 365 кв.м.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ерриториальная зона, в границах которой образуется земельный участок, относится к зоне застройки индивидуальными жилыми домами (Ж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разрешенный вид использования вновь сформированного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доступ к образуемому земельному участку с условным кадастровым номером 35:17:0303023:ЗУ1, площадью 265 кв.м. осуществляется посредством земельного участка с кадастровым номером 35:17:0303023:55, площадью 692 кв.м.,  расположенного по адресу: Российская Федерация, Вологодская область, муниципальный район Кичменгско-Городецкий, сельское поселение Городецкое, деревня Княжигора, улица Полярная, земельный участок 5Б и земельного участка с кадастровым номером 35:17:0303023:180, площадью 635кв.м., расположенного по адресу: Российская Федерация, Вологодская область, муниципальный район Кичменгско-Городецкий, деревня Княжигора, улица Полярна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в силу со дня принятия и в течение 7 (семи) рабочих дней со дня принятия, подлежит опубликованию в газете «Заря Севера» и размещению на официальном сайте Кичменгско-Городецкого муниципального округа в 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Style2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</w:t>
      </w:r>
    </w:p>
    <w:p>
      <w:pPr>
        <w:pStyle w:val="27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ичменгско-Городецкого </w:t>
      </w:r>
    </w:p>
    <w:p>
      <w:pPr>
        <w:pStyle w:val="27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18:00Z</dcterms:created>
  <dc:creator>Владелец</dc:creator>
  <dc:description/>
  <cp:keywords/>
  <dc:language>en-US</dc:language>
  <cp:lastModifiedBy>Luda</cp:lastModifiedBy>
  <cp:lastPrinted>2023-05-11T08:18:00Z</cp:lastPrinted>
  <dcterms:modified xsi:type="dcterms:W3CDTF">2023-05-11T05:18:00Z</dcterms:modified>
  <cp:revision>2</cp:revision>
  <dc:subject/>
  <dc:title/>
</cp:coreProperties>
</file>