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8.04.2023 №  44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основных мероприятий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в области гражданской обороны, предупреждения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и ликвидации чрезвычайных ситуаций, обеспечения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пожарной безопасности и безопасности людей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на водных объектах Кичменгско-Городецкого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муниципального округа Вологодской области на 2023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ых законов от 12.02.1998 N 28-ФЗ "О гражданской обороне", от 21.12.1994 N 68-ФЗ "О защите населения и территорий от чрезвычайных ситуаций природного и техногенного характера", от 06.10.2003 N 131-ФЗ "Об общих принципах организации местного самоуправления в Российской Федерации" администрация округ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true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лан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Кичменгско-Городецкого муниципального округа Вологодской области на 2023 год (приложение к настоящему постановлению)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25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ринятия и подлежит размещению в информационно-телекоммуникационной сети Интернет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чменгско-Городецкого </w:t>
      </w:r>
    </w:p>
    <w:p>
      <w:pPr>
        <w:pStyle w:val="Style25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О.В. Кит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3" w:hanging="118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7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8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3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9:06:00Z</dcterms:created>
  <dc:creator>Владелец</dc:creator>
  <dc:description/>
  <cp:keywords/>
  <dc:language>en-US</dc:language>
  <cp:lastModifiedBy>Luda</cp:lastModifiedBy>
  <cp:lastPrinted>2023-05-01T12:06:00Z</cp:lastPrinted>
  <dcterms:modified xsi:type="dcterms:W3CDTF">2023-05-01T09:06:00Z</dcterms:modified>
  <cp:revision>2</cp:revision>
  <dc:subject/>
  <dc:title/>
</cp:coreProperties>
</file>