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4.03.2023 №  27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 проведении Дней  защит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экологической опасности в 2023 год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о исполнение постановления Правительства Вологодской области от 19.03.2002 № 113 «О проведении Всероссийских Дней защиты от экологической опасности» и в целях объединения усилий всех заинтересованных служб, общественных организаций, населения округа для обеспечения экологической безопасности, благоприятной окружающей среды администрация округа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.  Объявить в Кичменгско-Городецком муниципальном округе Дни защиты   от   экологической опасности    с 15 апреля 2023 года по 05 июня 2023 года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состав оргкомитета для организации мероприятий по проведению Дней защиты от экологической опасности, регулярного освещения хода подготовки и проведения Дней защиты в средствах массовой информации (приложение 1)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основные направления и перспективные формы организации природоохранной деятельности в рамках общероссийских Дней защиты от экологической опасности в 2023 году под девизом «Экология-Безопасность-Жизнь» (приложение 2)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постановления возложить на Гладских А.Д., заместителя главы округа по развитию инфраструктуры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5.  Настоящее постановление вступает в силу после его официального опубликования в районной газете «Заря Севера» и подлежит размещению на официальном сайте Кичменгско-Городецкого муниципального округа в информационно-коммуникационной сети Интернет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5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ава округа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/>
                <w:sz w:val="28"/>
                <w:szCs w:val="28"/>
              </w:rPr>
              <w:t>С.А. Ордин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3540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4:54:00Z</dcterms:created>
  <dc:creator>Владелец</dc:creator>
  <dc:description/>
  <cp:keywords/>
  <dc:language>en-US</dc:language>
  <cp:lastModifiedBy>Luda</cp:lastModifiedBy>
  <cp:lastPrinted>2023-03-27T07:54:00Z</cp:lastPrinted>
  <dcterms:modified xsi:type="dcterms:W3CDTF">2023-03-27T04:54:00Z</dcterms:modified>
  <cp:revision>2</cp:revision>
  <dc:subject/>
  <dc:title/>
</cp:coreProperties>
</file>