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, направленных на профилактику коррупционных проявл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Кичменгско-Городецкого муниципального района на 2021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2693"/>
        <w:gridCol w:w="3969"/>
      </w:tblGrid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методическое обеспечение мероприятий 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актике коррупционных правонаруш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мер, направленных на совершенствование нормативно-правового регулирования противодействия коррупции             в администрац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яющий делами администрации района, главный специалист по кадрам администрации района, юридический отдел администрации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профилактике правонарушений, гражданской обороне, чрезвычайным ситуациям, мобилизационной подготовке и защите информации администрации района (далее ОППГОЧСМПиЗИ администрации район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заседаний комиссии по противодействию коррупции администрации района, направленных на профилактику правонарушений коррупционной направленности и координацию деятельности субъектов профилактики коррупционных проявлений в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 (по отдельному плану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ПГОЧСМПиЗИ администрации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тодической помощи органам администрации района и муниципальным учреждениям района по вопросам, связанным с противодействием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яющий делами администрации района, главный специалист по кадрам администрации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ПГОЧСМПиЗИ администрации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ного взаимодействия с органами администрации района, администрациями сельских поселений и муниципальными учреждениями района при реализации антикоррупционной политики на территор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яющий делами администрации района, главный специалист по кадрам администрации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ПГОЧСМПиЗИ администрации района, юридический отде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333333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валификации муниципальных служащих, работников, </w:t>
            </w:r>
            <w:r>
              <w:rPr>
                <w:rFonts w:cs="Times New Roman" w:ascii="Times New Roman" w:hAnsi="Times New Roman"/>
                <w:sz w:val="24"/>
              </w:rPr>
              <w:t>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муниципальных служащих, впервые поступивших на муниципальную службу  </w:t>
            </w:r>
            <w:r>
              <w:rPr>
                <w:rFonts w:cs="Times New Roman" w:ascii="Times New Roman" w:hAnsi="Times New Roman"/>
                <w:sz w:val="24"/>
              </w:rPr>
              <w:t>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ение муниципальных служащих, работников,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444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и условий проявления коррупции в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, мониторинг коррупционных рисков и их устранение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уществление антикоррупционной экспертизы действующих нормативных актов и проектов муниципальных актов район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ция работы «горячей линии» по вопросам противодействия корруп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уществление мониторинга коррупционных проявлений посредством анализа жалоб и обращений граждан, поступивших в адрес администрации района, органов администрации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</w:t>
            </w:r>
          </w:p>
        </w:tc>
      </w:tr>
      <w:tr>
        <w:trPr>
          <w:trHeight w:val="444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и урегулирование конфликтов интересов муниципальных</w:t>
            </w:r>
          </w:p>
          <w:p>
            <w:pPr>
              <w:pStyle w:val="Style16"/>
              <w:spacing w:lineRule="auto" w:line="240" w:before="0" w:after="0"/>
              <w:ind w:left="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жащих администрации района, органов администрации района, обеспечение соблюдения муниципальными служащими </w:t>
            </w:r>
          </w:p>
          <w:p>
            <w:pPr>
              <w:pStyle w:val="Style16"/>
              <w:spacing w:lineRule="auto" w:line="240" w:before="0" w:after="0"/>
              <w:ind w:left="6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ий и запретов, установленных законодательством Российской Федерации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яющий делами администрации района, главный специалист по кадрам администрации района, структурные подразделения администрации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ПГОЧСМПиЗИ администрации района.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адровой работы, в части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роведение заседаний комиссии по соблюдению требований к служебному поведению муниципальных служащих администрации района и урегулированию конфликта интерес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 (при выявлении фактов несоблюдения муниципальными служащими требований, предъявляемым к служебному поведению, возникновения конфликта интере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кадрам администрации района, структурные подразделения администрации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ПГОЧСМПиЗИ администрации района.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контроля за своевременным предоставлением муниципальными служащими администрации района, руководителями муниципальных учреждений района сведений  о доходах, расходах, об имуществе и обязательствах имущественного характера,                а также сведений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 (ежегодно до 30 апр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анализа сведений о доходах, расходах, об имуществе и обязательствах имущественного характера, предоставленных лицами, замещающими должности муниципальной службы в администрации района, руководителей муниципальных учреждений района, а также сведений о доходах, расходах, об имуществе и обязательствах имущественного характера их супруги (супруга) и несовершеннолетни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 (ежегодно до 01 июн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анализа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 и (или) гражданско-правового договора в случаях, предусмотренных федеральными зако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уществление контроля за выполнением муниципальными служащими администрации района, обязанности сообщать в случаях, установленных федеральными законами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оверок и инициирование применения мер ответственности (в соответствии с нормативными правовыми актами Российской Федерации) по каждому случаю несоблюдения муниципальными служащими администрации района ограничений, запретов  и неисполнения обязанностей, установленных  в целях противодействия коррупции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 (при выявлении указанных фа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яющий делами администрации района, главный специалист по кадрам администрации района, структурные подразделения администрации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ПГОЧСМПиЗИ администрации района.</w:t>
            </w:r>
          </w:p>
        </w:tc>
      </w:tr>
      <w:tr>
        <w:trPr>
          <w:trHeight w:val="444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Формирование у муниципальных служащих стойкого, негативного отношения к проявлениям коррупции, антикоррупционное просвещение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разъяснительной работы с лицами, вновь принятыми на должности муници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рохождения муниципальной службы, этики поведения муниципальных служащих, неотложных действий по предотвращению конфликта интересов, ответственности за совершение  должностных правонару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муниципальными служащими и работниками администрации района по вопро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я ограничений, запретов и исполнения обязанностей, установленных в целях противодействия коррупции (в т.ч. ограничений, касающихся получения подарк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я негативного отношения к коррупции, дарению подарк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ъяснения недопустимости поведения, которое может восприниматься окружающими, как обещание или предложение дачи взятки, либо как согласие принять взятку, или как просьба о даче взя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ные подразделения администрации района, управляющий делами администрации района, главны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ПГОЧСМПиЗИ администрации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специалист по кадрам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до муниципальных служащих администрации района, органов администрации района, увольняющихся с муниципальной службы информации об установленных законодательством запрет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структурные подразделения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униципальных служащих администрации района, органов администрации района, руководителей муниципальных учреждений района о выявленных фактах коррупции среди муниципальных служащих, руководителей муниципальных учреждений и мерах, принятых в целях исключения подобных ф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ОППГОЧСМП и ЗИ 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в администрации района, органах администрации района, муниципальных учреждениях района памяток по вопросам противодейств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яющий делами администрации района, главный специалист по кадрам администрации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ПГОЧСМПиЗ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район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на официальном сайте района в информационно-телекоммуникационной сети Интернет раздела «Противодействие коррупции» и размещение информации в актуальном состоя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района, главный специалист по кадрам администрации района, ОППГОЧСМПиЗИ администрации района</w:t>
            </w:r>
          </w:p>
        </w:tc>
      </w:tr>
      <w:tr>
        <w:trPr>
          <w:trHeight w:val="444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беспечение контроля за полнотой и своевременностью реализации мероприят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ных на профилактику коррупционных проявлений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тчета об исполнении Плана мероприятий по противодействию коррупции в Кичменгско-Городецком муниципальном районе на 2021-2023 г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гг.     (1 раз в пол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ПГОЧСМПиЗИ администрации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5:00Z</dcterms:created>
  <dc:creator>Popov</dc:creator>
  <dc:description/>
  <cp:keywords/>
  <dc:language>en-US</dc:language>
  <cp:lastModifiedBy>Luda</cp:lastModifiedBy>
  <cp:lastPrinted>2021-09-28T08:34:00Z</cp:lastPrinted>
  <dcterms:modified xsi:type="dcterms:W3CDTF">2021-09-28T05:34:00Z</dcterms:modified>
  <cp:revision>11</cp:revision>
  <dc:subject/>
  <dc:title/>
</cp:coreProperties>
</file>