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2.03.2023 №  26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кономическое развитие Кичменгско-Город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на 2023-202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Экономическое развитие  Кичменгско-Городецкого муниципального округа на 2023-2025 годы»,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3.03.2020 года № 154 «Об утверждении муниципальной программы «Безбарьерная среда в Кичменгско-Городецком муниципальн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7.09.2020 года № 703 «О внесении изменений в постановление администрации района от 03.03.2020 года № 15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1.01.2021 года № 3 «О внесении изменений в постановление администрации района от 03.03.2020 года № 15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5.04.2021 года № 250 «О внесении изменений в постановление администрации района от 03.03.2020 года № 154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0.07.2021 года № 491 «О внесении изменений в постановление администрации района от 03.03.2020 года № 154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6.12.2021 года № 798 «О внесении изменений в постановление администрации района от 03.03.2020 года № 154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8.01.2022 года № 39 «О внесении изменений в постановление администрации района от 03.03.2020 года № 154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5.02.2022 года № 88 «О внесении изменений в постановление администрации района от 03.03.2020 года № 154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1.02.2022 года № 318 «О внесении изменений в постановление администрации района от 03.03.2020 года № 154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9.09.2022 года № 788 «О внесении изменений в постановление администрации района от 03.03.2020 года № 154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30.12.2022 года № 1056 «О внесении изменений в постановление администрации района от 03.03.2020 года № 154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1.10.2019 года № 857 «Об утверждении муниципальной программы «Обеспечение защиты прав потребителей в Кичменгско-Городецком районе в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6.03.2020 года № 171 «Об утверждении муниципальной программы «Кадровое обеспечение Кичменгско-Городецкого муниципального района на 2020-2025 годы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4.01.2021 года № 9 «О внесении изменений в постановление от 06.03.2020 г № 171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8.01.2021 года № 44 «О внесении изменений в постановление от 06.03.2020 г № 171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3.09.2021 года № 595 «О внесении изменений в постановление от 06.03.2020 г № 171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7.11.2021 года № 707 «О внесении изменений в постановление от 06.03.2020 г № 171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7.12.2021 года № 800 «О внесении изменений в постановление от 06.03.2020 г № 171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0.01.2022 года № 27 «О внесении изменений в постановление от 06.03.2020 года № 171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3.11.2022 года № 948 «О внесении изменений в постановление от 06.03.2020 г № 171»;</w:t>
      </w:r>
    </w:p>
    <w:p>
      <w:pPr>
        <w:pStyle w:val="Normal"/>
        <w:tabs>
          <w:tab w:val="clear" w:pos="708"/>
          <w:tab w:val="left" w:pos="55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30.12.2022 года № 1057 «О внесении изменений в постановление от 06.03.2020 г № 17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5.12.2019 года № 977 «Об утверждении муниципальной программы «Развитие информационного общества в Кичменгско-Городецк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5.02.2020 года № 87 «О внесении изменений в постановление Администрации района от 05.12.2019 года № 977 «Об утверждении муниципальной программы «Развитие информационного общества в Кичменгско-Городецк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2.06.2020 года № 435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6.10.2020 года № 822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6.01.2021 года № 38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3.04.2021 года № 274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6.06.2021 года № 423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7.12.2021 года № 799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8.01.2022 года № 49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5.02.2022 года № 89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8.03.2022 года № 269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1.04.2022 года № 320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3.11.2022 года № 947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30.12.2022 года № 1055 «О внесении изменений в постановление администрации района от 05.12.2019 года № 97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6.03.2020 года № 170 «Об утверждении муниципальной программы «Поддержка субъектов малого и среднего предпринимательства и развитие потребительского рынка в Кичменгско-Городецком районе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5.06.2020 года № 421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4.08.2020 года № 617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8.02.2021 года № 85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8.06.2021 года № 394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0.07.2021 года № 495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9.11.2021 года № 717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4.12.2021 года № 797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7.01.2022 года № 37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7.01.2022 года № 38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6.07.2022 года № 684 «О внесении изменений в постановление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0.09.2022 года № 809 «О внесении изменений в постановление администрации Кичменгско-Городецкого муниципального района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3.11.2022 года № 957 «О внесении изменений в постановление администрации Кичменгско-Городецкого муниципального района от 06.03.2020 года № 17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0.01.2023 года № 46 «О внесении изменений в постановление администрации Кичменгско-Городецкого муниципального района от 06.03.2020 года № 1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6.03.2020 года № 169 «Об утверждении муниципальной программы «Содействие занятости населения Кичменгско-Городецкого муниципального района на 2020-2025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7.07.2020 года № 516 «О внесении изменений в постановление от 06.03.2020 года № 1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9.03.2021 года № 138 «О внесении изменений в постановление от 06.03.2020 года № 1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0.07.2021 года № 494 «О внесении изменений в постановление от 06.03.2020 года № 1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0.03.2022 года № 193 «О внесении изменений в постановление от 06.03.2020 года № 1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6.07.2022 года № 683 «О внесении изменений в постановление от 06.03.2020 года № 1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0.01.2023 года № 47 «О внесении изменений в постановление от 06.03.2020 года № 16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заместителя главы округа по экономике и сельскому хозяйству Рябеву Е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 в газете «Заря Севера» и распространяется на правоотношения возникшие с 01.01.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6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1">
    <w:name w:val="WW8Num18z1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18:00Z</dcterms:created>
  <dc:creator>Владелец</dc:creator>
  <dc:description/>
  <cp:keywords/>
  <dc:language>en-US</dc:language>
  <cp:lastModifiedBy>Luda</cp:lastModifiedBy>
  <cp:lastPrinted>2023-05-16T18:17:00Z</cp:lastPrinted>
  <dcterms:modified xsi:type="dcterms:W3CDTF">2023-05-16T15:18:00Z</dcterms:modified>
  <cp:revision>2</cp:revision>
  <dc:subject/>
  <dc:title/>
</cp:coreProperties>
</file>