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6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публичного сервитута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Земельным кодексом Российской Федерации от 25.10.2001 № 136-ФЗ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 Порядком разработки и утверждения административных регламентов исполнения муниципальных услуг, утвержденным  постановлением  администрации Кичменгско-Городецкого района от 20.04.2022 № 370, администрация округа  </w:t>
      </w:r>
      <w:r>
        <w:rPr>
          <w:b/>
          <w:sz w:val="28"/>
          <w:szCs w:val="28"/>
        </w:rPr>
        <w:t>ПОСТАНОВЛЯЕТ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установлению публичного сервитута согласно приложению к настоящему постановлению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Кичменгско-Городецкого муниципального района от 17.11.2020 № 962 «Об утверждении Административного регламента предоставления муниципальной услуги по заключению соглашения об установлении сервитута в отношении земельных участков, находящихся в муниципальной собственности, либо государственная собственность на которые не разграничена» за исключением пункта 2 данного постановления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3. Настоящее  постановление вступает в силу после его официального опубликования в  газете «Заря Севера» и подлежит размещению на официальном сайте Кичменгско-Городецкого муниципального округа в  информационно-телекоммуникационной сети «Интернет»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3">
    <w:name w:val="WW8Num31z3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0:14:00Z</dcterms:created>
  <dc:creator>Владелец</dc:creator>
  <dc:description/>
  <cp:keywords/>
  <dc:language>en-US</dc:language>
  <cp:lastModifiedBy>Luda</cp:lastModifiedBy>
  <cp:lastPrinted>2023-03-05T12:22:00Z</cp:lastPrinted>
  <dcterms:modified xsi:type="dcterms:W3CDTF">2023-04-02T10:14:00Z</dcterms:modified>
  <cp:revision>2</cp:revision>
  <dc:subject/>
  <dc:title/>
</cp:coreProperties>
</file>