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0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Приложение 1)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Кичменгско-Городецког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от 21 марта 2023 года № 266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ВЕДОМСТВЕННОЙ КОМИССИИ ПО КОНТРОЛЮ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ОХРАННОСТЬЮ ВОДНЫХ БИОЛОГИЧЕСКИХ РЕСУРС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Ордин С.А – глава Кичменгско-Городецкого муниципального округа, председатель комисси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Гладских А.Д. - заместитель главы округа по развитию инфраструктуры, заместитель председателя комисси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Ножнин П.А. - начальник отдела экологии и природопользованию администрации округа, секретарь комисс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Филин А.Л. – начальник управления по развитию территории администрации Кичменгско-Городецкого муниципального округ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Тимофеев И.Е. - старший специалист 1 разряда 6 территориального сектора по охране объектов животного мира Вологодской области (по согласованию)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ков А.В. - госинспектор отдела государственного контроля, надзора и рыбоохраны Вологодской области Северо-Западного территориального управления Федерального агентства по рыболовству (по согласованию)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горьев Н. Д. - госинспектор Государственной инспекции по маломерным судам МЧС России по Вологодской области (по согласованию)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Жуков М. Н. - начальник ОУУП и ПДН отделения МВД РФ по Кичменгско-Городецкому округу (по согласованию)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ихтер Н.Н.  -  начальник   филиала   БУВ ВО Никольское   райСББЖ  «Кичменгско-Городецкая    райСББЖ» 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убнова Н.А. –начальник отдела сельского хозяйства  администрации округа.</w:t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2)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Кичменгско-Городецког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от 21 марта 2023 года № 266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МЕЖВЕДОМСТВЕННОЙ КОМИССИИ ПО КОНТРОЛЮ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СОХРАННОСТЬЮ ВОДНЫХ БИОЛОГИЧЕСКИХ РЕСУРС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.1. Межведомственная комиссия по контролю за сохранностью водных биологических ресурсов (далее - комиссия) создается при администрации Кичменгско-Городецкого муниципального округа для организации взаимодействия органов местного самоуправления, Департамента по охране, контролю и регулированию использования объектов животного мира Вологодской области, отдела государственного контроля, надзора и рыбоохраны по Вологодской области Северо-Западного территориального управления Росрыболовства, Государственной инспекции по маломерным судам МЧС России по Вологодской области, Управления Министерства внутренних дел Российской Федерации по Вологодской области, Управления ветеринарии с государственной ветеринарной инспекцией Вологодской области в борьбе с нарушениями природоохранного законодательства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В своей деятельности комиссия руководствуется Конституцией Российской Федерации, Кодексом об административных правонарушениях РФ, Федеральным законом от 14.05.1993 № 4979-1 «О ветеринарии», Федеральным законом от 24.04.1995 № 52 «О животном мире», Федеральным законом от 20.12.2004 № 166 «О рыболовстве и сохранении водных биологических ресурсов», </w:t>
      </w:r>
      <w:r>
        <w:rPr>
          <w:bCs/>
          <w:color w:val="000000"/>
          <w:sz w:val="28"/>
          <w:szCs w:val="28"/>
        </w:rPr>
        <w:t>Приказом Минсельхоза России от 30.10.2014 № 414 «Об утверждении правил рыболовства для Северного рыбохозяйственного бассейна»</w:t>
      </w:r>
      <w:r>
        <w:rPr>
          <w:color w:val="000000"/>
          <w:sz w:val="28"/>
          <w:szCs w:val="28"/>
        </w:rPr>
        <w:t>, Приказом МЧС РФ от 29.06.2005 № 502 «Об утверждении Правил пользования маломерными судами на водных объектах Российской Федерации», нормативными правовыми актами Российской Федерации, нормативными правовыми актами Вологодской области, нормативными правовыми актами Кичменгско-Городецкого муниципального округа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К работе в комиссии по согласованию с ее председателем могут привлекаться сотрудники контролирующих и правоохранительных органов по распоряжению их руководителей, представители предприятий, учреждений, организаций, индивидуальные предприниматели, граждане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задачи комиссии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firstLine="567"/>
        <w:jc w:val="both"/>
        <w:rPr/>
      </w:pPr>
      <w:r>
        <w:rPr>
          <w:color w:val="000000"/>
          <w:sz w:val="28"/>
          <w:szCs w:val="28"/>
        </w:rPr>
        <w:t>2.1. Разработка и реализация плана мероприятий, направленных на повышение эффективности мер по охране водных биологических ресурсов и борьбы с браконьерством, осуществление контроля его исполнения.</w:t>
      </w:r>
    </w:p>
    <w:p>
      <w:pPr>
        <w:pStyle w:val="Normal"/>
        <w:shd w:fill="FFFFFF" w:val="clear"/>
        <w:spacing w:lineRule="atLeast" w:line="20"/>
        <w:ind w:firstLine="567"/>
        <w:jc w:val="both"/>
        <w:rPr/>
      </w:pPr>
      <w:r>
        <w:rPr>
          <w:color w:val="000000"/>
          <w:sz w:val="28"/>
          <w:szCs w:val="28"/>
        </w:rPr>
        <w:t>2.2. Организация взаимодействия органов местного самоуправления округа, правоохранительных, контролирующих органов и организаций округа по вопросам борьбы с нарушениями природоохранного законодательства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Организация работы с населением по профилактике правонарушений в сфере рыболовства.</w:t>
      </w:r>
    </w:p>
    <w:p>
      <w:pPr>
        <w:pStyle w:val="Normal"/>
        <w:shd w:fill="FFFFFF" w:val="clear"/>
        <w:spacing w:lineRule="atLeast" w:line="20"/>
        <w:ind w:firstLine="567"/>
        <w:jc w:val="both"/>
        <w:rPr/>
      </w:pPr>
      <w:r>
        <w:rPr>
          <w:color w:val="000000"/>
          <w:sz w:val="28"/>
          <w:szCs w:val="28"/>
        </w:rPr>
        <w:t>2.4. Разработка предложений о внесении изменений и дополнений в план работы с учетом складывающейся на территории Кичменгско-Городецкого муниципального округа ситуации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одготовка предложений в Департамент по охране, контролю и регулированию использования объектов животного мира Вологодской области, отдел государственного контроля, надзора и рыбоохраны по Вологодской области Северо-Западного территориального управления Росрыболовства по повышению результативности мероприятий в борьбе с нарушениями природоохранного законодательства в части охраны водных биологических ресурсов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Привлечение к активному взаимодействию местных средств массовой информации для освещения в СМИ результатов рейдов, проверок по охране водных биологических ресурсов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лномочия комиссии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firstLine="567"/>
        <w:jc w:val="both"/>
        <w:rPr/>
      </w:pPr>
      <w:r>
        <w:rPr>
          <w:color w:val="000000"/>
          <w:sz w:val="28"/>
          <w:szCs w:val="28"/>
        </w:rPr>
        <w:t>3.1. Принятие в пределах своей компетенции решений, необходимых для организации эффективного взаимодействия органов местного самоуправления округа, правоохранительных и контролирующих органов, организаций округа по вопросам пресечения нарушений природоохранного законодательства в части охраны водных биологических ресурсов в период нереста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олучение в установленном порядке в пределах своей компетенции материалов информационного характера у федеральных органов исполнительной власти, органов исполнительной власти области и органов местного самоуправления, юридических и физических лиц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роведение совместных мероприятий по усилению контроля по охране водных биологических ресурсов и борьбе с браконьерством в нерестовый период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Осуществление контроля над исполнением решений комиссии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Информирование населения по профилактике правонарушений в сфере рыболовства с привлечением средств массовой информации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влечение специалистов для консультаций и подготовки заключений по вопросам, относящимся к компетенции комиссии.</w:t>
      </w:r>
    </w:p>
    <w:p>
      <w:pPr>
        <w:pStyle w:val="Normal"/>
        <w:shd w:fill="FFFFFF" w:val="clear"/>
        <w:spacing w:lineRule="atLeast" w:line="20"/>
        <w:ind w:firstLine="567"/>
        <w:jc w:val="both"/>
        <w:rPr/>
      </w:pPr>
      <w:r>
        <w:rPr>
          <w:color w:val="000000"/>
          <w:sz w:val="28"/>
          <w:szCs w:val="28"/>
        </w:rPr>
        <w:t>3.7.  Принятие решений по организации и проведению рейдов в целях охраны водных биологических ресурсов и борьбы с браконьерством, в том числе с участием волонтеров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рядок работы комиссии</w:t>
      </w:r>
    </w:p>
    <w:p>
      <w:pPr>
        <w:pStyle w:val="Normal"/>
        <w:shd w:fill="FFFFFF" w:val="clear"/>
        <w:spacing w:lineRule="atLeast" w:line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Руководство деятельностью комиссии осуществляет председатель комиссии, а в его отсутствие - заместитель председателя комиссии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Организационно-технические функции по подготовке и проведению заседаний комиссии, а также ведение делопроизводства осуществляет секретарь комиссии.</w:t>
      </w:r>
    </w:p>
    <w:p>
      <w:pPr>
        <w:pStyle w:val="Normal"/>
        <w:shd w:fill="FFFFFF" w:val="clear"/>
        <w:spacing w:lineRule="atLeast" w:line="20"/>
        <w:ind w:firstLine="567"/>
        <w:jc w:val="both"/>
        <w:rPr/>
      </w:pPr>
      <w:r>
        <w:rPr>
          <w:color w:val="000000"/>
          <w:sz w:val="28"/>
          <w:szCs w:val="28"/>
        </w:rPr>
        <w:t>4.3. Комиссия осуществляет свою деятельность в соответствии с планом работы, утвержденным председателем или заместителем председателя комиссии, в случае временного отсутствия председателя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Комиссия собирается председателем (при его отсутствии - заместителем) по мере необходимости. В ходе заседания комиссии ведется протокол, который подписывается председателем (заместителем) и секретарем комиссии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Заседание комиссии правомочно, если на нем присутствует не менее половины общего числа членов комиссии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Комиссия принимает решения на заседаниях путем голосования простым большинством голосов от числа присутствующих членов комиссии. В случае равенства голосов голос председателя комиссии, а в его отсутствие - заместителя председателя является решающим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На заседания комиссии могут быть приглашены должностные лица и специалисты заинтересованных организаций для обсуждения вопросов без права участия в голосовании.</w:t>
      </w:r>
    </w:p>
    <w:p>
      <w:pPr>
        <w:pStyle w:val="Normal"/>
        <w:shd w:fill="FFFFFF" w:val="clear"/>
        <w:spacing w:lineRule="atLeas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 Контроль исполнения решений комиссии осуществляет ее секретарь, информирующий председателя, его заместителя о ходе и результатах их исполнения, если иное не предусматривается конкретным решением комиссии.</w:t>
      </w:r>
    </w:p>
    <w:p>
      <w:pPr>
        <w:pStyle w:val="Normal"/>
        <w:shd w:fill="FFFFFF" w:val="clear"/>
        <w:spacing w:lineRule="atLeast" w:line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right="43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9" w:top="1134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character" w:styleId="WW8Num3z0">
    <w:name w:val="WW8Num3z0"/>
    <w:qFormat/>
    <w:rPr>
      <w:sz w:val="24"/>
    </w:rPr>
  </w:style>
  <w:style w:type="character" w:styleId="WW8Num5z1">
    <w:name w:val="WW8Num5z1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21:00Z</dcterms:created>
  <dc:creator>Владелец</dc:creator>
  <dc:description/>
  <cp:keywords/>
  <dc:language>en-US</dc:language>
  <cp:lastModifiedBy>Luda</cp:lastModifiedBy>
  <cp:lastPrinted>2023-03-26T15:04:00Z</cp:lastPrinted>
  <dcterms:modified xsi:type="dcterms:W3CDTF">2023-03-26T12:04:00Z</dcterms:modified>
  <cp:revision>6</cp:revision>
  <dc:subject/>
  <dc:title/>
</cp:coreProperties>
</file>