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3.2023 №  25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б утверждении Порядка формирования и вед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еестров источников доходов бюджета Кичменгско-Городец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муниципального округа Вологодской области </w:t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47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тельства Российской Федерации от 31.08.2016 года N 868 "О порядке формирования и ведения перечня источников доходов Российской Федерации", в целях учета источников доходов  бюджета Кичменгско-Городецкого муниципального округа Вологодской области администрация Кичменгско-Городецкого муниципального округа Вологодской област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ТАНОВЛЯЕТ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%5CUsers%5CLuda%5CDownloads%5C%D0%A0%D0%B5%D0%B5%D1%81%D1%82%D1%80%20%D0%B8%D1%81%D1%82%D0%BE%D1%87%D0%BD%D0%B8%D0%BA%D0%BE%D0%B2%20%D0%B4%D0%BE%D1%85%D0%BE%D0%B4%D0%BE%D0%B2.docx" \l "Par35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орядок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ормирования и ведения реестров источников доходов бюджета Кичменгско-Городецкого муниципального округа Вологодской области согласно приложению к настоящему постановлению 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рганам местного самоуправления округа (органам администрации округа) обеспечить формирование и направление в Управление финансов администрации Кичменгско-Городецкого муниципального округа Вологодской области сведений, необходимых для включения в реестр источников доходов бюджета муниципального округа, направляемого с проектом решения о бюджете Кичменгско-Городецкого муниципального округа на текущий год и плановый период в срок до 10 октября текущего финансового года.</w:t>
      </w:r>
      <w:bookmarkStart w:id="0" w:name="Par20"/>
      <w:bookmarkEnd w:id="0"/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изнать утратившим силу постановление администрации Кичменгско-Городецкого муниципального района Вологодской области от 01.11.2016 № 614 «Об утверждении Порядка формирования и ведения реестров источников доходов районного бюджета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Настоящее постановление вступает в силу со дня его принятия, распространяется на правоотношения, возникшие с 1.01.2023 года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Кичменгско-Городецкого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круга                                                                                   С.А. Ордин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1 марта 2023 года № 258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Par35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 формирования и ведения реестров источников доходов бюджета Кичменгско-Городецкого муниципального округа Вологодской области (далее - Порядок)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й Порядок определяет состав информации, основные принципы и правила формирования и ведения реестров источников доходов бюджета Кичменгско-Городецкого муниципального округа Вологодской области  (далее – бюджет округ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ормирование сведений, необходимых для ведения реестров источников доходов бюджетов (далее - сведения), осуществляется главным администратором (администратором) доходов бюджета округа по закрепленным за ними источникам доходов на основании перечня источников доходов бюджетов бюджетной системы Российской Федерации в соответствии с требованиями настоящего Порядк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ar4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3. В реестры источников доходов бюджетов в отношении каждого источника дохода бюджетов включаются следующие сведени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именование группы источников доходов бюджетов, источника дохода бюдже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д (коды) классификации доходов бюджетов, соответствующий источнику дохода бюджетов, и идентификационный код источника дохода бюджетов по перечню источников доходов бюджетов бюджетной системы Российской Федер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именование кода бюджетной классификации доходов бюдже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именование главного администратора (администратора) доходов бюдже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нормативы распределения доходов в бюджеты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5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е) показатели прогноза доходов бюджетов по коду классификации доходов бюджетов, соответствующему источнику дохода бюджетов, сформированные в целях составления и утверждения решения  о бюджет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5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ж) показатели прогноза доходов бюджетов по коду классификации доходов бюджетов, соответствующему источнику дохода бюджетов, принимающие значения прогнозируемого общего объема доходов бюджетов в соответствии с решением о бюджет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ar5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з) показатели уточненного прогноза доходов (оценка исполнения) бюджетов по коду классификации доходов бюджетов, соответствующему источнику дохода бюджетов, формируемые в рамках составления сведений для составления и ведения кассового плана исполнения бюдже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ar5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и) показатели поступлений по коду классификации доходов бюджетов, соответствующему источнику дохода бюдже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Par57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к) показатели прогноза доходов бюджетов по коду классификации доходов бюджетов, соответствующему источнику дохода бюджетов, принимающие значения объема доходов бюджетов в соответствии с проектом решения о бюджете на очередной финансовый год и плановый период.</w:t>
      </w:r>
    </w:p>
    <w:p>
      <w:pPr>
        <w:pStyle w:val="ConsPlusNormal1"/>
        <w:ind w:firstLine="53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Luda%5CDownloads%5C%D0%A0%D0%B5%D0%B5%D1%81%D1%82%D1%80%20%D0%B8%D1%81%D1%82%D0%BE%D1%87%D0%BD%D0%B8%D0%BA%D0%BE%D0%B2%20%D0%B4%D0%BE%D1%85%D0%BE%D0%B4%D0%BE%D0%B2.docx" \l "Par10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ест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ов доходов бюджета округа формируется и ведется по форме согласно приложению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частники процесса ведения реестра источников доходов бюджета округа обеспечивают направление в Управление финансов администрации Кичменгско-Городецкого муниципального округа Вологодской области (далее- Управление финансов администрации округа) указанных сведений в бумажном формате в срок до 10 октября текущего год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тветственность за полноту и достоверность сведений, а также своевременность их включения в реестры источников доходов бюджетов несут участники процесса ведения реестров источников доходов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Управление финансов администрации округа в целях ведения реестров источников доходов бюджетов обеспечивает включение сведений в реестр источников доходов бюджета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еестр источников доходов направляется в составе документов и материалов, представляемых одновременно с проектом решения о бюджете округа на очередной финансовый год и плановый период  в Муниципальное Собрание Кичменгско-Городецкого муниципального округа Вологодской област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34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2282&amp;date=14.03.2023&amp;dst=4283&amp;field=134" TargetMode="External"/><Relationship Id="rId3" Type="http://schemas.openxmlformats.org/officeDocument/2006/relationships/hyperlink" Target="https://login.consultant.ru/link/?req=doc&amp;base=LAW&amp;n=434239&amp;date=14.03.2023&amp;dst=100068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1:30:00Z</dcterms:created>
  <dc:creator>Владелец</dc:creator>
  <dc:description/>
  <cp:keywords/>
  <dc:language>en-US</dc:language>
  <cp:lastModifiedBy>Luda</cp:lastModifiedBy>
  <cp:lastPrinted>2023-03-26T14:30:00Z</cp:lastPrinted>
  <dcterms:modified xsi:type="dcterms:W3CDTF">2023-03-26T11:30:00Z</dcterms:modified>
  <cp:revision>2</cp:revision>
  <dc:subject/>
  <dc:title/>
</cp:coreProperties>
</file>