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7371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878" w:hRule="atLeast"/>
        </w:trPr>
        <w:tc>
          <w:tcPr>
            <w:tcW w:w="73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11" w:leader="none"/>
              </w:tabs>
              <w:autoSpaceDE w:val="false"/>
              <w:outlineLvl w:val="1"/>
              <w:rPr>
                <w:sz w:val="26"/>
                <w:szCs w:val="26"/>
              </w:rPr>
            </w:pPr>
            <w:bookmarkStart w:id="0" w:name="Par81"/>
            <w:bookmarkEnd w:id="0"/>
            <w:r>
              <w:rPr>
                <w:sz w:val="26"/>
                <w:szCs w:val="26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11" w:leader="none"/>
              </w:tabs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3"/>
        <w:shd w:fill="FFFFFF" w:val="clear"/>
        <w:spacing w:before="0" w:after="0"/>
        <w:jc w:val="center"/>
        <w:rPr/>
      </w:pPr>
      <w:r>
        <w:rPr>
          <w:sz w:val="28"/>
          <w:szCs w:val="28"/>
        </w:rPr>
        <w:t>Перечень</w:t>
        <w:br/>
        <w:t>показателей оценки качества финансового менеджмента главных администраторов средств</w:t>
      </w:r>
    </w:p>
    <w:p>
      <w:pPr>
        <w:pStyle w:val="S3"/>
        <w:shd w:fill="FFFFFF" w:val="clear"/>
        <w:spacing w:before="0" w:after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а округа (далее – главные администраторы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3753"/>
        <w:gridCol w:w="2850"/>
        <w:gridCol w:w="30"/>
        <w:gridCol w:w="90"/>
        <w:gridCol w:w="6"/>
        <w:gridCol w:w="2977"/>
        <w:gridCol w:w="1236"/>
        <w:gridCol w:w="1034"/>
        <w:gridCol w:w="3155"/>
      </w:tblGrid>
      <w:tr>
        <w:trPr>
          <w:tblHeader w:val="true"/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казателя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показателя (P)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определения значения показател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показателя в баллах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>
          <w:tblHeader w:val="true"/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43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чество управления расходами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представления главным администратором материалов и приложений в соответствии с порядком и методикой планирования бюджетных ассигнований бюджета округа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материалы с приложениями в соответствии с порядком и методикой планирования бюджетных ассигнований  бюджета округа в рамках формирования проекта бюджета округа на очередной финансовый год и плановый период;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В рамках оценки данного показателя позитивно рассматривается исполнение сроков представления: 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материалов с приложениями в соответствии с порядком и методикой планирования бюджетных ассигнований  бюджета в рамках формирования проекта  бюджета округа на очередной финансовый год и плановый период; 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егативно расценивается несвоевременное представление вышеуказанных материалов с приложениями.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ставлены в установленные сроки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представлены с нарушением установленных сроков 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редставленных главным администратором материалов и приложений в соответствии с порядком и методикой планирования бюджетных ассигнований бюджета округа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замечаний Управления финансов по представленным главным администраторами материалам и приложениям в рамках формирования проекта  бюджета округ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м ориентиром является отсутствие замечаний Управления финансов по представленным главным администратором материалам и приложениям в рамках формирования проекта  бюджета округа 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е замечаний Управления финансов по представленным главным администраторами материалам и приложениям в рамках формирования проекта  бюджета округа 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3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ачество планирования лимитов бюджетных обязательств (далее – ЛБО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3 = Ку/Оу х 100%, где: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у – количество уведомлений главного администратора об изменении ЛБО по инициативе главного администратора в процессе исполнения бюджета за отчетный год (за исключением случаев внесения изменений в связи с уведомлениями отраслевых Департаментов (Комитетов) Вологодской области; уточнением бюджетных ассигнований при корректировке бюджета; перераспределением ЛБО по одному направлению финансирования между кварталами без изменения суммы ЛБО на год и внутри кода субсидии бюджетным и автономным учреждениям при принятии муниципального правового акта; перераспределение по судебным актам по обращению взыскания к казне округа (исковые требования); по средствам резервного фонда  (распоряжения); по средствам при выполнении условий; изменений в течение отчетного года порядков формирования и применения кодов бюджетной классификации Российской Федерации, в том числе классификации операций сектора государственного управления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у – общее количество уведомлений об изменении ЛБО всех главных администраторов за отчетный год (за исключением вышеуказанных случаев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казатель отражает долю уведомлений об изменении ЛБО главного администратора за отчетный финансовый год к общему числу уведомлений об изменении ЛБО всех главных администраторов за отчетный финансовый го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ое количество уведомлений об изменении ЛБО свидетельствует о низком качестве работы главного администратора при планировании расходов  бюджета округа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0% ≤ Р3 ≤ 5%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% ≤ Р3 ≤ 1,5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% &lt; Р3 ≤ 8%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5% &lt; Р3 ≤ 1,8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8% &lt; Р3 ≤ 11%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% &lt; Р3 ≤ 2,0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1% &lt; Р3 ≤ 14%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0% &lt; Р3 ≤ 2,5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4% &lt; Р3 ≤ 16%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,5% &lt; Р3 ≤ 3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3 &gt; 16%</w:t>
            </w:r>
          </w:p>
        </w:tc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3 &gt; 3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4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омерность расходов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4= (А4/(1,1 х (А3+А2+А1)/3)*100%,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1, А2, А3, А4 – объем расходов главного администратора в первом, втором, третьем и четвертом кварталах отчетного финансового года соответственно (без учета средств, полученных за счет субсидий, субвенций и иных межбюджетных трансфертов из бюджетов другого уровня) (в рублях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>Показатель отражает равномерность исполнения расходов в течение отчетного финансового год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достижение равномерности осуществления расходов в течение отчетного финансового года.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≤ P ≤120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% &lt; P ≤ 150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&gt; 150%; P &lt; 100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5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количества штатных единиц по аппарату управле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5=Nk –Nn,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Nk – количество штатных единиц по аппарату управления на конец отчетного финансового года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Nn – количество штатных единиц по аппарату управления на начало отчетного финансового год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уменьшение или отсутствие роста количества штатных единиц по аппарату управления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ьшение или отсутствие роста количества штатных единиц по аппарату управлен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увеличение количества штатных единиц по аппарату управления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6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расходов бюджета  округа на содержание аппарата управления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= Аi / Bi, гд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i – объем расходов на содержание аппарата управления в отчетном финансовом году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 – объем расходов на содержание аппарата управления в финансовом году, предшествующем отчетному финансово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уменьшение или отсутствие роста расходов на содержание аппарата управления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&lt;= 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 &gt; 1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7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Доля своевременно утвержденных главным администратором муниципальных заданий на оказание муниципальных услуг (выполнение работ) для подведомственных учреждений 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P7=Мk/Ms х 100%, 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Mk – количество муниципальных заданий на оказание муниципальных услуг (выполнение работ), которые утверждены главными администраторами для подведомственных учреждений в сроки установленные муниципальным правовым актом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Ms – общее количество муниципальных заданий на оказание муниципальных услуг (выполнение работ), которые утверждены главными администраторами для подведомственных учреждений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зитивно расценивается своевременность утверждения главным администратором муниципальных заданий на оказание муниципальных услуг (выполнение работ) для подведомственных учреждений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7 =100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7 =100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8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езультаты осуществления Управлением финансов в отчетном году контроля по части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контрактная система в сфере закупок товаров, работ, услуг для обеспечения муниципальных нужд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8=</w:t>
            </w:r>
            <w:r>
              <w:rPr/>
              <w:t>Nz/Qz х 100%, где: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/>
              <w:t>Qz – общее количество документов в рамках контрактной системы в сфере закупок товаров, работ, услуг для обеспечения муниципальных нужд главного администратор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z – количество выявленных нарушений операций в соответствии с контрактной системой в сфере закупок товаров, работ, услуг для обеспечения муниципальных нуж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казатель отражает качество финансовой дисциплины, а также надежность внутреннего финансового контроля главного администратора в сфере закупок товаров, работ, услуг для обеспечения муниципальных нужд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риентиром является недопущение несоблюдения правил планирования закупок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0% ≤ Р8 ≤ 5%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% ≤ Р8 ≤ 10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5% &lt; Р8 ≤ 10%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% &lt; Р8 ≤ 20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10% &lt; Р8 ≤ 20%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% &lt; Р8 ≤ 30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0% &lt; Р8 ≤ 25%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% &lt; Р8 ≤ 35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25% &lt; Р8 ≤ 30%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% &lt; Р8 ≤ 4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8 &gt; 30%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8 &gt; 4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9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главного администратора, формируемых в рамках программ, в общем объеме расходов главного администратора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= (100%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) – (100%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), гд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от – объем бюджетных ассигнований главного администратора, утвержденных в программном виде в решении о бюджете на очередной финансовый год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– общая сумма бюджетных ассигнований, утвержденных главному администратору в решении о бюджете на очередной финансовый год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ч – объем бюджетных ассигнований главного администратора, утвержденных в программном виде в решении о бюджете за отчетный финансовый год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 – общая сумма бюджетных ассигнований, утвержденных главному администратору в решении о бюджете за отчетный финансовый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тивно расценивается рост доли бюджетных ассигнований, представленных в программном виде, очередного финансового года по сравнению с бюджетными ассигнованиями отчетного финансового года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ительный рост доли бюджетных ассигн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ует рост доли бюджетных ассигн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доли бюджетных ассигнова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0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Наличие исковых требований по денежным обязательствам по основной деятельности главного администратора и/ или подведомственных учреждений за счет средств бюджета округа и/или средств учреждений 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P10=Zo/Zp х 100%, 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Zo - общая сумма исполненных исковых требований в денежном выражении, определенная судом к взысканию по судебным решениям, вступившим в законную силу в отчетном году, по основной деятельности главного администратора и/ или подведомственных учреждений за счет средств бюджета и/или средств учреждений (за исключением исполнения судебных актов по обращению взыскания к казне округа) (в рублях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Zp - общая сумма исполненных исковых требований в денежном выражении, определенная судом к взысканию по судебным решениям, вступившим в законную силу в году, предшествующему отчетному году, по основной деятельности главного администратора и/ или подведомственных учреждений за счет средств бюджета и/или средств учреждений (за исключением исполнения судебных актов по обращению взыскания к казне округа) (в рублях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оказатель характеризует работу главного администратора по уменьшению суммы предъявленных исковых требований в денежном выражении главному администратору и/ или подведомственным учреждениям. 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илучшим результатом считается отсутствие исковых требований, определенных судом к взысканию по судебным решениям, вступившим в законную силу.</w:t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Zp=0 и Zo=0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если Zp # 0 и Zo=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Zp # 0 и 0% &lt; Р9 &lt;100%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Zp # 0 и Р9 ≥ 100%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если Zp=0 и Zo &gt; 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иостановление операций по расходованию средств на лицевых счетах главного распорядителя и/или подведомственных учреждений в связи с нарушением процедур исполнения судебных актов, предусматривающих обращение взыскания на средства бюджета и/или средства учреждений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11: уведомления о приостановлении операций по расходованию средств на лицевых счетах главного распорядителя и/или подведомственных учреждений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отражает качество финансовой дисциплины. 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Целевым ориентиром является отсутствие уведомлений о приостановлении операций по расходованию средств на лицевых счетах главного распорядителя и/или подведомственных учреждений.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=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2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личие у главного администратора и/или подведомственных ему учреждений просроченной кредиторской задолженности по бюджетной деятельност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12= Ктп, гд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тп –  наличие просроченной кредиторской задолженности у главного администратора и/или подведомственных ему учреждений по состоянию на 1 января года, следующего за отчетным финансовым годом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риентиром является отсутствие просроченной кредиторской задолженности у главного администратора и/или подведомственных ему учреждений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егативным считается факт наличия просроченной кредиторской задолженности.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12 = 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12 &gt; 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3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аличие у главного администратора и/или подведомственных ему учреждений просроченной дебиторской задолженности по бюджетной деятельности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13= Дтп, гд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тп – наличие просроченной дебиторской задолженности у главного администратора и/или подведомственных ему учреждений по состоянию на 1 января года, следующего за отчетным финансовым годом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риентиром является отсутствие просроченной дебиторской задолженности у главного администратора и/или подведомственных ему учреждений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егативным считается факт наличия просроченной дебиторской задолженности.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13 = 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13 &gt; 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чество управления доходами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4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ъем невыясненных поступлений, зачисленных в бюджет округа и не уточненных главным администратором доходов бюджета и подведомственными ему учреждениями по состоянию на 31 декабря отчетного финансового года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14= О, где: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 – объем невыясненных поступлений, зачисленных в бюджет и не уточненных главным администратором доходов  бюджета и подведомственными ему учреждениями по состоянию на 31 декабря отчетного финансового года (за исключением поступивших за 10 рабочих дней до 31 декабря отчетного финансового года)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казатель отражает качество администрирования доходов  бюджета в отчетном финансовом году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ложительно расценивается отсутствие не уточненных по состоянию на 31 декабря отчетного финансового года невыясненных поступлений (за исключением поступивших за 10 рабочих дня до 31 декабря отчетного финансового года)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14 = 0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14 = 0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0 &lt;P14 ≤ 50 000,00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0 &lt;P14 ≤ 1 000,00 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P14 &gt; 50 000,00 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P14 &gt; 1 000,00 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5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Наличие просроченной дебиторской задолженности по налоговым и неналоговым доходам у главного администратора доходов бюджета 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15=Дкг/Днг х 100%, где: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кг- просроченная дебиторская задолженность по администрируемым налоговым и неналоговым доходам в  бюджет на конец отчетного года (в рублях);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нг- просроченная дебиторская задолженность по администрируемым налоговым и неналоговым доходам в  бюджет на начало отчетного года (в рублях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егативным считается рост просроченной дебиторской задолженности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15 = 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15 = 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Р15 ≤ 7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15 ≤ 8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70% &lt; Р15 ≤ 8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80% &lt; Р15 ≤ 9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80% &lt; Р15 &lt; 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90% &lt; Р15 &lt; 10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15 ≥ 10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15 ≥ 100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ценка составления бюджетной отчетности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6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Соблюдение сроков представления главным администратором годовой бюджетной (бухгалтерской) отчетности за отчетный финансовый год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P16 – своевременность представления главным администратором и наличие всех форм годовой бюджетной (бухгалтерской) отчетности</w:t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1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озитивно рассматривается исполнение главным администратором сроков представления годовой бюджетной (бухгалтерской) отчетности.</w:t>
            </w:r>
          </w:p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Негативно расценивается несвоевременное представление главным администратором форм) бюджетной (бухгалтерской) отчетности за отчетный финансовый год.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- годовая бюджетная (бухгалтерская) отчетность представлена своевременн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годовая бюджетная (бухгалтерская) отчетность представлена с нарушением установленных сроков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7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бюджетной отчетности представляемой главными администраторами в Управление финансов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замечаний Управления финансов по бюджетной отчетност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ценки данного показателя позитивно рассматривается отсутствие замечаний Управления финансов по бюджетной отчетности, возврата главному администратору форм на доработку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замечаний Управления финансов не существенно повлиявших на бюджетную отчетность, возврат главному администратору форм на доработку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замечаний Управления финансов существенно повлиявших на бюджетную отчетность, возврат главному администратору форм на доработку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ценка качества организации и осуществления финансового аудита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8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, выявленные в ходе проведения внешних контрольных мероприятий в отчетном периоде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личие нарушений, выявленных в ходе проведения внешних контрольных мероприятий в отчетном период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/>
              <w:t xml:space="preserve">Наличие нарушений, выявленных в ходе проведения внешних контрольных мероприятий, является показателем низкого качества финансового менеджмента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м ориентиром главного администратора является отсутствие финансовых нарушений, выявленных в ходе проведения контрольных мероприятий уполномоченными органами.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нарушений, выявленных в ходе проведения внешних контрольных мероприят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нарушений, выявленных в ходе проведения внешних контрольных мероприятий, замечания по которым устране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19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ачество организации внутреннего финансового аудита в отчетном финансовом году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Р19 – соответствие актов главного администратора по внутреннему финансовому аудиту требования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internet.garant.ru/" \l "/multilink/12112604/paragraph/110360310/number/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едеральных стандартов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утреннего финансового аудита, установленными Министерством финансов Российской Федераци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  <w:p>
            <w:pPr>
              <w:pStyle w:val="Empty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Позитивно оценивается соответствие актов главного администратора по внутреннему финансовому аудиту требования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internet.garant.ru/" \l "/multilink/12112604/paragraph/110360310/number/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едеральных стандартов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утреннего финансового аудита, установленными Министерством финансов Российской Федерации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акты главного администратора по внутреннему финансовому аудиту соответствуют требования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internet.garant.ru/" \l "/multilink/12112604/paragraph/110360310/number/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едеральных стандартов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утреннего финансового аудита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- акты главного администратора по внутреннему финансовому аудиту не соответствуют требованиям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s://internet.garant.ru/" \l "/multilink/12112604/paragraph/110360310/number/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федеральных стандартов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внутреннего финансового аудита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0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азмещением информации о деятельности подведомственных учреждений на официальном сайте www.bus.gov.ru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0 = 100% x Q1 / Q, гд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1 – количество подведомственных учреждений, информация о деятельности которых за отчетный финансовый год в полном объеме размещена на официальном сайте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– количество подведомственных учреждений на конец отчетного финансового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характеризует полноту размещения информации о деятельности подведомственных учреждений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bus.gov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 Целевой ориентир показателя 100%.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= 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20 &lt; 1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ценка качества управления активами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21.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хранностью денежных средств и имущества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ется наличие недостач и хищений денежных средств и материальных ценностей, ущерба имуществу в годовой бюджетной (бухгалтерской) отчет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умм установленных недостач и хищений денежных средств и материальных ценностей в отчетном финансовом году свидетельствует о низком качестве финансового менеджмента. Целевым ориентиром является отсутствие недостач и хищений денежных средств и материальных ценностей.</w:t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сутствие недостач и хищений денежных средств и материальных ценностей, выявленных и (или) совершенных в отчетном финансовом году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недостач и хищений денежных средств, материальных ценностей в отчетном финансовом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623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left="6237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3"/>
        <w:shd w:fill="FFFFFF" w:val="clear"/>
        <w:spacing w:before="0" w:after="0"/>
        <w:jc w:val="center"/>
        <w:rPr>
          <w:color w:val="22272F"/>
          <w:sz w:val="26"/>
          <w:szCs w:val="26"/>
          <w:lang w:eastAsia="ar-SA"/>
        </w:rPr>
      </w:pPr>
      <w:r>
        <w:rPr>
          <w:color w:val="22272F"/>
          <w:sz w:val="26"/>
          <w:szCs w:val="26"/>
          <w:lang w:eastAsia="ar-SA"/>
        </w:rPr>
      </w:r>
    </w:p>
    <w:p>
      <w:pPr>
        <w:pStyle w:val="S3"/>
        <w:shd w:fill="FFFFFF" w:val="clear"/>
        <w:spacing w:before="0" w:after="0"/>
        <w:jc w:val="center"/>
        <w:rPr>
          <w:color w:val="22272F"/>
          <w:sz w:val="26"/>
          <w:szCs w:val="26"/>
        </w:rPr>
      </w:pPr>
      <w:r>
        <w:rPr>
          <w:color w:val="22272F"/>
          <w:sz w:val="26"/>
          <w:szCs w:val="26"/>
        </w:rPr>
      </w:r>
    </w:p>
    <w:p>
      <w:pPr>
        <w:pStyle w:val="Style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Style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ных данных для проведения оценки качества финансового менеджмента</w:t>
      </w:r>
    </w:p>
    <w:p>
      <w:pPr>
        <w:pStyle w:val="S3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ных администраторов бюджета округ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главные администраторы)</w:t>
      </w:r>
    </w:p>
    <w:p>
      <w:pPr>
        <w:pStyle w:val="Style26"/>
        <w:jc w:val="center"/>
        <w:rPr>
          <w:b/>
          <w:b/>
          <w:sz w:val="22"/>
          <w:szCs w:val="22"/>
        </w:rPr>
      </w:pPr>
      <w:r>
        <w:rPr>
          <w:rStyle w:val="Style19"/>
          <w:b w:val="false"/>
          <w:bCs/>
          <w:sz w:val="22"/>
          <w:szCs w:val="22"/>
        </w:rPr>
        <w:t>__________________________________________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лавного администратора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938"/>
        <w:gridCol w:w="326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сходных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исходных данных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7. Доля своевременно утвержденных главным администратором муниципальных заданий на оказание муниципальных услуг (выполнение работ) для подведомственных учреждений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Количество муниципальных заданий на оказание муниципальных услуг (выполнение работ), которые утверждены главным администраторам для подведомственных учреждений в отчетном году в сроки установленные муниципальным правовым акт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е документы (формат pdf)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е количество муниципальных заданий на оказание муниципальных услуг (выполнение работ), которые утверждены главными администраторами в отчетном году для подведомствен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е документы (формат pdf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18. Нарушения, выявленные в ходе проведения внешних контрольных мероприятий в отчетном период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органов внешнего государственного (муниципального) финансов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е документы (формат pdf)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19. Качество организации внутреннего финансового аудита в отчетном финансовом году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главного администратора по организации внутреннего финансового аудита (с изменениям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е документы (формат pdf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638" w:gutter="0" w:header="0" w:top="540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sz w:val="28"/>
      <w:lang w:val="ru-RU" w:bidi="ar-SA"/>
    </w:rPr>
  </w:style>
  <w:style w:type="character" w:styleId="Style18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6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3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9"/>
      <w:ind w:firstLine="710"/>
      <w:jc w:val="both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8"/>
      <w:jc w:val="both"/>
    </w:pPr>
    <w:rPr>
      <w:sz w:val="20"/>
    </w:rPr>
  </w:style>
  <w:style w:type="paragraph" w:styleId="3">
    <w:name w:val="Основной текст 3"/>
    <w:basedOn w:val="Normal"/>
    <w:qFormat/>
    <w:pPr>
      <w:autoSpaceDE w:val="false"/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89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1">
    <w:name w:val="style19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23:00Z</dcterms:created>
  <dc:creator>Романова</dc:creator>
  <dc:description/>
  <cp:keywords/>
  <dc:language>en-US</dc:language>
  <cp:lastModifiedBy>Зверева</cp:lastModifiedBy>
  <cp:lastPrinted>2023-03-13T08:50:00Z</cp:lastPrinted>
  <dcterms:modified xsi:type="dcterms:W3CDTF">2023-03-13T08:22:00Z</dcterms:modified>
  <cp:revision>80</cp:revision>
  <dc:subject/>
  <dc:title>Форма 1</dc:title>
</cp:coreProperties>
</file>