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right"/>
        <w:rPr/>
      </w:pPr>
      <w:r>
        <w:rPr>
          <w:spacing w:val="2"/>
          <w:sz w:val="28"/>
          <w:szCs w:val="28"/>
        </w:rPr>
        <w:t>Приложение</w:t>
        <w:br/>
        <w:t xml:space="preserve"> к постановлению администрации </w:t>
      </w:r>
    </w:p>
    <w:p>
      <w:pPr>
        <w:pStyle w:val="Normal"/>
        <w:shd w:fill="FFFFFF" w:val="clear"/>
        <w:ind w:left="4956" w:hanging="0"/>
        <w:jc w:val="right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Кичменгско</w:t>
      </w:r>
      <w:r>
        <w:rPr>
          <w:rFonts w:eastAsia="Calibri"/>
          <w:sz w:val="28"/>
          <w:szCs w:val="28"/>
        </w:rPr>
        <w:t>-Городецкого муниципального округа</w:t>
      </w:r>
    </w:p>
    <w:p>
      <w:pPr>
        <w:pStyle w:val="Normal"/>
        <w:shd w:fill="FFFFFF" w:val="clear"/>
        <w:spacing w:lineRule="atLeast" w:line="315"/>
        <w:jc w:val="right"/>
        <w:rPr>
          <w:spacing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т 16 марта 2023 года № 244 </w:t>
      </w:r>
    </w:p>
    <w:p>
      <w:pPr>
        <w:pStyle w:val="ConsPlusNormal1"/>
        <w:widowControl/>
        <w:ind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2"/>
          <w:szCs w:val="28"/>
          <w:lang w:eastAsia="en-US"/>
        </w:rPr>
        <w:drawing>
          <wp:inline distT="0" distB="0" distL="0" distR="0">
            <wp:extent cx="9397365" cy="117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736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>
          <w:rStyle w:val="3"/>
          <w:b w:val="false"/>
          <w:bCs w:val="false"/>
          <w:sz w:val="22"/>
          <w:szCs w:val="28"/>
          <w:lang w:eastAsia="en-US"/>
        </w:rPr>
        <w:drawing>
          <wp:inline distT="0" distB="0" distL="0" distR="0">
            <wp:extent cx="9453880" cy="632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3880" cy="632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>
          <w:rStyle w:val="3"/>
          <w:b w:val="false"/>
          <w:bCs w:val="false"/>
          <w:sz w:val="22"/>
          <w:szCs w:val="28"/>
          <w:lang w:eastAsia="en-US"/>
        </w:rPr>
        <w:drawing>
          <wp:inline distT="0" distB="0" distL="0" distR="0">
            <wp:extent cx="8585200" cy="4928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0" cy="492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b w:val="false"/>
          <w:b w:val="false"/>
          <w:bCs w:val="false"/>
          <w:sz w:val="22"/>
          <w:szCs w:val="28"/>
          <w:lang w:eastAsia="en-US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/>
      </w:r>
    </w:p>
    <w:tbl>
      <w:tblPr>
        <w:tblW w:w="128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20"/>
        <w:gridCol w:w="3040"/>
        <w:gridCol w:w="4600"/>
      </w:tblGrid>
      <w:tr>
        <w:trPr>
          <w:trHeight w:val="315" w:hRule="atLeast"/>
        </w:trPr>
        <w:tc>
          <w:tcPr>
            <w:tcW w:w="1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4. Перечень контролируемых лиц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Тип/атрибуты контролируемого лиц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Значение (пример)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ридическое лицо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u w:val="single"/>
              </w:rPr>
            </w:pPr>
            <w:r>
              <w:rPr>
                <w:rFonts w:cs="Arial" w:ascii="Arial" w:hAnsi="Arial"/>
                <w:color w:val="FF0000"/>
                <w:u w:val="single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речень общих  атрибутов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фирменное наименование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 ОГРН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(налогового) орга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ирующего орга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новки на учет в налоговом органе: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ового орган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в ЕГРЮЛ записи, содержащей указанные сведения: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юридического лиц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1155CC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1155CC"/>
                <w:sz w:val="20"/>
                <w:szCs w:val="20"/>
                <w:u w:val="single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имеющем право без доверенности действовать от имени юридического</w:t>
              <w:br/>
              <w:t>лиц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в ЕГРЮЛ записи, содержащей указанные сведения: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тактном телефоне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ВЭД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РЮЛ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дений в Едином реестре субъектов МС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реестр субъектов МСП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ключения юридического лица в реестр МС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реестр субъектов МС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субъекта МС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реестр субъектов МС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ый предприниматель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речень общих атрибутов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 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граждан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И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своения ОГРНИ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, удостоверяющего личность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тактном телефоне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ВЭД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дений в Едином реестре субъектов МС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реестр субъектов МСП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ключения юридического лица в реестр МС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реестр субъектов МС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субъекта МСП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ый реестр субъектов МСП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ое лицо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речень общих атрибутов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НС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Р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, удостоверяющего личность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нтактном телефоне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396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961"/>
        <w:gridCol w:w="2552"/>
        <w:gridCol w:w="2409"/>
        <w:gridCol w:w="2268"/>
        <w:gridCol w:w="1573"/>
      </w:tblGrid>
      <w:tr>
        <w:trPr>
          <w:trHeight w:val="362" w:hRule="atLeast"/>
        </w:trPr>
        <w:tc>
          <w:tcPr>
            <w:tcW w:w="5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аздел 5. Перечень объектов контроля (надзора)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№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Вид объекта контроля (надзо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Подвид объекта контроля (надзор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Тип объекта контроля (надзо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Значени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333333"/>
                <w:sz w:val="22"/>
                <w:szCs w:val="22"/>
              </w:rPr>
            </w:pPr>
            <w:r>
              <w:rPr>
                <w:rFonts w:eastAsia="Calibri"/>
                <w:color w:val="333333"/>
                <w:sz w:val="22"/>
                <w:szCs w:val="22"/>
              </w:rPr>
              <w:t>Источник значений, комментарий</w:t>
            </w:r>
          </w:p>
        </w:tc>
      </w:tr>
      <w:tr>
        <w:trPr>
          <w:trHeight w:val="7925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6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, установленные Правилами контроля в сфере благоустройства   (далее - Правила благоустройства)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езультаты деятельности граждан и организаций к которым предъявляются обязательные требования; здания, помещения, сооружения, линейные объекты, земельные участки.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ЕРВК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3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80"/>
        <w:gridCol w:w="4162"/>
        <w:gridCol w:w="3261"/>
      </w:tblGrid>
      <w:tr>
        <w:trPr>
          <w:trHeight w:val="315" w:hRule="atLeast"/>
        </w:trPr>
        <w:tc>
          <w:tcPr>
            <w:tcW w:w="1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6. Перечень обязательных требований, оценка соблюдения которых осуществляется в рамках вида контроля (надзора)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sz w:val="22"/>
                <w:szCs w:val="22"/>
              </w:rPr>
            </w:pPr>
            <w:r>
              <w:rPr>
                <w:rFonts w:cs="Arial" w:ascii="&quot;Times New Roman&quot;;Times New Roman" w:hAnsi="&quot;Times New Roman&quot;;Times New Roman"/>
                <w:sz w:val="22"/>
                <w:szCs w:val="22"/>
              </w:rPr>
              <w:t>№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</w:rPr>
            </w:pPr>
            <w:r>
              <w:rPr>
                <w:rFonts w:cs="Arial" w:ascii="&quot;Times New Roman&quot;;Times New Roman" w:hAnsi="&quot;Times New Roman&quot;;Times New Roman"/>
              </w:rPr>
              <w:t>Наименование обязательного требования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</w:rPr>
            </w:pPr>
            <w:r>
              <w:rPr>
                <w:rFonts w:cs="Arial" w:ascii="&quot;Times New Roman&quot;;Times New Roman" w:hAnsi="&quot;Times New Roman&quot;;Times New Roman"/>
              </w:rPr>
              <w:t>НПА и СЕ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</w:rPr>
            </w:pPr>
            <w:r>
              <w:rPr>
                <w:rFonts w:cs="Arial" w:ascii="&quot;Times New Roman&quot;;Times New Roman" w:hAnsi="&quot;Times New Roman&quot;;Times New Roman"/>
              </w:rPr>
              <w:t>Источник значений, комментарий</w:t>
            </w:r>
          </w:p>
        </w:tc>
      </w:tr>
      <w:tr>
        <w:trPr>
          <w:trHeight w:val="25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ом муниципального контроля в сфере благоустройства является соблюдение правил благоустройства территории Кичменгско-Городецкого муниципального округа Вологодской области.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"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(в редакции от 22.02.2023 №13)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 реестр обязательных требований (далее -ЕРОТ)</w:t>
            </w:r>
          </w:p>
        </w:tc>
      </w:tr>
      <w:tr>
        <w:trPr>
          <w:trHeight w:val="25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"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(в редакции от 22.02.2023 №13)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Т</w:t>
            </w:r>
          </w:p>
        </w:tc>
      </w:tr>
      <w:tr>
        <w:trPr>
          <w:trHeight w:val="40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, помещения, сооружения, линейные объекты, территории, земельные участки.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"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(в редакции от 22.02.2023 №13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Т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40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0"/>
        <w:gridCol w:w="3730"/>
        <w:gridCol w:w="309"/>
        <w:gridCol w:w="3944"/>
        <w:gridCol w:w="167"/>
        <w:gridCol w:w="4253"/>
        <w:gridCol w:w="116"/>
      </w:tblGrid>
      <w:tr>
        <w:trPr>
          <w:trHeight w:val="315" w:hRule="atLeast"/>
        </w:trPr>
        <w:tc>
          <w:tcPr>
            <w:tcW w:w="13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7. Перечень контрольных (надзорных) органов (далее – КНО), уполномоченных на осуществление вида контроля (надзора) (включая государственные или муниципальные учреждения, на которые в соответствии с федеральным законом о виде контроля (надзора), законом субъекта Российской Федерации возложены полномочия на осуществление вида контроля (надзора):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333333"/>
              </w:rPr>
              <w:t xml:space="preserve"> 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аименование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Значени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&quot;Times New Roman&quot;;Times New Roman" w:hAnsi="&quot;Times New Roman&quot;;Times New Roman" w:cs="Arial"/>
                <w:color w:val="333333"/>
                <w:sz w:val="20"/>
                <w:szCs w:val="20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НО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чменгско Городецкого муниципального округа Вологодской област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"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тельская организация (при наличии)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именование органов государственной власти/органов местного самоуправления, с которыми осуществляется организация и осуществление вида контроля (надзора)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чменгско Городецкого муниципального округа Вологодской област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"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данные: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00 Вологодская область, с.Кичменгский Городок, ул.Центральная, д. 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817 40) 2-14-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1155CC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1155CC"/>
                  <w:sz w:val="20"/>
                  <w:u w:val="single"/>
                </w:rPr>
                <w:t>kgoradm@mail.ru</w:t>
              </w:r>
            </w:hyperlink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L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1155CC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1155CC"/>
                  <w:sz w:val="20"/>
                  <w:u w:val="single"/>
                </w:rPr>
                <w:t>https://35kichgorodeckij.gosuslugi.ru/</w:t>
              </w:r>
            </w:hyperlink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 руководителя КНО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дин Сергей Аркадьевич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руководителя КНО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Кичменгско-Городецкого муниципального округа Вологодской област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200657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50001356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ПО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75598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.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МО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0000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563C1"/>
                <w:sz w:val="20"/>
                <w:szCs w:val="20"/>
                <w:u w:val="single"/>
              </w:rPr>
            </w:pPr>
            <w:r>
              <w:rPr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2"/>
                <w:szCs w:val="22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2"/>
                <w:szCs w:val="22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563C1"/>
                <w:sz w:val="22"/>
                <w:szCs w:val="22"/>
                <w:u w:val="single"/>
              </w:rPr>
            </w:pPr>
            <w:r>
              <w:rPr>
                <w:rFonts w:cs="Arial" w:ascii="&quot;Times New Roman&quot;;Times New Roman" w:hAnsi="&quot;Times New Roman&quot;;Times New Roman"/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&quot;Times New Roman&quot;;Times New Roman" w:hAnsi="&quot;Times New Roman&quot;;Times New Roman" w:cs="Arial"/>
                <w:color w:val="0563C1"/>
                <w:sz w:val="20"/>
                <w:szCs w:val="20"/>
                <w:u w:val="single"/>
              </w:rPr>
            </w:pPr>
            <w:r>
              <w:rPr>
                <w:rFonts w:cs="Arial" w:ascii="&quot;Times New Roman&quot;;Times New Roman" w:hAnsi="&quot;Times New Roman&quot;;Times New Roman"/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2"/>
                <w:szCs w:val="22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2"/>
                <w:szCs w:val="22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563C1"/>
                <w:sz w:val="22"/>
                <w:szCs w:val="22"/>
                <w:u w:val="single"/>
              </w:rPr>
            </w:pPr>
            <w:r>
              <w:rPr>
                <w:rFonts w:cs="Arial" w:ascii="&quot;Times New Roman&quot;;Times New Roman" w:hAnsi="&quot;Times New Roman&quot;;Times New Roman"/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&quot;Times New Roman&quot;;Times New Roman" w:hAnsi="&quot;Times New Roman&quot;;Times New Roman" w:cs="Arial"/>
                <w:color w:val="0563C1"/>
                <w:sz w:val="20"/>
                <w:szCs w:val="20"/>
                <w:u w:val="single"/>
              </w:rPr>
            </w:pPr>
            <w:r>
              <w:rPr>
                <w:rFonts w:cs="Arial" w:ascii="&quot;Times New Roman&quot;;Times New Roman" w:hAnsi="&quot;Times New Roman&quot;;Times New Roman"/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2"/>
                <w:szCs w:val="22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8"/>
                <w:szCs w:val="2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2"/>
                <w:szCs w:val="22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563C1"/>
                <w:sz w:val="22"/>
                <w:szCs w:val="22"/>
                <w:u w:val="single"/>
              </w:rPr>
            </w:pPr>
            <w:r>
              <w:rPr>
                <w:rFonts w:cs="Arial" w:ascii="&quot;Times New Roman&quot;;Times New Roman" w:hAnsi="&quot;Times New Roman&quot;;Times New Roman"/>
                <w:color w:val="0563C1"/>
                <w:sz w:val="22"/>
                <w:szCs w:val="22"/>
                <w:u w:val="single"/>
              </w:rPr>
              <w:t> 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&quot;Times New Roman&quot;;Times New Roman" w:hAnsi="&quot;Times New Roman&quot;;Times New Roman" w:cs="Arial"/>
                <w:color w:val="0563C1"/>
                <w:sz w:val="20"/>
                <w:szCs w:val="20"/>
                <w:u w:val="single"/>
              </w:rPr>
            </w:pPr>
            <w:r>
              <w:rPr>
                <w:rFonts w:cs="Arial" w:ascii="&quot;Times New Roman&quot;;Times New Roman" w:hAnsi="&quot;Times New Roman&quot;;Times New Roman"/>
                <w:color w:val="0563C1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дел 8. Перечень должностных лиц КНО, уполномоченных на осуществление вида контроля (надзора): </w:t>
            </w:r>
          </w:p>
        </w:tc>
      </w:tr>
      <w:tr>
        <w:trPr>
          <w:trHeight w:val="6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</w:p>
        </w:tc>
        <w:tc>
          <w:tcPr>
            <w:tcW w:w="4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Список должностей, закрепленных в установленном порядке</w:t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ФИО (необязательно)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жилишно коммунального хозяйства и дорожной деятельности  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.начальника отдела жилишно коммунального хозяйства и дорожной деятельности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3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6349"/>
        <w:gridCol w:w="5979"/>
      </w:tblGrid>
      <w:tr>
        <w:trPr>
          <w:trHeight w:val="1751" w:hRule="atLeast"/>
        </w:trPr>
        <w:tc>
          <w:tcPr>
            <w:tcW w:w="1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9. Перечень должностных лиц КНО, уполномоченных в соответствии с положением о виде контроля (надзора) на принятие решений о проведении контрольного (надзорного) мероприятия (далее – КНМ):</w:t>
            </w:r>
          </w:p>
        </w:tc>
      </w:tr>
      <w:tr>
        <w:trPr>
          <w:trHeight w:val="787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Список должностей, закрепленных в установленном порядке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5471" w:hRule="atLeast"/>
        </w:trPr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а Кичменгско-Городецкого муниципального округа</w:t>
            </w:r>
          </w:p>
        </w:tc>
        <w:tc>
          <w:tcPr>
            <w:tcW w:w="5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1.6.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, утвержденного Решением Муниципального Собрания Кичменгско-Городецкого муниципального округа от 02 декабря 2022 года № 40  (в редакции от 22.02.2023 №13)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4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30"/>
        <w:gridCol w:w="2381"/>
        <w:gridCol w:w="1857"/>
        <w:gridCol w:w="1970"/>
        <w:gridCol w:w="2126"/>
        <w:gridCol w:w="1590"/>
        <w:gridCol w:w="1707"/>
      </w:tblGrid>
      <w:tr>
        <w:trPr>
          <w:trHeight w:val="315" w:hRule="atLeast"/>
        </w:trPr>
        <w:tc>
          <w:tcPr>
            <w:tcW w:w="1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здел 10. Перечень профилактических мероприятий (ПМ), предусмотренных в рамках осуществления вида контроля (надзора), включая схемы процессов их осуществления: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№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именование профилактического мероприятия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еречень инициирующих событ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азвание операций в рамках бизнес-процесса (подпроцессов)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хема эталонного бизнес-процесс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нечные (результирующие) события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рок проведения профилактического мероприятия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сточник значений, комментарий</w:t>
            </w:r>
          </w:p>
        </w:tc>
      </w:tr>
      <w:tr>
        <w:trPr>
          <w:trHeight w:val="81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ирование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ется посредством размещения свед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ется посредством размещения сведений, предусмотренных частью 3 статьи 46 Федерального закона от 31.07.2020 № 248-ФЗ «О государственном контроле (надзоре) и муниципальном контроле в Российской Федерации» на официальном сайте  Кичменгско Городецкого муниципального округа 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  <w:br/>
              <w:t xml:space="preserve">   Размещенные сведения на указанном официальном сайте поддерживаются в актуальном состоянии и обновляются в срок не позднее 3 рабочих дней с момента их изменения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ормирование контролируемого лица о соблюдении обязательных требований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озднее 3 рабочих дней с момента изменения действующего за-конодательств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3.3,  нормативный правовой акт, утверждаемый , решением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в редакции от 22.02.2023 №13)  ЕРВК</w:t>
            </w:r>
          </w:p>
        </w:tc>
      </w:tr>
      <w:tr>
        <w:trPr>
          <w:trHeight w:val="81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ультирование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бращениям контролируемых лиц 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ультирование контролируемых лиц и их представителей осуществляется инспекторами, по обращениям контролируемых лиц и их представителей по вопросам, связанным с организацией и осуществлением муниципального контроля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ультирование осуществляется по следующим вопросам:</w:t>
              <w:br/>
              <w:t>1) организация и осуществление муниципального контроля в сфере благоустройства;</w:t>
              <w:br/>
              <w:t>2) порядок осуществления контрольных мероприятий, установленных настоящим Положением;</w:t>
              <w:br/>
              <w:t>3) порядок обжалования действий (бездействия) должностного лица, уполномоченного осуществлять муниципальный контроль в сфере благоустройства;</w:t>
              <w:br/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ечение года (при наличии оснований) по запросу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. 3.5,  нормативный правовой акт, утверждаемый , решением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    ЕРВК</w:t>
            </w:r>
          </w:p>
        </w:tc>
      </w:tr>
      <w:tr>
        <w:trPr>
          <w:trHeight w:val="47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явление предостереж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являются (подписываются) руководителем администрации Кичменгско-Городецкого муниципального округа 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ережение оформляется в письменной форме или в форме электронного документа и направляется в адрес контролируемого лица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озднее 10 календарных дней со дня получения указанных сведений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. 3.4,  нормативный правовой акт, утверждаемый , решением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    ЕРВК</w:t>
            </w:r>
          </w:p>
        </w:tc>
      </w:tr>
      <w:tr>
        <w:trPr>
          <w:trHeight w:val="57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актический визит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ится в форме профилактической беседы по месту осуществления деятельности контролируемых лиц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яется инспекторам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ходе профилактического визита контролируемые лица информируются об обязательных требованиях, предъявляемых к их деятельности либо к принадлежащим им объектам контроля.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ечение года (при наличии оснований)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. 3.7,  нормативный правовой акт, утверждаемый , решением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   ЕРВК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425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142"/>
        <w:gridCol w:w="2745"/>
        <w:gridCol w:w="3067"/>
        <w:gridCol w:w="2477"/>
        <w:gridCol w:w="1941"/>
      </w:tblGrid>
      <w:tr>
        <w:trPr>
          <w:trHeight w:val="305" w:hRule="atLeast"/>
        </w:trPr>
        <w:tc>
          <w:tcPr>
            <w:tcW w:w="12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Раздел 11. Порядок подачи и рассмотрения возражения в отношении предостережения о недопустимости нарушения обязательных требований</w:t>
            </w:r>
          </w:p>
        </w:tc>
        <w:tc>
          <w:tcPr>
            <w:tcW w:w="1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№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Инициирующее событие (выданное предостережение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Участники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Сроки подачи и рассмотрения возражен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Итоговое решени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Источник значений, комментарий</w:t>
            </w:r>
          </w:p>
        </w:tc>
      </w:tr>
      <w:tr>
        <w:trPr>
          <w:trHeight w:val="4973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данное предостережение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жностное лицо, Глава округа ,контролируемые лица 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озражение в отношении предостережения подается в течении 10 дней, рассматривается администрацией не позднее 15 календарных дней с момента получения такого возражения.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аправляются результаты рассмотрения возражений, содержащие сведения об удовлетворении поданного возражения либо об отказе в удовлетворении поданного возражения.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абзац. 4; п. 3.4 ,  нормативный правовой акт, утверждаемый , решением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</w:t>
            </w:r>
            <w:r>
              <w:rPr>
                <w:color w:val="000000"/>
                <w:sz w:val="20"/>
                <w:szCs w:val="20"/>
              </w:rPr>
              <w:t xml:space="preserve">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ЕРВК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058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690"/>
        <w:gridCol w:w="1271"/>
        <w:gridCol w:w="1230"/>
        <w:gridCol w:w="293"/>
        <w:gridCol w:w="1355"/>
        <w:gridCol w:w="1154"/>
        <w:gridCol w:w="1656"/>
        <w:gridCol w:w="1790"/>
        <w:gridCol w:w="2042"/>
        <w:gridCol w:w="2176"/>
      </w:tblGrid>
      <w:tr>
        <w:trPr>
          <w:trHeight w:val="305" w:hRule="atLeast"/>
        </w:trPr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Раздел 12. Перечень КНМ и проводимых в рамках них контрольных (надзорных) действий (далее – КНД), предусмотренных в рамках осуществления вида контроля (надзора), включая схемы процессов их осуществления (с взаимодействием):</w:t>
            </w:r>
          </w:p>
        </w:tc>
        <w:tc>
          <w:tcPr>
            <w:tcW w:w="11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Взаимодействие с контролируемым лицо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Характер КНМ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Вид КНМ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Вид КНД в рамках КН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Схема эталонного бизнес-процесса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Перечень инициирующих событи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Конечные (результирующие) событ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Сроки проведения КНМ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  <w:sz w:val="20"/>
                <w:szCs w:val="20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  <w:sz w:val="20"/>
                <w:szCs w:val="20"/>
              </w:rPr>
              <w:t>Источник значений, комментарий</w:t>
            </w:r>
          </w:p>
        </w:tc>
      </w:tr>
      <w:tr>
        <w:trPr>
          <w:trHeight w:val="457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 взаимодействие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плановое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спек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нный визит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, получения письменных объяснений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сечению, предупреждению и (или) устранению последствий выявленных нарушений обязательных требований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 Решение о проведении мероприятий                                      2. Выдача а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. Принятие решения о выдаче предпис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один рабочий день.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. Федеральный закон от 31.07.2020 № 248 "О государственном контроле (надзоре) и муниципальном контроле в Российской Федерации"                                           2.Решение Муниципального Собрания Кичменгско Городецкого муниципального округа  № 40 от 02.12.2022 " Об утверждении Положения о муниципальном контроле в сфере благоустройства"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3.Федеральный закон от 2 мая 2006 г. N 59-ФЗ "О порядке рассмотрения обращений граждан Российской Федерации"(изменения N 528-Ф3 от 27.12.2018)</w:t>
            </w:r>
          </w:p>
        </w:tc>
      </w:tr>
      <w:tr>
        <w:trPr>
          <w:trHeight w:val="457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 взаимодействие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плановое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кументарная проверк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лучение письменных объяснений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требование докумен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сечению, предупреждению и (или) устранению последствий выявленных нарушений обязательных требований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 Решение о проведении мероприятий                                      2. Выдача ак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. Принятие решения о выдаче предпис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рок проведения документарной проверки не может превышать десять рабочих дн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1. Федеральный закон от 31.07.2020 № 248 "О государственном контроле (надзоре) и муниципальном контроле в Российской Федерации"                                           2.Решение Муниципального Собрания Кичменгско Городецкого муниципального округа  № 40 от 02.12.2022 " Об утверждении Положения о муниципальном контроле в сфере благоустройства" "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 3.Федеральный закон от 2 мая 2006 г. N 59-ФЗ "О порядке рассмотрения обращений граждан Российской Федерации"(изменения N 528-Ф3 от 27.12.2018)</w:t>
            </w:r>
          </w:p>
        </w:tc>
      </w:tr>
      <w:tr>
        <w:trPr>
          <w:trHeight w:val="434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 взаимодействие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неплановое</w:t>
            </w:r>
          </w:p>
        </w:tc>
        <w:tc>
          <w:tcPr>
            <w:tcW w:w="1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ездная проверка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смотра, опроса, получения письменных объяснений, истребования докумен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пресечению, предупреждению и (или) устранению последствий выявленных нарушений обязательных требований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. Решение о проведении мероприятий                                      2. Выдача акт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. Принятие решения о выдаче предписани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рок проведения выездной проверки не может превышать десять рабочих дней.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пункт 6 части 1 статьи 57 Федерального закона от 31 июля 2020 года №248-ФЗ «О государственном контроле (надзоре) и муниципальном контроле в Российской Федерации» и которая для микро- 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производственному объекту.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. Федеральный закон от 31.07.2020 № 248 "О государственном контроле (надзоре) и муниципальном контроле в Российской Федерации"                                           2.Решение Муниципального Собрания Кичменгско Городецкого муниципального округа  № 40 от 02.12.2022 " Об утверждении Положения о муниципальном контроле в сфере благоустройства" 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3.Федеральный закон от 2 мая 2006 г. N 59-ФЗ "О порядке рассмотрения обращений граждан Российской Федерации"(изменения N 528-Ф3 от 27.12.2018)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2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81"/>
        <w:gridCol w:w="1842"/>
        <w:gridCol w:w="284"/>
        <w:gridCol w:w="2268"/>
        <w:gridCol w:w="1985"/>
        <w:gridCol w:w="2025"/>
        <w:gridCol w:w="1944"/>
        <w:gridCol w:w="1991"/>
      </w:tblGrid>
      <w:tr>
        <w:trPr>
          <w:trHeight w:val="305" w:hRule="atLeast"/>
        </w:trPr>
        <w:tc>
          <w:tcPr>
            <w:tcW w:w="5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аздел 13. Критерии отнесения объекта контроля (надзора) к категории риска (классу опасности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333333"/>
              </w:rPr>
              <w:t xml:space="preserve"> 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Критерии, используемые при отнесении объекта контроля (надзора) к категории риска (классу опасности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 xml:space="preserve">Значение критерия, определяющее присвоение категории риска (класса опас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Категории риска (классы опасн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Периодичность проведения планового КНМ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Количество предусмотренных КНМ в период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Правила расчет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&quot;Times New Roman&quot;;Times New Roman" w:hAnsi="&quot;Times New Roman&quot;;Times New Roman" w:eastAsia="Calibri" w:cs="&quot;Times New Roman&quot;;Times New Roman"/>
                <w:color w:val="333333"/>
              </w:rPr>
            </w:pPr>
            <w:r>
              <w:rPr>
                <w:rFonts w:eastAsia="Calibri" w:cs="&quot;Times New Roman&quot;;Times New Roman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305" w:hRule="atLeast"/>
        </w:trPr>
        <w:tc>
          <w:tcPr>
            <w:tcW w:w="5017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 осуществлении муниципального контроля в сфере благоустройства система оценки и управления рисками не применяется.»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 (п 2.1. в редакции от 22.02.2023 №13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4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0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93"/>
        <w:gridCol w:w="3534"/>
        <w:gridCol w:w="2855"/>
        <w:gridCol w:w="4395"/>
      </w:tblGrid>
      <w:tr>
        <w:trPr>
          <w:trHeight w:val="315" w:hRule="atLeast"/>
        </w:trPr>
        <w:tc>
          <w:tcPr>
            <w:tcW w:w="15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14. Индикаторы риска нарушения обязательных требований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333333"/>
              </w:rPr>
              <w:t xml:space="preserve"> 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ормативный правовой акт, устанавливающий индикатор риска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аименование индикатора риск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Значение индикатора риска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25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" 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полнение в установленный срок законного предписания органа муниципального контроля в сфере благоустройства об устранении нарушений обязательных требований в сфере благоустройства на территории Кичменгско -Городецкого муниципального округа.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3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" 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нформации об отсутствии сведений о прохождении руководителем и (или) работниками контролируемого лица подготовки в области защиты населения и территорий от чрезвычайных ситуаций природного и техногенного характера, повышения квалификации, курсового обучения в области защиты населения и территорий от чрезвычайных ситуаций природного и техногенного характера, если такая подготовка, повышение квалификации, курсовое обучение должны быть пройден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28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" 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течение одного года двух постановлений по делу об административном правонарушении о назначении административного наказания за нарушения обязательных требований в сфере благоустройства на территории  округа 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3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" 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нформации о выдаче разрешения на производство (осуществление) земляных работ, разрешения на строительство объекта капитального строительства, направлении уведомления о проведении земляных работ без разрешения, направлении уведомления о производстве аварийных восстановительных работ на объекте муниципального контроля в сфере благоустройства контролируемого лица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28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" 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информации об истечении сроков проведения работ в соответствии с разрешением на производство (осуществление) земляных работ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41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информации о завершении земляных работ и приемке восстановленного благоустройства.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5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личие информации о нахождении у контролируемого лица на объекте муниципального контроля в сфере благоустройства скатной металлической кровли, выступающих элементов фасада (кондиционеров, козырьков входных групп), водосточных труб, вывесок - в зимний период, либо в период выпадения снежного покрова более 5 сантиметров в течение суток, а также в период с неустойчивыми погодными условиями (слой снега на кровле и выступающих частях фасадов (балконов, карнизов, козырьков - более 20 см).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28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информации о строящихся объектах капитального строительства.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28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информации об объектах муниципального контроля в сфере благоустройства, находящихся в ветхом состоянии.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  <w:tr>
        <w:trPr>
          <w:trHeight w:val="44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 в орган муниципального контроля в сфере благоустройства обращ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б имеющихся нарушениях (признаках нарушений) обязательных требований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/несоответствует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ВК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0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15"/>
        <w:gridCol w:w="2239"/>
        <w:gridCol w:w="2551"/>
        <w:gridCol w:w="2152"/>
        <w:gridCol w:w="2268"/>
        <w:gridCol w:w="1701"/>
        <w:gridCol w:w="1985"/>
      </w:tblGrid>
      <w:tr>
        <w:trPr>
          <w:trHeight w:val="315" w:hRule="atLeast"/>
        </w:trPr>
        <w:tc>
          <w:tcPr>
            <w:tcW w:w="15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15. Виды специальных режимов государственного контроля (надзора), включая схемы процессов их осуществления (при наличии осуществлении мониторинга (добровольного или обязательного), постоянного государственного контроля (надзора), постоянного рейда в рамках вида государственного контроля (надзора):</w:t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333333"/>
              </w:rPr>
              <w:t xml:space="preserve">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аименование режим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азвание подпроцес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Схема эталонного бизнес-процесса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Перечень инициирующих собы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Конечные (результирующие) соб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Срок действия режи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6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  <w:sz w:val="20"/>
                <w:szCs w:val="20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-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1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73"/>
        <w:gridCol w:w="2268"/>
        <w:gridCol w:w="2268"/>
        <w:gridCol w:w="2268"/>
        <w:gridCol w:w="2693"/>
        <w:gridCol w:w="2693"/>
      </w:tblGrid>
      <w:tr>
        <w:trPr>
          <w:trHeight w:val="315" w:hRule="atLeast"/>
        </w:trPr>
        <w:tc>
          <w:tcPr>
            <w:tcW w:w="1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 16. Порядок досудебного обжалования решений контрольного (надзорного) органа, действий (бездействия) его должностных лиц</w:t>
            </w:r>
          </w:p>
        </w:tc>
      </w:tr>
      <w:tr>
        <w:trPr>
          <w:trHeight w:val="9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18"/>
                <w:szCs w:val="1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18"/>
                <w:szCs w:val="18"/>
              </w:rPr>
              <w:t>Участники (контролируемое лицо, КНО, должностные лица К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18"/>
                <w:szCs w:val="1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18"/>
                <w:szCs w:val="18"/>
              </w:rPr>
              <w:t>Причина/основание подачи жалоб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18"/>
                <w:szCs w:val="1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18"/>
                <w:szCs w:val="18"/>
              </w:rPr>
              <w:t>Порядок рассмотрения (схе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18"/>
                <w:szCs w:val="1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18"/>
                <w:szCs w:val="18"/>
              </w:rPr>
              <w:t>Сроки рассмотрения жалоб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18"/>
                <w:szCs w:val="1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18"/>
                <w:szCs w:val="18"/>
              </w:rPr>
              <w:t>Итоговое решение, принимаемое КНО в соответствии с частью 6 статьи 43 Федерального закона № 248-Ф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18"/>
                <w:szCs w:val="18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18"/>
                <w:szCs w:val="18"/>
              </w:rPr>
              <w:t>Источник значений, комментарий</w:t>
            </w:r>
          </w:p>
        </w:tc>
      </w:tr>
      <w:tr>
        <w:trPr>
          <w:trHeight w:val="8190" w:hRule="atLeast"/>
        </w:trPr>
        <w:tc>
          <w:tcPr>
            <w:tcW w:w="1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удебный порядок подачи жалоб при осуществлении муниципального контроля в сфере благоустройства не применяется.»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 </w:t>
            </w:r>
            <w:r>
              <w:rPr>
                <w:color w:val="000000"/>
                <w:sz w:val="20"/>
                <w:szCs w:val="2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712"/>
        <w:gridCol w:w="2105"/>
        <w:gridCol w:w="2194"/>
        <w:gridCol w:w="2193"/>
        <w:gridCol w:w="2126"/>
        <w:gridCol w:w="1985"/>
        <w:gridCol w:w="2551"/>
      </w:tblGrid>
      <w:tr>
        <w:trPr>
          <w:trHeight w:val="315" w:hRule="atLeast"/>
        </w:trPr>
        <w:tc>
          <w:tcPr>
            <w:tcW w:w="1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17. Перечень показателей результативности и эффективности деятельности КНО (ключевые показатели и их целевые значения (вместе с порядком их расчета), а также индикативные показатели):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333333"/>
              </w:rPr>
              <w:t xml:space="preserve">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 xml:space="preserve">Вид показателя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ормативный правовой акт, устанавливающий показатели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аименование показателя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Данные, определяющие соответствующий показат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Данные, входящие в формулу расчё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Формула расч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523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о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я установленных случаев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чинения контролируемыми лицами вреда жизни и здоровью граждан,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угрозы чрезвычайных ситуаций природного и техногенного характе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 10 процентов от общего количества проведенных контрольных мероприятий);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 10 процентов от общего количества проведенных контрольных мероприятий);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устанловленных случаев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о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предписаний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ных контролируемыми лицами в установленные сро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0 процентов от общего количества выданных предпис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80 процентов от общего количества выданных предписа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предписаний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ево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контрольных мероприятий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которых материалы о выявленных нарушениях переданы в уполномоченные органы для возбуждения уголовных де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процентов от общего количества контроль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 более 5 процентов от общего количества контрольных мероприят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контрольных мероприятий</w:t>
            </w:r>
          </w:p>
        </w:tc>
      </w:tr>
      <w:tr>
        <w:trPr>
          <w:trHeight w:val="489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лановых контрольных (надзорных) мероприятий, проведенных </w:t>
              <w:br/>
              <w:t>за отчетный период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лановых контрольных (надзорных)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неплановых контрольных (надзорных) мероприятий, проведенных </w:t>
              <w:br/>
              <w:t>за отчетный период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неплановых контрольных (надзорных)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неплановых контрольных (надзорных) мероприятий, проведенных </w:t>
              <w:br/>
              <w:t xml:space="preserve">на основании выявления соответствия объекта контроля параметрам, утвержденным индикаторам риска нарушения обязательных требований, </w:t>
              <w:br/>
              <w:t xml:space="preserve">или отклонения объекта контроля от таких параметров, </w:t>
              <w:br/>
              <w:t>за отчетный период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неплановых контрольных (надзорных) мероприятий, проведенных </w:t>
              <w:br/>
              <w:t xml:space="preserve">на основании выявления соответствия объекта контроля параметрам, утвержденным индикаторам риска нарушения обязательных требований, </w:t>
              <w:br/>
              <w:t xml:space="preserve">или отклонения объекта контроля от таких параметров, </w:t>
              <w:br/>
              <w:t>за отчетн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 с взаимодействием, проведенных за отчетный период, проведенных за отчетный период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 с взаимодействием, проведенных за отчетн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 с взаимодействием по каждому виду контрольных мероприятий,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, проведенных с использованием средств дистанционного взаимодействия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, проведенных с использованием средств дистанционного взаимодейств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язательных профилактических визитов, проведенных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язательных профилактических визитов, проведе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личество предостережений о недопустимости нарушения обязательных требований, объявленных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личество предостережений о недопустимости нарушения обязательных треб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, по результатам которых выявлены нарушения обязательных требований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направленных </w:t>
              <w:br/>
              <w:t xml:space="preserve">в органы прокуратуры заявлений </w:t>
              <w:br/>
              <w:t xml:space="preserve">о согласовании проведения контрольных (надзорных) мероприят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контрольных мероприятий, по итогам которых возбуждены дела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административных штрафов, наложенных по результатам контрольных мероприятий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административных штрафов, наложенных по результатам контрольн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правленных в органы прокуратуры заявлений о согласовании проведения контрольн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учтенных объектов контроля на конец отчетного периода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учтенных объектов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тенных объектов контроля, отнесенных к категориям риска, по каждой из категорий риска, на конец отчетного периода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тенных объектов контроля, отнесенных к категориям риска, по каждой из категорий ри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тенных контролируемых лиц на конец отчетного периода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тенных контролируемы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тенных контролируемых лиц, в отношении которых проведены контрольные мероприятия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тенных контролируемых лиц, в отношении которых проведены контроль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исковых заявлений об оспаривании решений, действий (бездействия) должностных лиц контрольных органов, направленных контролируемыми лицами в судебном порядке, за отчетный период;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исковых заявлений об оспаривании решений, действий (бездействия) должностных лиц контрольных органов, направленных контролируемыми лицами в судебном порядк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исковых заявлений об оспаривании решений, действий (бездействия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исковых заявлений об оспаривании решений, действий (бездействия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ивны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3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61"/>
        <w:gridCol w:w="3260"/>
        <w:gridCol w:w="3969"/>
        <w:gridCol w:w="2410"/>
      </w:tblGrid>
      <w:tr>
        <w:trPr>
          <w:trHeight w:val="315" w:hRule="atLeast"/>
        </w:trPr>
        <w:tc>
          <w:tcPr>
            <w:tcW w:w="1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18. Перечень сведений и документов, запрашиваемые в рамках СМЭВ:</w:t>
            </w:r>
          </w:p>
        </w:tc>
      </w:tr>
      <w:tr>
        <w:trPr>
          <w:trHeight w:val="9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000000"/>
              </w:rPr>
              <w:t xml:space="preserve"> 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Источник (Информационная система (далее – ИС)/Ведомство/ Контролируемое лицо/ Экспертная организация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Запрашиваемые данные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Результ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Комментарий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ЮЛ/ФНС Росс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из реестра юридических лиц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ка из реестра юрид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ИП/ФНС Росс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из реестра индивидуальных предпринимателе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ка из реестра индивидуальных предпринимател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ГРСМСП/ФНС Росс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из реестра субъектов малого и среднего предпринимательств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иска из реестра субъектов малого и среднего предприниматель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53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71"/>
        <w:gridCol w:w="2693"/>
        <w:gridCol w:w="2693"/>
        <w:gridCol w:w="2410"/>
        <w:gridCol w:w="2731"/>
      </w:tblGrid>
      <w:tr>
        <w:trPr>
          <w:trHeight w:val="315" w:hRule="atLeast"/>
        </w:trPr>
        <w:tc>
          <w:tcPr>
            <w:tcW w:w="1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19. Источники внешних данных (ведомственные ИС, системы иных организаций), используемые при наблюдении за соблюдением обязательных требований, выявления индикаторов риска, в рамках осуществлении КНМ и профилактических мероприятий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000000"/>
              </w:rPr>
              <w:t xml:space="preserve"> 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Источник (ИС/Ведомство/Контролируемое лицо/Экспертная организац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Запрашиваемые данны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Название системы, схема интег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Результа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Комментарий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8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520"/>
        <w:gridCol w:w="4560"/>
      </w:tblGrid>
      <w:tr>
        <w:trPr>
          <w:trHeight w:val="315" w:hRule="atLeast"/>
        </w:trPr>
        <w:tc>
          <w:tcPr>
            <w:tcW w:w="8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20. Формы документов, используемых КНО при организации и осуществлении вида контроля (надзора)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№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Наименование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Источник значений, комментарий</w:t>
            </w:r>
          </w:p>
        </w:tc>
      </w:tr>
      <w:tr>
        <w:trPr>
          <w:trHeight w:val="3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задания на проведение контрольного мероприятия без взаимодействия с контролируемым лицом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Кичменгско Городецкого муниципального округа от 09.01.2023 №10 "Об утверждении форм документов, используемых при осуществлении муниципального контроля в сфере благоустройства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 </w:t>
            </w:r>
          </w:p>
        </w:tc>
      </w:tr>
      <w:tr>
        <w:trPr>
          <w:trHeight w:val="41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предписания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Кичменгско Городецкого муниципального округа от 09.01.2023 №10 "Об утверждении форм документов, используемых при осуществлении муниципального контроля в сфере благоустройства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 </w:t>
            </w:r>
          </w:p>
        </w:tc>
      </w:tr>
      <w:tr>
        <w:trPr>
          <w:trHeight w:val="40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протокола осмотра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Кичменгско Городецкого муниципального округа от 09.01.2023 №10 "Об утверждении форм документов, используемых при осуществлении муниципального контроля в сфере благоустройства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 </w:t>
            </w:r>
          </w:p>
        </w:tc>
      </w:tr>
      <w:tr>
        <w:trPr>
          <w:trHeight w:val="403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протокола опроса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Кичменгско Городецкого муниципального округа от 09.01.2023 №10 "Об утверждении форм документов, используемых при осуществлении муниципального контроля в сфере благоустройства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 </w:t>
            </w:r>
          </w:p>
        </w:tc>
      </w:tr>
      <w:tr>
        <w:trPr>
          <w:trHeight w:val="406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требования о предоставлении документов 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Кичменгско Городецкого муниципального округа от 09.01.2023 №10 "Об утверждении форм документов, используемых при осуществлении муниципального контроля в сфере благоустройства, не утвержденных приказом Министерства экономического развития Российской Федерации от 31.03.2021 № 151 «О типовых формах документов, используемых контрольным (надзорным) органом» 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3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70"/>
        <w:gridCol w:w="2976"/>
        <w:gridCol w:w="3686"/>
        <w:gridCol w:w="3260"/>
      </w:tblGrid>
      <w:tr>
        <w:trPr>
          <w:trHeight w:val="315" w:hRule="atLeast"/>
        </w:trPr>
        <w:tc>
          <w:tcPr>
            <w:tcW w:w="1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21. Проверочные листы, применяемые инспектором при КНМ (при их наличии)</w:t>
            </w:r>
          </w:p>
        </w:tc>
      </w:tr>
      <w:tr>
        <w:trPr>
          <w:trHeight w:val="15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№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Нормативный правовой акт, утверждающий форму проверочного листа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Перечень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  <w:t>Источник значений, комментарий</w:t>
            </w:r>
          </w:p>
        </w:tc>
      </w:tr>
      <w:tr>
        <w:trPr>
          <w:trHeight w:val="78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контрольные мероприятия не предусмотренны , в связи счем проверочные листры не применяются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муниципального собрания Кичменгско Городецкого муниципального округа Вологодской области от 02.12.2022 №40 "Об утверждении положения о муниципальном контроле в сфере благоустройства на территории Кичменгско – Городецкого муниципального округа и перечня индикаторов риска нарушения обязательных требований при осуществлении муниципального контроля в сфере благоустройства.  (в редакции от 22.02.2023 №13)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380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05"/>
        <w:gridCol w:w="1608"/>
        <w:gridCol w:w="1984"/>
        <w:gridCol w:w="2693"/>
        <w:gridCol w:w="2268"/>
        <w:gridCol w:w="1721"/>
        <w:gridCol w:w="1871"/>
      </w:tblGrid>
      <w:tr>
        <w:trPr>
          <w:trHeight w:val="315" w:hRule="atLeast"/>
        </w:trPr>
        <w:tc>
          <w:tcPr>
            <w:tcW w:w="13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22. Ущерб охраняемым законом ценностям</w:t>
            </w:r>
          </w:p>
        </w:tc>
      </w:tr>
      <w:tr>
        <w:trPr>
          <w:trHeight w:val="9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000000"/>
              </w:rPr>
              <w:t xml:space="preserve">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Ценность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Вид ущер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Нормативный правовой акт, закрепляющий цен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Вид мероприятия, рамках которого выявляется факт причинения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Способ фиксации факта причинения ущерб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Указание обязательного требование, нарушение которого привело к причинению ущерб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Источник значений, комментарий</w:t>
            </w:r>
          </w:p>
        </w:tc>
      </w:tr>
      <w:tr>
        <w:trPr>
          <w:trHeight w:val="9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  <w:sz w:val="20"/>
                <w:szCs w:val="20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333333"/>
              </w:rPr>
            </w:pPr>
            <w:r>
              <w:rPr>
                <w:rFonts w:cs="Arial" w:ascii="Calibri" w:hAnsi="Calibri"/>
                <w:color w:val="333333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333333"/>
              </w:rPr>
            </w:pPr>
            <w:r>
              <w:rPr>
                <w:rFonts w:cs="Arial" w:ascii="&quot;Times New Roman&quot;;Times New Roman" w:hAnsi="&quot;Times New Roman&quot;;Times New Roman"/>
                <w:color w:val="333333"/>
              </w:rPr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/>
        </w:rPr>
      </w:r>
    </w:p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tbl>
      <w:tblPr>
        <w:tblW w:w="137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71"/>
        <w:gridCol w:w="2115"/>
        <w:gridCol w:w="2127"/>
        <w:gridCol w:w="2409"/>
        <w:gridCol w:w="2410"/>
        <w:gridCol w:w="2410"/>
      </w:tblGrid>
      <w:tr>
        <w:trPr>
          <w:trHeight w:val="315" w:hRule="atLeast"/>
        </w:trPr>
        <w:tc>
          <w:tcPr>
            <w:tcW w:w="1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23. Разрешительная деятельность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№</w:t>
            </w:r>
            <w:r>
              <w:rPr>
                <w:rFonts w:eastAsia="&quot;Times New Roman&quot;;Times New Roman" w:cs="&quot;Times New Roman&quot;;Times New Roman" w:ascii="&quot;Times New Roman&quot;;Times New Roman" w:hAnsi="&quot;Times New Roman&quot;;Times New Roman"/>
                <w:color w:val="000000"/>
              </w:rPr>
              <w:t xml:space="preserve"> 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Основания предоставления услуги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Сроки предоставления услуг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Сведения, имеющиеся в распоряжении КН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Запрашиваемые докумен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Сведения о выданной лицензии, разрешен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Источник значений, комментарий</w:t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000000"/>
                <w:sz w:val="20"/>
                <w:szCs w:val="2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/>
        </w:rPr>
      </w:r>
    </w:p>
    <w:tbl>
      <w:tblPr>
        <w:tblW w:w="98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60"/>
        <w:gridCol w:w="4620"/>
      </w:tblGrid>
      <w:tr>
        <w:trPr>
          <w:trHeight w:val="975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 24. Иные документы и сведения, используемые при организации и осуществлении вида контроля (надзора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№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Наименование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&quot;Times New Roman&quot;;Times New Roman" w:hAnsi="&quot;Times New Roman&quot;;Times New Roman" w:cs="Arial"/>
                <w:color w:val="000000"/>
              </w:rPr>
            </w:pPr>
            <w:r>
              <w:rPr>
                <w:rFonts w:cs="Arial" w:ascii="&quot;Times New Roman&quot;;Times New Roman" w:hAnsi="&quot;Times New Roman&quot;;Times New Roman"/>
                <w:color w:val="000000"/>
              </w:rPr>
              <w:t>Источник значений, комментарий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ConsPlusNormal1"/>
        <w:widowControl/>
        <w:ind w:hanging="0"/>
        <w:rPr>
          <w:rStyle w:val="3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540" w:gutter="0" w:header="708" w:top="764" w:footer="708" w:bottom="85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&quot;Times New Roman&quot;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14" w:after="257"/>
      <w:outlineLvl w:val="1"/>
    </w:pPr>
    <w:rPr>
      <w:color w:val="000000"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4"/>
      <w:szCs w:val="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Filelnkdwnld4">
    <w:name w:val="file-lnk_dwnld4"/>
    <w:qFormat/>
    <w:rPr>
      <w:rFonts w:cs="Times New Roman"/>
      <w:color w:val="024C8B"/>
    </w:rPr>
  </w:style>
  <w:style w:type="character" w:styleId="Filelnksize1">
    <w:name w:val="file-lnk_size1"/>
    <w:qFormat/>
    <w:rPr>
      <w:rFonts w:cs="Times New Roman"/>
      <w:color w:val="959595"/>
    </w:rPr>
  </w:style>
  <w:style w:type="character" w:styleId="Note1">
    <w:name w:val="note1"/>
    <w:qFormat/>
    <w:rPr>
      <w:rFonts w:cs="Times New Roman"/>
      <w:color w:val="FFFFFF"/>
      <w:position w:val="0"/>
      <w:sz w:val="24"/>
      <w:shd w:fill="7AC1C5" w:val="clear"/>
      <w:vertAlign w:val="baseline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ConsPlusCell">
    <w:name w:val="ConsPlusCell Знак"/>
    <w:qFormat/>
    <w:rPr>
      <w:rFonts w:ascii="Tms Rmn" w:hAnsi="Tms Rmn" w:eastAsia="Times New Roman" w:cs="Tms Rmn"/>
      <w:sz w:val="24"/>
      <w:szCs w:val="24"/>
      <w:lang w:bidi="ar-SA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mall">
    <w:name w:val="small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1">
    <w:name w:val="Заголовок 4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Style23">
    <w:name w:val="МУ Обычный стиль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Заголовок Приложения"/>
    <w:basedOn w:val="Heading2"/>
    <w:qFormat/>
    <w:pPr>
      <w:keepNext w:val="true"/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b/>
      <w:bCs/>
      <w:i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 с отступом1"/>
    <w:basedOn w:val="Normal"/>
    <w:qFormat/>
    <w:pPr>
      <w:spacing w:lineRule="auto" w:line="480" w:before="0" w:after="120"/>
    </w:pPr>
    <w:rPr>
      <w:rFonts w:ascii="Calibri" w:hAnsi="Calibri" w:eastAsia="Calibri" w:cs="Calibri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ascii="Calibri" w:hAnsi="Calibri" w:eastAsia="Calibri" w:cs="Calibri"/>
      <w:sz w:val="27"/>
      <w:szCs w:val="27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kgoradm@mail.ru" TargetMode="External"/><Relationship Id="rId6" Type="http://schemas.openxmlformats.org/officeDocument/2006/relationships/hyperlink" Target="https://35kichgorodeckij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4:36:00Z</dcterms:created>
  <dc:creator>KulykNV</dc:creator>
  <dc:description/>
  <cp:keywords/>
  <dc:language>en-US</dc:language>
  <cp:lastModifiedBy>Luda</cp:lastModifiedBy>
  <cp:lastPrinted>2023-03-19T17:33:00Z</cp:lastPrinted>
  <dcterms:modified xsi:type="dcterms:W3CDTF">2023-03-19T14:36:00Z</dcterms:modified>
  <cp:revision>2</cp:revision>
  <dc:subject/>
  <dc:title/>
</cp:coreProperties>
</file>