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постановлению  администрации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от 11 января 2023 года № 22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СЛУЖЕБНОГО УДОСТОВЕРЕНИЯ ГОСУДАРСТВЕННОГО ИНСПЕКТОРА В ОБЛАСТИ ОХРАНЫ ОКРУЖАЮЩЕЙ СРЕДЫ ВОЛОГОДСКОЙ ОБЛАСТИ ПО КИЧМЕНГСКО-ГОРОДЕЦКОМУ МУНИЦИПАЛЬНОМУ ОКРУГ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ицевая   стор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80340</wp:posOffset>
                </wp:positionV>
                <wp:extent cx="4523740" cy="349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349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УДОСТОВ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275.2pt;mso-wrap-distance-left:9.05pt;mso-wrap-distance-right:9.05pt;mso-wrap-distance-top:0pt;mso-wrap-distance-bottom:0pt;margin-top:14.2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УДОСТОВ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-3810</wp:posOffset>
                </wp:positionV>
                <wp:extent cx="1275715" cy="1113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логод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87.7pt;mso-wrap-distance-left:9.05pt;mso-wrap-distance-right:9.05pt;mso-wrap-distance-top:0pt;mso-wrap-distance-bottom:0pt;margin-top:-0.3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р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логод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нутренняя ст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154940</wp:posOffset>
                </wp:positionV>
                <wp:extent cx="9133840" cy="4590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3840" cy="459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/>
                              <w:t>УДОСТОВЕРЕНИЕ №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Имя, от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 xml:space="preserve">Является государственным инспектором (старши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государственным инспектором) в области охр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 xml:space="preserve">охраны окружающей среды Вологодской области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 xml:space="preserve">Кичменгско - Городецкому муниципальному округу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Кичменгско-Городецкого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ологодской области                   М.П.                                  Глава округа                                С.А. Орд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 xml:space="preserve">Дата выда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с. Кичмен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с. Кичменгский Городок                                                            М.П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с. Кичменгский Горо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2pt;height:361.45pt;mso-wrap-distance-left:9.05pt;mso-wrap-distance-right:9.05pt;mso-wrap-distance-top:0pt;mso-wrap-distance-bottom:0pt;margin-top:12.2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</w:t>
                      </w:r>
                      <w:r>
                        <w:rPr/>
                        <w:t>УДОСТОВЕРЕНИЕ №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>Фами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>Имя, отч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>Долж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 xml:space="preserve">Является государственным инспектором (старши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>государственным инспектором) в области охр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 xml:space="preserve">охраны окружающей среды Вологодской области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  <w:r>
                        <w:rPr/>
                        <w:t xml:space="preserve">Кичменгско - Городецкому муниципальному округу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Администрац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Кичменгско-Городецкого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ологодской области                   М.П.                                  Глава округа                                С.А. Орд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 xml:space="preserve">Дата выда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с. Кичмен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 xml:space="preserve">с. Кичменгский Городок                                                            М.П.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  <w:r>
                        <w:rPr/>
                        <w:t>с. Кичменгский Горо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31750</wp:posOffset>
                </wp:positionV>
                <wp:extent cx="1285240" cy="8661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ого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68.2pt;mso-wrap-distance-left:9.05pt;mso-wrap-distance-right:9.05pt;mso-wrap-distance-top:0pt;mso-wrap-distance-bottom:0pt;margin-top:2.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р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ог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3135</wp:posOffset>
                </wp:positionH>
                <wp:positionV relativeFrom="paragraph">
                  <wp:posOffset>31750</wp:posOffset>
                </wp:positionV>
                <wp:extent cx="923290" cy="1904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9.95pt;mso-wrap-distance-left:9.05pt;mso-wrap-distance-right:9.05pt;mso-wrap-distance-top:0pt;mso-wrap-distance-bottom:0pt;margin-top:2.5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9:58:00Z</dcterms:created>
  <dc:creator>Владелец</dc:creator>
  <dc:description/>
  <cp:keywords/>
  <dc:language>en-US</dc:language>
  <cp:lastModifiedBy>Luda</cp:lastModifiedBy>
  <cp:lastPrinted>2023-01-22T12:58:00Z</cp:lastPrinted>
  <dcterms:modified xsi:type="dcterms:W3CDTF">2023-01-22T09:58:00Z</dcterms:modified>
  <cp:revision>2</cp:revision>
  <dc:subject/>
  <dc:title/>
</cp:coreProperties>
</file>