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1.01.2023 г  № 2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осуществлении отдельных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осударственных полномочий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сфере охраны окружающей сред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законом Вологодской области от 28.06.2006 года № 1465 - ОЗ «О наделении органов местного самоуправления отдельными государственными полномочиями в сфере охраны окружающей среды» администрация Кичменгско- Городецкого муниципального округа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 Возложить на администрацию Кичменгско - Городецкого муниципального округа функции по осуществлению регионального государственного экологического контроля (надзора) в отношении объектов, находящихся на территории соответствующего муниципального округа, за исключением объектов, подлежащих региональному государственному экологическому контролю (надзору) органом исполнительной государственной власти области, уполномоченным в сфере охраны окружающей сред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форму удостоверения государственного инспектора в области охраны окружающей среды Вологодской области по Кичменгско – Городецкому муниципальному округу (Приложение 1).</w:t>
      </w:r>
    </w:p>
    <w:p>
      <w:pPr>
        <w:pStyle w:val="Normal"/>
        <w:ind w:right="-90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 Признать утратившим силу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Кичменгско-Городецкого муниципального района   от 23.11.2021 года №736 «Об осуществлении отдельных государственных полномочий в сфере охраны окружающей среды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над исполнением настоящего постановления возложить на заместителя главы округа по развитию инфраструктуры А.Д.Гладских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, вступает в силу со дня его принятия и распространяется на правоотношения, возникшие с 01 января 2023 года.</w:t>
      </w:r>
    </w:p>
    <w:p>
      <w:pPr>
        <w:pStyle w:val="Normal"/>
        <w:ind w:right="-90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7"/>
        <w:jc w:val="both"/>
        <w:rPr/>
      </w:pPr>
      <w:r>
        <w:rPr>
          <w:sz w:val="27"/>
          <w:szCs w:val="27"/>
        </w:rPr>
        <w:t>Глава округа                                                                                                С.А. Орд</w:t>
      </w:r>
      <w:r>
        <w:rPr>
          <w:sz w:val="26"/>
          <w:szCs w:val="26"/>
        </w:rPr>
        <w:t>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9:56:00Z</dcterms:created>
  <dc:creator>Владелец</dc:creator>
  <dc:description/>
  <cp:keywords/>
  <dc:language>en-US</dc:language>
  <cp:lastModifiedBy>Luda</cp:lastModifiedBy>
  <cp:lastPrinted>2023-01-22T12:56:00Z</cp:lastPrinted>
  <dcterms:modified xsi:type="dcterms:W3CDTF">2023-01-22T09:56:00Z</dcterms:modified>
  <cp:revision>2</cp:revision>
  <dc:subject/>
  <dc:title/>
</cp:coreProperties>
</file>