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7.03.2023 №  2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  <w:t>Об утверждении Типовой формы соглашения</w:t>
        <w:br/>
        <w:t xml:space="preserve">о предоставлении из бюджета  Кичменгско-Городецкого 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  <w:t>муниципального округа  Вологодской области бюджетному</w:t>
        <w:br/>
        <w:t xml:space="preserve">или автономному учреждению Кичменгско-Городецкого 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  <w:t>муниципального округа Вологодской области субсидии</w:t>
        <w:br/>
        <w:t>в соответствии с абзацем вторым пункта 1 статьи 78.1</w:t>
        <w:br/>
        <w:t>Бюджетного кодекса Российской Федерации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абзацем четвертым пункта 1 статьи 78.1 Бюджетного кодекса Российской Федерации, подпунктом «д» пункта 4 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х постановлением Правительства Российской Федерации от 22 февраля 2020 года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 а</w:t>
      </w:r>
      <w:r>
        <w:rPr>
          <w:bCs/>
          <w:sz w:val="26"/>
          <w:szCs w:val="26"/>
        </w:rPr>
        <w:t xml:space="preserve">дминистрация Кичменгско-Городецкого муниципального округа Вологодской област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numPr>
          <w:ilvl w:val="0"/>
          <w:numId w:val="3"/>
        </w:numPr>
        <w:suppressAutoHyphens w:val="false"/>
        <w:ind w:left="0" w:right="80" w:hanging="0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Утвердить Типовую форму соглашения о предоставлении из бюджета Кичменгско-Городецкого муниципального округа Вологодской области бюджетному или автономному учреждению Кичменгско-Городецкого муниципального округа Вологодской области субсидии в соответствии с абзацем вторым пункта 1 статьи 78.1 Бюджетного кодекса Российской Федерации,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right="8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01.01.2023 года, подлежит размещению на официальном сайте Кичменгско-Городецкого муниципального округа Вологодской области в информационно-телекоммуникационной сети «Интернет».</w:t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Кичменгско-Городецкого </w:t>
      </w:r>
    </w:p>
    <w:p>
      <w:pPr>
        <w:pStyle w:val="Style23"/>
        <w:jc w:val="both"/>
        <w:rPr/>
      </w:pPr>
      <w:r>
        <w:rPr>
          <w:bCs/>
          <w:sz w:val="26"/>
          <w:szCs w:val="26"/>
        </w:rPr>
        <w:t>муниципального округа           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1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4:30:00Z</dcterms:created>
  <dc:creator>Владелец</dc:creator>
  <dc:description/>
  <cp:keywords/>
  <dc:language>en-US</dc:language>
  <cp:lastModifiedBy>Luda</cp:lastModifiedBy>
  <cp:lastPrinted>2023-03-14T07:30:00Z</cp:lastPrinted>
  <dcterms:modified xsi:type="dcterms:W3CDTF">2023-03-14T04:30:00Z</dcterms:modified>
  <cp:revision>2</cp:revision>
  <dc:subject/>
  <dc:title/>
</cp:coreProperties>
</file>