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0"/>
          <w:szCs w:val="20"/>
        </w:rPr>
        <w:t xml:space="preserve"> по выдаче разрешения на строительств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71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1.1. Административный регламент предоставления муниципальной услуги по выдач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0"/>
          <w:szCs w:val="20"/>
        </w:rPr>
        <w:t>разрешения на строительство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(далее соответственн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Муниципальная услуга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ыдачу разрешения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несение изменений в разрешение на строительство (в том числе в связи с необходимостью продления срока разрешения на строительств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2. Заявителями при предоставлении муниципальной услуги являются физические лица, в том числе индивидуальные предприниматели, юридические лица, являющиеся застройщиками (за исключением государственных органов и их территориальных органов, органов местного самоуправления), либо их уполномоченные представители (далее также - заявител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3. Сведения о месте нахождения Уполномоченного органа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лич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телефонн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электронной поч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почтовой связ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информационных стендах в помещениях Уполномоченного органа, МФ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информационно-телекоммуникационной сети «Интернет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официальном сайте Уполномоченного органа, МФ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Едином портал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Региональном порт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 Порядок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место нахождения Уполномоченного органа, его структурных подразделений, МФЦ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график работы Уполномоченного органа, МФЦ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дрес сайта в сети «Интернет» Уполномоченного органа, МФЦ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дрес электронной почты Уполномоченного органа, МФЦ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ход предоставления муниципальной услуг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рядок и формы контроля за предоставлением муниципальной услуг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/ МФЦ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вет на обращение пред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а и направляется способом, позволяющим подтвердить факт и дату направления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редствах массовой информации;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официальном сайте в сети Интернет;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Едином портале;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Региональном порт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информационных стендах Уполномоченного органа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-5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. Наименование муниципальной услуги</w:t>
      </w:r>
    </w:p>
    <w:p>
      <w:pPr>
        <w:pStyle w:val="Normal"/>
        <w:keepNext w:val="true"/>
        <w:tabs>
          <w:tab w:val="clear" w:pos="708"/>
          <w:tab w:val="left" w:pos="115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15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Выдач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0"/>
          <w:szCs w:val="20"/>
        </w:rPr>
        <w:t>разрешения на строительство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2.2. Наименование органа местного самоуправления,</w:t>
      </w:r>
    </w:p>
    <w:p>
      <w:pPr>
        <w:pStyle w:val="Heading4"/>
        <w:ind w:left="0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редоставляющего муниципальную услуг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0"/>
          <w:szCs w:val="20"/>
          <w:shd w:fill="FFFF00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.2.1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0"/>
          <w:szCs w:val="20"/>
          <w:shd w:fill="FFFFFF" w:val="clear"/>
        </w:rPr>
        <w:t>Муниципальная услуга предо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Администрацией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в лице отдела архитектуры и капитального строительства администраци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 (Уполномоченный орган)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Style26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3. Результат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При выдаче разрешения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ыдача разрешения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каз в выдаче разрешения на строительство с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При внесении изменений в разрешение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несение изменений в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каз во внесении изменений в разрешение на строительство, с указанием причин отказ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4.1. Срок предоставления муниципальной услуги в части выдачи разрешения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е более 5 рабочих дней со дня получения заявления Уполномоченным орган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не более 30 календарных дней со дня получения заявления Уполномоченным органом – 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, и к заявлению о выдаче разрешения на строительство не приложено заключение, указанное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и 10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адостроительного кодекса  Российской Федерации (далее - ГрК РФ)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4.2. Срок предоставления муниципальной услуги в части внесения изменений в разрешение на строительство –  не более 5 рабочих дней со дня получения Уполномоченным органом уведомления, указанного в части 2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или со дня получения заявления о внесении изменений в разрешение на строительство (в том числе в связи с необходимостью продления срока действия разрешения на строитель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MS Mincho;Yu Gothic UI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Кичменгско-Городецкого муниципального округа</w:t>
      </w: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  <w:t>, в реестре муниципальных услуг и на Региональном порт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MS Mincho;Yu Gothic UI" w:cs="Times New Roman;Times New Roman"/>
          <w:i/>
          <w:i/>
          <w:color w:val="000000"/>
          <w:sz w:val="20"/>
          <w:szCs w:val="20"/>
        </w:rPr>
      </w:pPr>
      <w:r>
        <w:rPr>
          <w:rFonts w:eastAsia="MS Mincho;Yu Gothic UI" w:cs="Times New Roman;Times New Roman" w:ascii="Times New Roman;Times New Roman" w:hAnsi="Times New Roman;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1. В целях строительства, реконструкции объекта капитального строительства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итель представляет (направляет) заявление о выдаче разрешения на строительство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составляется в единственном экземпляре – оригин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ри заполнении заявления не допускается использование сокращений слов и аббревиату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Форма заявления на предоставление муниципальной услуги размещается на официальном сайте Уполномоченного органа в сети «Интернет» с возможностью бесплатного копирования (скачи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 указанному заявлению прилагаются следующие документы: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ью 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vertAlign w:val="superscript"/>
          </w:rPr>
          <w:t>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 xml:space="preserve"> статьи 57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vertAlign w:val="superscript"/>
          </w:rPr>
          <w:t>3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если иное не установлено частью 7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; 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результаты инженерных изысканий и следующие материалы, содержащиеся в утвержденной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15 статьи 48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 проект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) пояснительная зап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оложительное заключение экспертизы проектной документации, (в части соответствия проектной документации требованиям, указанным в пункте 1 части 5 статьи 49 ГрК РФ)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12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8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), если такая проектная документация подлежит экспертизе в соответствии с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статьей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положительное заключение государственной экспертизы проектной документации в случаях, предусмотренных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3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4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положительное заключение государственной экологической экспертизы проектной документации в случаях, предусмотренных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6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4) согласие всех правообладателей объекта капитального строительства в случае реконструкции такого объекта, за исключением указанных в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пункте 6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2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 случаев реконструкции многоквартирного д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) в случае проведения реконструкции муниципальным заказчиком, являющимся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6) решение общего собрания собственников помещений и машино-мест в многоквартирном доме, принятое в соответствии с жилищным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7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2. Документы, указанные в подпунктах 1-3 пункта 2.6.1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3. Дополнительно к документам, предусмотренным пунктом 2.6.1 настоящего административного регламента, представитель заявителя пред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а) документ, удостоверяющий личность представителя заявителя </w:t>
        <w:br/>
        <w:t>(в случае личного обращения в Уполномоченный орган/МФЦ);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документ, подтверждающий полномочия представителя заявителя (в случае обращения за предоставлением муниципальной услуги представителя заявител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доверенность, заверенная нотариально (в случае обращения за получением муниципальной услуги представителя физического лица, в том числе индивидуального предпринима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доверенность, подписанная правомочным должностным лицом организации и заверенная печатью (при наличии) либо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4. В случае, если земельный участок или земельные участки для строительства, реконструкции объекта федерального значения, объекта регионального значения или объекта местного значения образуются из земель и (или) земельных участков, которые находятся в государственной либо муниципальной собственности, либо из земель и (или) земельных участков, государственная собственность на которые не разграничена, при условии, что такие земли и (или) земельные участки не обременены правами третьих лиц (за исключением сервитута, публичного сервитута), кроме земельных участков, подлежащих изъятию для государственных нужд в соответствии с утвержденным проектом планировки территории по основаниям, предусмотренным земельным законодательством,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(или) выданного в соответствии с частью 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7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.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.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. В случае, если в соответствии с настоящей частью выдано разрешение на строительство объекта федерального значения, объекта регионального значения, объекта местного значения, строительство, реконструкция которых осуществляются в том числе на земельных участках, подлежащих изъятию для государственных или муниципальных нужд в соответствии с утвержденным проектом межевания территории по основаниям, предусмотренным земельным законодательством, указанные строительство,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5. Документы, указанные в подпунктах 1-7 пункта 2.6.1 настоящего административного регламента, направляются в Уполномоченный орган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6. В целях внесения изменений в разрешение на строительство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итель представляет (направляет) уведомление, указанное в части 2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 либо заявление о внесении изменений в разрешение на строительство по форме согласно приложению № 3 к настоящему административному регламенту (кроме заявления о внесении изменений в разрешение на строительство исключительно в связи с продлением срока действия разрешения на строительство согласно приложению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В уведомлении указываются реквизиты документов согласно пункту 2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Заявитель вправе одновременно с уведомлением о переходе   прав на земельные участки, права пользования недрами, об образовании земельного участка представить   копии документов, предусмотренных </w:t>
      </w:r>
      <w:hyperlink r:id="rId11">
        <w:r>
          <w:rPr>
            <w:rStyle w:val="InternetLink"/>
            <w:rFonts w:eastAsia="Calibri" w:cs="Times New Roman;Times New Roman" w:ascii="Times New Roman;Times New Roman" w:hAnsi="Times New Roman;Times New Roman"/>
            <w:color w:val="000000"/>
            <w:sz w:val="20"/>
            <w:szCs w:val="20"/>
            <w:lang w:eastAsia="en-US"/>
          </w:rPr>
          <w:t>пунктами 1</w:t>
        </w:r>
      </w:hyperlink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 - </w:t>
      </w:r>
      <w:hyperlink r:id="rId12">
        <w:r>
          <w:rPr>
            <w:rStyle w:val="InternetLink"/>
            <w:rFonts w:eastAsia="Calibri" w:cs="Times New Roman;Times New Roman" w:ascii="Times New Roman;Times New Roman" w:hAnsi="Times New Roman;Times New Roman"/>
            <w:color w:val="000000"/>
            <w:sz w:val="20"/>
            <w:szCs w:val="20"/>
            <w:lang w:eastAsia="en-US"/>
          </w:rPr>
          <w:t>4 части 21.10</w:t>
        </w:r>
      </w:hyperlink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   статьи 51 Гр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 заявлению прилагаются документы, предусмотренные пунктом   2.6.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едоставление указанных документов осуществляется по правилам, установленным пунктами 2.6.2 и 2.6.5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Заявление заполняется разборчиво, в машинописном виде или от ру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 составляется в единственном экземпляре – ориги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ри заполнении заявления не допускается использование сокращений слов и аббревиа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Форма заявления на предоставление муниципальной услуги размещается на официальном сайте Уполномоченного органа в сети «Интернет» с возможностью бесплатного копирования (скачи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6.7.  Заявление и прилагаемые документы, уведомление могут быть представлены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 электронной поч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Еди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.6.8. Заявление и документы, предоставляемые в форме электронного документа, подписываются в соответствии с требованиями Федерального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закона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от 6 апреля 2011 года № 63-ФЗ «Об электронной подписи» и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статей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и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2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электронной подписью правомочного должностного лица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кумент, подтверждающий полномочия представителя физического лица, в том числе индивидуального предпринимателя, представленный в форме электронного документа, удостоверяется усиленной электронной подписью нотариу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2.6.9.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(при наличии) и подписью руководителя, иного должностного лица, уполномоченного на это юридическим лицом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кумент, подтверждающий правомочие на обращение за получением муниципальной услуги, выданный организацией, удостоверяется подписью руководителя и печатью организации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2.6.10. 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onsPlusNormal1"/>
        <w:jc w:val="center"/>
        <w:rPr/>
      </w:pPr>
      <w:r>
        <w:rPr>
          <w:color w:val="000000"/>
          <w:sz w:val="20"/>
          <w:szCs w:val="20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7.1. Заявитель вправе представить в Уполномоченный орган следующие документы (свед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1)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у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ью 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vertAlign w:val="superscript"/>
          </w:rPr>
          <w:t>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 xml:space="preserve"> статьи 57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vertAlign w:val="superscript"/>
          </w:rPr>
          <w:t>3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если иное не установлено частью 7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) при наличии соглашения о передаче в случаях, установленных бюджетным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Российской Федерации, органом местного самоуправления полномочий муниципального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)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4) результаты инженерных изысканий и следующие материалы, содержащиеся в утвержденной в соответствии с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15 статьи 48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 проект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) пояснительная зап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) предоставление заключения, предусмотренного п.4 ч.7 ст. 51 ГрК РФ, не требуется, если сведения об объекте включены в единый государственный реестр заключений экспертизы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6) подтверждение соответствия вносимых в проектную документацию изменений требованиям, указанным в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и 3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8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предоставленное лицом, являющимся членом саморегулируемой организации, основанной на членстве лиц, осуществляющих подготовку проектной документации, и утвержденное привлеченным этим лицом в соответствии с ГрК РФ специалистом по организации архитектурно-строительного проектирования в должности главного инженера проекта, в случае внесения изменений в проектную документацию в соответствии с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3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8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7) подтверждение соответствия вносимых в проектную документацию изменений требованиям, указанным в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и 3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9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предоставленное органом исполнительной власти или организацией, проводившими экспертизу проектной документации, в случае внесения изменений в проектную документацию в ходе экспертного сопровождения в соответствии с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3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9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 xml:space="preserve"> статьи 49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8) разрешение на отклонение от предельных параметров разрешенного строительства, реконструкции (в случае, если заявителю было предоставлено такое разрешение в соответствии со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статьей 40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9) уникальный номер записи об аккредитации юридического лица, выдавшего положительное заключение негосударственной экспертизы проектной документации, в государственном реестре юридических лиц, аккредитованных на право проведения негосударственной экспертизы проектной документации и (или) негосударственной экспертизы результатов инженерных изысканий, в случае, если представлено заключение негосударственной экспертизы проектной документации (с 13.04.2022 до 01.01.2024 предоставление документа, предусмотренного п. 7 ч. 7 ст. 51 ГрК, не требу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0)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s://www.consultant.ru/document/cons_doc_LAW_439192/8f7c0ce0195a7f4f0985d1ca3612eee1bc811452/" \l "dst1893"</w:instrText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  <w:u w:val="none"/>
        </w:rPr>
        <w:t>законодательством</w:t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 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(п. 9 ч. 7 ст. 51 ГрК не применяется в случае, установленном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s://www.consultant.ru/document/cons_doc_LAW_405665/2f2f19d786e4d18472d3508871a9af6e482ad9ca/" \l "dst100912"</w:instrText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  <w:u w:val="none"/>
        </w:rPr>
        <w:t>ч. 18 ст. 26</w:t>
      </w:r>
      <w:r>
        <w:rPr>
          <w:rStyle w:val="InternetLink"/>
          <w:sz w:val="20"/>
          <w:u w:val="none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 ФЗ от 03.08.2018 N 342-ФЗ. Требование о представлении копии решения об установлении или изменении зоны с особыми условиями использования территории 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s://www.consultant.ru/document/cons_doc_LAW_405665/2f2f19d786e4d18472d3508871a9af6e482ad9ca/" \l "dst100923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меняется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 с 01.01.2025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11) копию </w:t>
      </w: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настоящим Кодексом Российской Федерацией или субъектом Российской Федерации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2. Документы, указанные в пункте 2.7.1 настоящего административного регламента, не могут быть затребованы у заявителя, при этом заявитель вправе их представить вместе с зая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7.3. Документы, указанные в пункте 2.7.1 настоящего административного регламента (их копии, сведения, содержащиеся в них), запрашиваются Уполномоченным органом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, сведения, содержащиеся в ни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.7.4. Документы, указанные в </w:t>
      </w:r>
      <w:hyperlink w:anchor="P19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пункте 2.7.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утем личного обращения в Уполномоченный орган или в МФЦ либо через своих предста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 электронной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редством Еди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7.5. Документы, указанные в пункте 2.7.1 настоящего административного регламента, не могут быть затребованы у заявителя, ходатайствующего о выдаче разрешения на строительство, при этом заявитель вправе их представить вместе с заявлением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7.6. Запрещено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пунктом 4 части 1 статьи 7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 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s://www.consultant.ru/document/cons_doc_LAW_430635/585cf44cd76d6cfd2491e5713fd663e8e56a3831/" \l "dst100056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</w:rPr>
        <w:t>части 1 статьи 9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 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, либо в предоставлении муниципальной услуги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частью 1 статьи 1</w:t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shd w:fill="FFFFFF" w:val="clear"/>
          </w:rPr>
          <w:t>актами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 Российской Федерации, нормативными правовыми актами Вологодской област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частью 6</w:t>
      </w:r>
      <w:r>
        <w:rPr>
          <w:rStyle w:val="InternetLink"/>
          <w:sz w:val="20"/>
          <w:shd w:fill="FFFFFF" w:val="clear"/>
          <w:szCs w:val="20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shd w:fill="FFFFFF" w:val="clear"/>
        </w:rPr>
        <w:t>  статьи 7 Федерального закона от 27.07.2010 года № 210-ФЗ перечень документов.</w:t>
      </w:r>
    </w:p>
    <w:p>
      <w:pPr>
        <w:pStyle w:val="Heading4"/>
        <w:ind w:left="0" w:hanging="0"/>
        <w:jc w:val="center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  <w:shd w:fill="FFFFFF" w:val="clear"/>
        </w:rPr>
      </w:pPr>
      <w:r>
        <w:rPr>
          <w:rFonts w:cs="Times New Roman;Times New Roman"/>
          <w:iCs/>
          <w:color w:val="000000"/>
          <w:sz w:val="20"/>
          <w:szCs w:val="20"/>
          <w:shd w:fill="FFFFFF" w:val="clear"/>
        </w:rPr>
      </w:r>
    </w:p>
    <w:p>
      <w:pPr>
        <w:pStyle w:val="Heading4"/>
        <w:ind w:left="0" w:hanging="0"/>
        <w:jc w:val="center"/>
        <w:rPr/>
      </w:pPr>
      <w:r>
        <w:rPr>
          <w:iCs/>
          <w:color w:val="000000"/>
          <w:sz w:val="20"/>
          <w:szCs w:val="20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, а также отсутствие документов, указанных в 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пункт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е 2.6.2 настоящего административного регламента.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2.9. 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keepNext w:val="true"/>
        <w:tabs>
          <w:tab w:val="clear" w:pos="708"/>
          <w:tab w:val="left" w:pos="864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9.1. Основания для отказа в выдаче разрешения на строитель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1) отсутствие документов, предусмотренных в 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пункт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е 2.6.1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выдачи разрешения на строительство,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В случае, предусмотренном </w:t>
      </w:r>
      <w:hyperlink r:id="rId2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1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основанием для отказа в выдаче разрешения на строительство является также поступившее от органа исполнительной власти субъекта Российской Федерации, уполномоченного в области охраны объектов культурного наследия,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, основанием для отказа в выдаче разрешения на строительство также является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, определенным в соответствии с настоящим Кодексом Российской Федерацией или субъектом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.9.2. Основания для отказа во внесении изменений в разрешение на строительств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1)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</w:t>
      </w:r>
      <w:hyperlink r:id="rId2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пунктами 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- </w:t>
      </w:r>
      <w:hyperlink r:id="rId3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4 части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0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или отсутствие правоустанавливающего документа на земельный участок в случае, указанном в 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и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3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либо отсутствие документов, предусмотренных 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7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в случае поступления заявления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) 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градостроительного плана образованного земельного участка, в случае, предусмотренном </w:t>
      </w:r>
      <w:hyperlink r:id="rId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7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. При этом градостроительный план земельного участка должен быть выдан не ранее чем за три года до дня направления уведомления, указанного в </w:t>
      </w:r>
      <w:hyperlink r:id="rId3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и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10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4) 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. В случае представления для внесения изменений в разрешение на строительство градостроительного плана земельного участка, выданного после получения разрешения на строительство,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5) несоответствие планируемого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, в случае, предусмотренном 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частью 21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  <w:vertAlign w:val="superscript"/>
          </w:rPr>
          <w:t>7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К РФ, или в случае поступления заявления застройщика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6) несоответствие планируемого размещения объекта капитального строительства требованиям, установленным в разрешении на отклонение от предельных параметров разрешенного строительства, реконструкции, в случае поступления заявления застройщика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7) </w:t>
      </w:r>
      <w:r>
        <w:rPr>
          <w:rFonts w:eastAsia="BatangChe" w:cs="Times New Roman;Times New Roman" w:ascii="Times New Roman;Times New Roman" w:hAnsi="Times New Roman;Times New Roman"/>
          <w:color w:val="000000"/>
          <w:sz w:val="20"/>
        </w:rPr>
        <w:t xml:space="preserve">наличие у Уполномоченного органа на выдачу разрешений на строительство, органа местного самоуправления, информации о выявленном в рамках государственного строительного надзора, государственного земельного надзора или муниципального земельного контроля факте отсутствия начатых работ по строительству,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, если направление такого извещения является обязательным в соответствии с требованиями </w:t>
      </w:r>
      <w:r>
        <w:fldChar w:fldCharType="begin"/>
      </w:r>
      <w:r>
        <w:rPr>
          <w:rStyle w:val="InternetLink"/>
          <w:sz w:val="20"/>
          <w:u w:val="none"/>
          <w:rFonts w:eastAsia="BatangChe"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430638/df32b8231cf067c4d4e864c717eb6b398358b504/" \l "dst2621"</w:instrText>
      </w:r>
      <w:r>
        <w:rPr>
          <w:rStyle w:val="InternetLink"/>
          <w:sz w:val="20"/>
          <w:u w:val="none"/>
          <w:rFonts w:eastAsia="BatangChe"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eastAsia="BatangChe" w:cs="Times New Roman;Times New Roman" w:ascii="Times New Roman;Times New Roman" w:hAnsi="Times New Roman;Times New Roman"/>
          <w:color w:val="000000"/>
          <w:sz w:val="20"/>
          <w:u w:val="none"/>
        </w:rPr>
        <w:t>части 5 статьи 52</w:t>
      </w:r>
      <w:r>
        <w:rPr>
          <w:rStyle w:val="InternetLink"/>
          <w:sz w:val="20"/>
          <w:u w:val="none"/>
          <w:rFonts w:eastAsia="BatangChe"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eastAsia="BatangChe" w:cs="Times New Roman;Times New Roman" w:ascii="Times New Roman;Times New Roman" w:hAnsi="Times New Roman;Times New Roman"/>
          <w:color w:val="000000"/>
          <w:sz w:val="20"/>
        </w:rPr>
        <w:t xml:space="preserve"> настоящего Кодекса, в случае, если внесение изменений в разрешение на строительство связано с продлением срока действия разрешения на строительство. В этом случае Уполномоченный орган на выдачу разрешений на строительство, орган местного самоуправления, обязан запросить такую информацию в соответствующих органах государственной власти или органе местного самоуправлен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8)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(указанный подпункт не применяется в случаях, указанных в части 8 статьи 4 Федерального закона от 29.12.2004 г. № 191-ФЗ «О введении в действие Градостроительного кодекса Российской Федерац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iCs/>
          <w:color w:val="000000"/>
          <w:sz w:val="20"/>
          <w:szCs w:val="20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i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Услуг, которые являются необходимыми и обязательными для предоставления муниципальной услуги, не имеется. </w:t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23"/>
        <w:ind w:left="-1134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>
          <w:b/>
          <w:b/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Максимальный срок ожидания в очереди при подаче заявления и (или) при получении результата не должен превышать 15 минут.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ConsPlusNormal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ConsPlusNormal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3. Срок регистрации запроса заявителя</w:t>
      </w:r>
    </w:p>
    <w:p>
      <w:pPr>
        <w:pStyle w:val="ConsPlusNormal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едоставлении муниципальной услуги</w:t>
      </w:r>
    </w:p>
    <w:p>
      <w:pPr>
        <w:pStyle w:val="ConsPlusNormal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Регистрация заявления о предоставлении муниципальной услуги</w:t>
      </w: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, в том числе поступившего в форме электронного документа, осуществляется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в день его поступления в Уполномоченный органы (МФЦ) (при поступлении заявления в форме электронного документа в нерабочее время – в ближайший рабочий день, следующий за днем поступления указанного заявления)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>
          <w:b/>
          <w:b/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2.14. Требования к помещениям, в которых предоставляется</w:t>
      </w:r>
    </w:p>
    <w:p>
      <w:pPr>
        <w:pStyle w:val="ConsPlusNormal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ая услуга, к залу ожидания, местам для заполнения запросов о предоставлении муниципальной услуги, информационными стендами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, в том числе дублирование необходимой для предоставл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</w:t>
      </w:r>
      <w:hyperlink r:id="rId3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  <w:u w:val="none"/>
          </w:rPr>
          <w:t>приказ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(при наличии) Уполномоченного органа. Таблички на дверях кабинетов или на стенах должны быть видны посетителям.</w:t>
      </w:r>
    </w:p>
    <w:p>
      <w:pPr>
        <w:pStyle w:val="Heading4"/>
        <w:ind w:left="5664" w:hanging="0"/>
        <w:rPr>
          <w:rFonts w:ascii="Times New Roman;Times New Roman" w:hAnsi="Times New Roman;Times New Roman" w:cs="Times New Roman;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;Times New Roman"/>
          <w:b/>
          <w:i/>
          <w:iCs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>
          <w:b/>
          <w:b/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блюдение графика работы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Heading4"/>
        <w:ind w:left="0" w:firstLine="709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.16. Перечень классов средств электронной подписи, которы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допускаются к использованию при обращении за получени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муниципальной услуги, оказываемой с применени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усиленной квалифицированной электронной под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С учетом </w:t>
      </w:r>
      <w:hyperlink r:id="rId3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Требований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1. Предоставление муниципальной услуги в части выдачи разрешения на строительство включает выполнение следующих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прием и регистрация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рассмотрение заявления и прилагаемых к нему документов и приняти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) направление (вручение) заявителю подготовленных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Блок-схема последовательности административных процедур при  предоставлении муниципальной услуги приведена в приложении 4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2. Предоставление муниципальной услуги в части внесения изменений в разрешение на строительство (в том числе в связи с необходимостью продления срока разрешения на строительство) включает выполнение следующих административных процеду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прием и регистрация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рассмотрение заявления и прилагаемых к нему документов и приняти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) направление (вручение) заявителю подготовленных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Блок-схема последовательности административных процедур при  предоставлении муниципальной услуги в приложении 5 к настоящему административному регламенту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ыдача разрешения на строитель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3. Прием и регистрация заявления и прилагаемых докум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3.1. 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личного обращения заявителя в Уполномоченный орган или в МФЦ выдает расписку в получении представленных документов с указанием их перечня 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3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0"/>
          <w:szCs w:val="20"/>
        </w:rPr>
        <w:t xml:space="preserve">3.3.4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color w:val="000000"/>
            <w:sz w:val="20"/>
            <w:szCs w:val="20"/>
          </w:rPr>
          <w:t>заявления</w:t>
        </w:r>
      </w:hyperlink>
      <w:r>
        <w:rPr>
          <w:color w:val="000000"/>
          <w:sz w:val="20"/>
          <w:szCs w:val="20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onsPlusNormal1"/>
        <w:tabs>
          <w:tab w:val="clear" w:pos="708"/>
          <w:tab w:val="left" w:pos="2127" w:leader="none"/>
        </w:tabs>
        <w:ind w:right="-2" w:firstLine="709"/>
        <w:jc w:val="center"/>
        <w:rPr/>
      </w:pPr>
      <w:r>
        <w:rPr>
          <w:color w:val="000000"/>
          <w:sz w:val="20"/>
          <w:szCs w:val="20"/>
        </w:rPr>
        <w:t>3.4</w:t>
      </w:r>
      <w:r>
        <w:rPr>
          <w:i/>
          <w:color w:val="000000"/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</w:rPr>
        <w:t>Рассмотрение заявления и прилагаемых к нему документов и принятие реш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 w:val="20"/>
          <w:szCs w:val="20"/>
        </w:rPr>
        <w:t>3.4.1. Юридическим фактом, являющимся основанием для начала выполнения административной процедуры является получение заявления и прилагаемых документов должностным лицом, ответственным за предоставление муниципальной услуги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4.2. В случае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4.4. В случае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и 10.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 должностное лицо, ответственное за предоставление муниципальной услуги на рассмотрение, в течение  3 календарных дней со дня поступления заявления в Уполномоченный орган проводит проверку наличия документов, необходимых для принятия решения о выдаче разрешения на строительство, и направляет приложенные к нему раздел проектной документации объекта капитального строительства, предусмотренный пунктом 3 части 12 статьи 48 Градостроительного кодекса РФ, или описание внешнего облика объекта индивидуального жилищного строительства в орган исполнительной власти субъекта Российской Федерации, уполномоченный в области охраны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5. В случае если заявитель по своему усмотрению не представил документы, указанные в пункте 2.7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(сведений из документов), предусмотренных пунктом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6. Должностное лицо, ответственное за предоставление муниципальной услуги, не позднее 5 рабочих дней со дня поступления заявления и прилагаемых документов, проверяет заявление и документы на наличие оснований для отказа в выдаче разрешения на строительство, предусмотренных пунктом 2.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 необходимости специалист, ответственный за предоставление муниципальной услуги, осуществляет выезд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выдачи заявителю разрешения на отклонение от предельных параметров разрешенного строительства, реконструкции должностным лицом, ответственным за предоставление муниципальной услуги,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6. Должностное лицо, ответственное за предоставление муниципальной услуги, по результатам рассмотрения заявления и представленных документов готовит разрешение на строительство в 3-х экземплярах или отказ в выдаче разрешения на строительство, с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7. Подготовленные экземпляры разрешения на строительство или отказа в выдаче разрешения на строительство подписываются руководителем Уполномоченного органа, заверяются печатью Уполномоченного органа и передаются специалисту, ответственному за делопроиз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8. Максимальный срок выполнения административной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 рабочих дней со дня регистрации заявления и прилагаемых документов в Уполномоченном орга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28 календарных дней  со дня регистрации заявления и прилагаемых документов  в Уполномоченном органе в случае если,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, и к заявлению о выдаче разрешения на строительство не приложено заключение, указанное в </w:t>
      </w:r>
      <w:hyperlink r:id="rId3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и 10.1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статьи 51 Градостроительного кодекса РФ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4.9. Критерием принятия решения в рамках выполнения административной процедуры является отсутствие оснований для отказа в выдаче разрешения на строительство, предусмотренных пунктом 2.9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4.10. Результатом выполнения данной административной процедуры являются подписание разрешения на строительство либо уведомления об отказе в выдаче разрешения, с указанием причин отказа и передача указанных документов специалисту, ответственному за делопроизвод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5. Направление (вручение) заявителю подготовленных документов, 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5.1. Юридическим фактом, являющимся основанием для начала исполнения административной процедуры, является принятие решения о </w:t>
      </w:r>
      <w:r>
        <w:rPr>
          <w:rStyle w:val="22"/>
          <w:sz w:val="20"/>
          <w:szCs w:val="20"/>
        </w:rPr>
        <w:t>выдаче разрешения (об отказе в выдаче) 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5.2. Специалист, уполномоченного органа, ответственный за предоставление муниципальной услуги, обеспечивает направление (вручение) заявителю разрешения на строительство либо решения об отказе в выдаче разрешения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при личной явке заявителя в Уполномоченн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) через МФЦ (в случае, если заявление подано в МФ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5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5.4. Максимальный срок выполнения административной процедуры составляет 1 рабочий д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5.5. Результатом выполнения данной административной процедуры является направление (вручение) заявителю разрешения на строительство либо уведомления об отказе в выдаче разрешения на строительство, с указанием причин отказ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несение изменений в разрешение на строительств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6.</w:t>
      </w: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  <w:t xml:space="preserve"> Прием и регистрация заявления и прилагаемых к нему докумен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6.1. 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6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е личного обращения заявителя в Уполномоченный орган или в МФЦ выдает расписку в получении представленных документов с указанием их перечня 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6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0"/>
          <w:szCs w:val="20"/>
        </w:rPr>
        <w:t xml:space="preserve">3.6.4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color w:val="000000"/>
            <w:sz w:val="20"/>
            <w:szCs w:val="20"/>
          </w:rPr>
          <w:t>заявления</w:t>
        </w:r>
      </w:hyperlink>
      <w:r>
        <w:rPr>
          <w:color w:val="000000"/>
          <w:sz w:val="20"/>
          <w:szCs w:val="20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6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onsPlusNormal1"/>
        <w:tabs>
          <w:tab w:val="clear" w:pos="708"/>
          <w:tab w:val="left" w:pos="2127" w:leader="none"/>
        </w:tabs>
        <w:ind w:right="-2" w:firstLine="709"/>
        <w:jc w:val="center"/>
        <w:rPr/>
      </w:pPr>
      <w:r>
        <w:rPr>
          <w:color w:val="000000"/>
          <w:sz w:val="20"/>
          <w:szCs w:val="20"/>
        </w:rPr>
        <w:t xml:space="preserve">3.7. </w:t>
      </w:r>
      <w:r>
        <w:rPr>
          <w:bCs/>
          <w:color w:val="000000"/>
          <w:sz w:val="20"/>
          <w:szCs w:val="20"/>
        </w:rPr>
        <w:t>Рассмотрение заявления и прилагаемых к нему документов и принятие реш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1 Юридическим фактом, являющимся основанием для начала исполнения административной процедуры является поступление представления и прилагаемых документов на рассмотрение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7.2. В случае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4.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 не позднее 5 рабочих дней со дня поступления заявления и прилагаемых документов, проверяет заявление и документы на наличие оснований для отказа во внесении изменений в разрешение на строительство, предусмотренных пунктом 2.9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5. При наличии оснований для отказа во внесении изменений в разрешение на строительство, указанного в пункте 2.9 настоящего административного регламента, готовит проект уведомления об отказе во внесении изменений в разрешение на строительство с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6. При отсутствии оснований для отказа во внесении изменений в разрешение на строительство, указанного в пункте 2.9 настоящего административного регламента, принимается решение о внесении изменений в разрешение на строительство в виде постановления о внесении изменений в разрешение на строительство, подписанного руководителем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7. Максимальный срок выполнения административной процедуры – 5 рабочих дней со дня регистрации заявления и прилагаемых документов  в Уполномоченн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7.8. Критерием принятия решения в рамках выполнения административной процедуры является отсутствие оснований для отказа во внесении изменений в разрешение на строительство, предусмотренных пунктом 2.9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7.9. Результатом выполнения данной административной процедуры является передача подписанного руководителем Уполномоченного органа постановления о внесении изменений в разрешение на строительство либо уведомления об отказе во внесении изменений в разрешение на строительств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8. Направление (вручение) заявителю подготовленных документов, являющихся результатом предоставления муниципальной услуг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8.1. Юридическим фактом, являющимся основанием для начала выполнения административной процедуры является поступление специалисту, ответственному за делопроизводство, подписанного руководителем Уполномоченного органа постановления о внесении изменений в разрешение на строительство либо уведомления об отказе во внесении изменений в разрешение на строитель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8.2. Специалист, ответственный за делопроизводство, обеспечивает направление (вручение) заявителю подписанного руководителем Уполномоченного органа постановления о внесении изменений в разрешение на строительство либо уведомления об отказе во внесении изменений в разрешение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при личной явке заявителя в Уполномоченн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) через МФЦ (в случае, если заявление подано в МФ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8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.8.4. Максимальный срок выполнения административной процедуры составляет 1 рабочий де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3.9.5. Результатом выполнения данной административной процедуры является направление (вручение) заявителю подписанного руководителем Уполномоченного органа постановления о внесении изменений в разрешение на строительство либо уведомления об отказе во внесении изменений в разрешение на строитель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>. Формы контроля за исполнением</w:t>
      </w:r>
    </w:p>
    <w:p>
      <w:pPr>
        <w:pStyle w:val="Heading4"/>
        <w:ind w:left="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4.2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0"/>
          <w:szCs w:val="20"/>
        </w:rPr>
        <w:t xml:space="preserve">4.3. Контроль над полнотой и качеством </w:t>
      </w:r>
      <w:r>
        <w:rPr>
          <w:color w:val="000000"/>
          <w:spacing w:val="-4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троль над полнотой и качеством </w:t>
      </w:r>
      <w:r>
        <w:rPr>
          <w:color w:val="000000"/>
          <w:spacing w:val="-4"/>
          <w:sz w:val="20"/>
          <w:szCs w:val="20"/>
        </w:rPr>
        <w:t xml:space="preserve">предоставления муниципальной услуги </w:t>
      </w:r>
      <w:r>
        <w:rPr>
          <w:color w:val="000000"/>
          <w:sz w:val="20"/>
          <w:szCs w:val="20"/>
        </w:rPr>
        <w:t>осуществляют должностные лица, определенные распоряжением Уполномоченного органа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распоряжением Уполномоченного органа о проведении проверки с учетом периодичности комплексных проверок не менее 1 раза в год и тематических проверок – 1 раза в год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ind w:left="0" w:firstLine="709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ind w:left="0" w:firstLine="709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color w:val="000000"/>
          <w:spacing w:val="-4"/>
          <w:sz w:val="20"/>
          <w:szCs w:val="20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color w:val="000000"/>
          <w:sz w:val="20"/>
          <w:szCs w:val="20"/>
        </w:rPr>
        <w:t>Российской Федерации</w:t>
      </w:r>
      <w:r>
        <w:rPr>
          <w:color w:val="000000"/>
          <w:spacing w:val="-4"/>
          <w:sz w:val="20"/>
          <w:szCs w:val="20"/>
        </w:rPr>
        <w:t xml:space="preserve">, Кодексом Российской Федерации об административных правонарушениях, </w:t>
      </w:r>
      <w:r>
        <w:rPr>
          <w:color w:val="000000"/>
          <w:sz w:val="20"/>
          <w:szCs w:val="20"/>
        </w:rPr>
        <w:t>возлагается на лиц, замещающих должности в Уполномоченном органе (структурном подразделении), и работников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ФЦ, ответственных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0"/>
        </w:rPr>
      </w:pPr>
      <w:r>
        <w:rPr>
          <w:rFonts w:cs="Times New Roman;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V. Досудебный (внесудебный) порядок обжалований решений и действий (бездействия) Уполномоченного органа, его должностных лиц либо муниципальных служащих, МФЦ, его работников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,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7) отказ органа, предоставляющего муниципальную услугу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  <w:color w:val="000000"/>
          <w:sz w:val="20"/>
          <w:szCs w:val="20"/>
        </w:rPr>
        <w:t>округ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 руководителя МФЦ при первоначальном отказе в приеме документов, необходимых для предоставления муниципальной услуги, уведомляется заявитель,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лучаях, указанных в подпунктах 2, 5, 7, 9, 10 настоящего пункта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Жалоба на решения и действия (бездействие) МФЦ, его работника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ФЦ и его работников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В досудебном порядке могут быть обжалованы действия (бездействие) и решения:</w:t>
      </w:r>
    </w:p>
    <w:p>
      <w:pPr>
        <w:pStyle w:val="ConsPlusNormal1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я Уполномоченного органа - рассматривается непосредственно главой Кичменгско-Городец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должностных лиц Уполномоченного органа, муниципальных служащих – главе Кичменгско-Городец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работника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руководителя МФЦ, МФЦ - органу местного самоуправления, являющемуся учредителем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4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частью 2 статьи 6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ГрК РФ, может быть подана такими лицами в порядке, установленном статьей 1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5. 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именование Уполномоченного органа,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5.6. Жалоба, поступившая в Уполномоченный орган, МФЦ, учредителю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9.  В случае признания жалобы подлежащей удовлетворению в ответе заявителю, указанном в пункте 5.8 настоящего административного регламента, дается информация о действиях, осуществляемых органом, предоставляющим муниципальную услугу, МФЦ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10. В случае признания жалобы не подлежащей удовлетворению в ответе заявителю, указанном в пункте 5.8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41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2832" w:firstLine="708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ому: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стройщик____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о выдаче разрешения на строительство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шу выдать разрешение на  строительство,  реконструкцию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ненужное зачеркнуть)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именование объекта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 соответствии  с утвержденной  проектной документацией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в  соответствие  с  градостроительным  планом  земельного  участк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№ градостроительного плана земельного участка, реквизиты правового акта об утверждении градостроительного плана земельногоучастк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этап строительства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указывается в случае  выделения этапа строительства и дается описание такого этап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земельном участке по адресу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почтовый или  строительный  адрес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613918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0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кадастровый  номер земель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надлежащем  на  праве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 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ид  права, на основании которого земельный участок  принадлежит застройщику, а также данные о документе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удостоверяющем право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роком на_____________________________________________________месяца/ев/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указывается срок  продолжительности строительства, определенный  в раздел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«Проект организации строительства проектной документации»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 этом сообщаю краткие проект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31"/>
        <w:gridCol w:w="1113"/>
        <w:gridCol w:w="153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менование       показателя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казатели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ая площадь объ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лощадь застрой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роительный объем, в том числе подземной ч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ичество этажей  или  высота здания, строения, соору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т/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личество подземных этаж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ичество мест, вместимость, мощность, производитель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ичество очередей (пусковых комплексов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тегория: (класс) линейного объ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тяженность линейного объ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щность (пропускная способность, грузооборот, интенсивность движения) линейного объ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ип (КЛ, ВЛ, КВЛ), уровень напряжения линий электропереда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«____»_______________20____г.                                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ab/>
        <w:tab/>
        <w:tab/>
        <w:tab/>
        <w:tab/>
        <w:tab/>
        <w:t>(подпись)  м.п. (при наличии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sectPr>
          <w:headerReference w:type="default" r:id="rId4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31" w:hanging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31" w:hanging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ложение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31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ому: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стройщик____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 внесении изменений в разрешение на строительство в связи с необходимостью продления срока действия разрешения на строительство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31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шу продлить  срок действия разрешения на  строительство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,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ыданное "_______" "__________" "___________" года за №  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число)                 (месяц)                          (год)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именование объекта 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этап строительства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указывается в случае выделения этапа строительства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земельном участке по адресу: 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почтовый или строительный адрес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кадастровый номер земельного участка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надлежащем на праве 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участок принадлежит застройщику, а также данные о документе, удостоверяющем право)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срок до "_______" "____________________" "____________" года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число)                      (месяц)                                                  (год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вязи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указываются причины нарушения установленного ранее срока  продолжительности строительства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настоящее время на объекте выполнены 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перечисляются фактические объемы выполненных работ)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Информация о наличии участников долевого строительства     ___________</w:t>
      </w:r>
    </w:p>
    <w:p>
      <w:pPr>
        <w:pStyle w:val="Normal"/>
        <w:tabs>
          <w:tab w:val="clear" w:pos="708"/>
          <w:tab w:val="left" w:pos="802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>да,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«____»_______________20____г.                                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ab/>
        <w:tab/>
        <w:tab/>
        <w:tab/>
        <w:tab/>
        <w:tab/>
        <w:t>(подпись)  м.п. (при наличии)</w:t>
      </w:r>
    </w:p>
    <w:p>
      <w:pPr>
        <w:sectPr>
          <w:headerReference w:type="default" r:id="rId4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ложение  № 3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ому: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стройщик____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_____________________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(для юридического лица указывае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рменное наименование, дл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изического лица указываются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ля лица, действующего по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eastAsia="Calibri" w:cs="Times New Roman;Times New Roman"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доверенности, - фамилия, имя,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</w:rPr>
        <w:t>отчество лица, действующего на основании доверенности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860" w:hanging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ЗАЯВЛЕНИЕ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 внесении  изменений  в   разрешение на строительство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кроме продления срока действия разрешения на строительство)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удостоверяющего личность, - для гражданина, в том числе являющи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ошу внести  изменение  в  разрешения на  строительство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9129" w:leader="none"/>
        </w:tabs>
        <w:spacing w:lineRule="auto" w:line="240" w:before="0" w:after="0"/>
        <w:ind w:right="-1027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ыданное "_______" "__________" "___________" года за N 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число)                 (месяц)                          (год)                                      (номер разрешения на строительство)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со сроком действия "_______" "______________" "_________" года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число)                         (месяц)                            (год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именование объекта 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 соответствии с разрешением на строительство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на земельном участке по адресу: 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наименование муниципального района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еления , улицы, переулка и т.д.,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кадастровый номер земельного участка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надлежащем на праве 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вид права, на основании которого земельный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4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участок принадлежит застройщику, а также данные о документе, удостоверяющем право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366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в связи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указываются причины внесения  изменения в разрешение  на строительства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«____»_______________20____г.                                ___________________</w:t>
      </w:r>
    </w:p>
    <w:p>
      <w:pPr>
        <w:sectPr>
          <w:headerReference w:type="default" r:id="rId4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ab/>
        <w:tab/>
        <w:tab/>
        <w:tab/>
        <w:tab/>
        <w:tab/>
        <w:t>(подпись)  м.п. (при наличии)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ложение № 4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Блок-схема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ледовательности административных процедур при  предоставлении муниципальной услуги</w:t>
      </w:r>
      <w:r>
        <w:rPr>
          <w:rStyle w:val="FootnoteCharacters"/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 выдаче разрешения на строительство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ием и регистрация заявления о выдаче разрешения на строительство и прилагаемых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3.3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2079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5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смотрение заявления о выдаче разрешения на строительство и документов, необходимых для предоставления муниципальной услуги и принятие решения о выдаче разрешения на строительство либо отказе в выдаче разрешения на строитель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3.4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3810</wp:posOffset>
                </wp:positionV>
                <wp:extent cx="635" cy="389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правление (вручение) разрешения на строительство либо уведомления об отказе в выдаче разрешения на строитель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3.5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sectPr>
          <w:headerReference w:type="default" r:id="rId4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риложение № 5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eastAsia="Arial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Блок-схема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последовательности административных процедур при  предоставлении муниципальной услуги</w:t>
      </w:r>
      <w:r>
        <w:rPr>
          <w:rStyle w:val="FootnoteCharacters"/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 в части внесения изменений в разрешение на строительство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776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ем и регистрация заявления о внесении изменений в разрешение на строительство и прилагаемы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3.3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-3810</wp:posOffset>
                </wp:positionV>
                <wp:extent cx="825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>
          <w:trHeight w:val="100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мотрение заявления и прилагаемых документов и принятие решения о внесении изменений в разрешение на строительство либо отказе о внесении изменений в разрешение на строитель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3.4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1475</wp:posOffset>
                </wp:positionH>
                <wp:positionV relativeFrom="paragraph">
                  <wp:posOffset>3810</wp:posOffset>
                </wp:positionV>
                <wp:extent cx="635" cy="389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27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ение (вручение) заявителю решения о внесении изменений в разрешение на строительство либо уведомления об отказе во внесении изменений в разрешение на строитель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3.5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4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64" w:hanging="0"/>
      <w:outlineLvl w:val="3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Style14">
    <w:name w:val="Текст примечания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Times New Roman;Times New Roman" w:cs="Times New Roman;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ConsPlusNormal">
    <w:name w:val="ConsPlusNormal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bidi="ar-SA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Calibri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Обычный (веб) Знак"/>
    <w:qFormat/>
    <w:rPr>
      <w:color w:val="000000"/>
      <w:sz w:val="24"/>
    </w:rPr>
  </w:style>
  <w:style w:type="character" w:styleId="Style18">
    <w:name w:val="Основной текст Знак"/>
    <w:qFormat/>
    <w:rPr>
      <w:rFonts w:ascii="Calibri" w:hAnsi="Calibri" w:eastAsia="Times New Roman;Times New Roman" w:cs="Times New Roman;Times New Roman"/>
    </w:rPr>
  </w:style>
  <w:style w:type="character" w:styleId="21">
    <w:name w:val="Основной текст 2 Знак"/>
    <w:qFormat/>
    <w:rPr>
      <w:rFonts w:ascii="Calibri" w:hAnsi="Calibri" w:eastAsia="Times New Roman;Times New Roman" w:cs="Times New Roman;Times New Roman"/>
    </w:rPr>
  </w:style>
  <w:style w:type="character" w:styleId="Style19">
    <w:name w:val="Знак"/>
    <w:qFormat/>
    <w:rPr>
      <w:rFonts w:cs="Times New Roman;Times New Roman"/>
      <w:sz w:val="16"/>
      <w:szCs w:val="16"/>
      <w:lang w:val="ru-RU"/>
    </w:rPr>
  </w:style>
  <w:style w:type="character" w:styleId="3">
    <w:name w:val="Основной текст с отступом 3 Знак"/>
    <w:qFormat/>
    <w:rPr>
      <w:rFonts w:ascii="Calibri" w:hAnsi="Calibri" w:eastAsia="Times New Roman;Times New Roman" w:cs="Times New Roman;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0">
    <w:name w:val="Текст сноски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22">
    <w:name w:val="Основной текст2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1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22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;Times New Roman" w:hAnsi="Times New Roman;Times New Roman" w:eastAsia="Calibri" w:cs="Times New Roman;Times New Roman"/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lineRule="auto" w:line="240" w:before="71" w:after="71"/>
      <w:ind w:firstLine="240"/>
    </w:pPr>
    <w:rPr>
      <w:rFonts w:eastAsia="Calibri"/>
      <w:color w:val="000000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;Times New Roman" w:hAnsi="Times New Roman;Times New Roman" w:eastAsia="Calibri" w:cs="Calibri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6570C272FBE863EF448A308DC1BB3312E30ADF2244C47E4F88271720016076A50CDDA9435P4nAN" TargetMode="External"/><Relationship Id="rId3" Type="http://schemas.openxmlformats.org/officeDocument/2006/relationships/hyperlink" Target="consultantplus://offline/ref=5A73E49C277F6E3BEB765E196A793A18506706BD55B7F0EA9BD75314BDF753D44596C67478DA046E409A5DF1D40A1A21C9EA0948D3A9d2E4L" TargetMode="External"/><Relationship Id="rId4" Type="http://schemas.openxmlformats.org/officeDocument/2006/relationships/hyperlink" Target="https://login.consultant.ru/link/?rnd=210F7BDD08C23FB8A8C3EDBF30CFBA78&amp;req=doc&amp;base=LAW&amp;n=315267&amp;dst=3049&amp;fld=134&amp;date=12.07.2019" TargetMode="External"/><Relationship Id="rId5" Type="http://schemas.openxmlformats.org/officeDocument/2006/relationships/hyperlink" Target="https://login.consultant.ru/link/?rnd=210F7BDD08C23FB8A8C3EDBF30CFBA78&amp;req=doc&amp;base=LAW&amp;n=315267&amp;dst=448&amp;fld=134&amp;date=12.07.2019" TargetMode="External"/><Relationship Id="rId6" Type="http://schemas.openxmlformats.org/officeDocument/2006/relationships/hyperlink" Target="https://login.consultant.ru/link/?rnd=210F7BDD08C23FB8A8C3EDBF30CFBA78&amp;req=doc&amp;base=LAW&amp;n=315267&amp;dst=101091&amp;fld=134&amp;date=12.07.2019" TargetMode="External"/><Relationship Id="rId7" Type="http://schemas.openxmlformats.org/officeDocument/2006/relationships/hyperlink" Target="https://login.consultant.ru/link/?rnd=210F7BDD08C23FB8A8C3EDBF30CFBA78&amp;req=doc&amp;base=LAW&amp;n=315267&amp;dst=500&amp;fld=134&amp;date=12.07.2019" TargetMode="External"/><Relationship Id="rId8" Type="http://schemas.openxmlformats.org/officeDocument/2006/relationships/hyperlink" Target="https://login.consultant.ru/link/?rnd=210F7BDD08C23FB8A8C3EDBF30CFBA78&amp;req=doc&amp;base=LAW&amp;n=315267&amp;dst=101402&amp;fld=134&amp;date=12.07.2019" TargetMode="External"/><Relationship Id="rId9" Type="http://schemas.openxmlformats.org/officeDocument/2006/relationships/hyperlink" Target="https://login.consultant.ru/link/?rnd=210F7BDD08C23FB8A8C3EDBF30CFBA78&amp;req=doc&amp;base=LAW&amp;n=315267&amp;dst=101812&amp;fld=134&amp;date=12.07.2019" TargetMode="External"/><Relationship Id="rId10" Type="http://schemas.openxmlformats.org/officeDocument/2006/relationships/hyperlink" Target="https://login.consultant.ru/link/?rnd=210F7BDD08C23FB8A8C3EDBF30CFBA78&amp;req=doc&amp;base=LAW&amp;n=325683&amp;dst=100325&amp;fld=134&amp;REFFIELD=134&amp;REFDST=1596&amp;REFDOC=315267&amp;REFBASE=LAW&amp;stat=refcode%3D16610%3Bdstident%3D100325%3Bindex%3D2863&amp;date=12.07.2019" TargetMode="External"/><Relationship Id="rId11" Type="http://schemas.openxmlformats.org/officeDocument/2006/relationships/hyperlink" Target="consultantplus://offline/ref=C3E95254839C84E6835D02012FC4C80EEDE7D394D00A9636C27C70B49BE3F9CC17915F5BB207D698085B2A6BCD310942915B62BC77MCt2M" TargetMode="External"/><Relationship Id="rId12" Type="http://schemas.openxmlformats.org/officeDocument/2006/relationships/hyperlink" Target="consultantplus://offline/ref=C3E95254839C84E6835D02012FC4C80EEDE7D394D00A9636C27C70B49BE3F9CC17915F5BB208D698085B2A6BCD310942915B62BC77MCt2M" TargetMode="External"/><Relationship Id="rId13" Type="http://schemas.openxmlformats.org/officeDocument/2006/relationships/hyperlink" Target="consultantplus://offline/ref=769DE4F2F5DD86E76CB3823DEFF388FDBEFCD5C3608EE52056923DF502sCA7I" TargetMode="External"/><Relationship Id="rId14" Type="http://schemas.openxmlformats.org/officeDocument/2006/relationships/hyperlink" Target="consultantplus://offline/ref=769DE4F2F5DD86E76CB3823DEFF388FDBEF7D4C9678AE52056923DF502C7475FD3DE2Ds3A9I" TargetMode="External"/><Relationship Id="rId15" Type="http://schemas.openxmlformats.org/officeDocument/2006/relationships/hyperlink" Target="consultantplus://offline/ref=769DE4F2F5DD86E76CB3823DEFF388FDBEF7D4C9678AE52056923DF502C7475FD3DE2Ds3ACI" TargetMode="External"/><Relationship Id="rId16" Type="http://schemas.openxmlformats.org/officeDocument/2006/relationships/hyperlink" Target="consultantplus://offline/ref=5A73E49C277F6E3BEB765E196A793A18506706BD55B7F0EA9BD75314BDF753D44596C67478DA046E409A5DF1D40A1A21C9EA0948D3A9d2E4L" TargetMode="External"/><Relationship Id="rId17" Type="http://schemas.openxmlformats.org/officeDocument/2006/relationships/hyperlink" Target="consultantplus://offline/ref=F46B9B769C03A0141A5FCFFEAD254039C15E5F9354C8B7EF98524EABBFE89FF0A5FD6A1AF692FFtDO" TargetMode="External"/><Relationship Id="rId18" Type="http://schemas.openxmlformats.org/officeDocument/2006/relationships/hyperlink" Target="https://login.consultant.ru/link/?rnd=210F7BDD08C23FB8A8C3EDBF30CFBA78&amp;req=doc&amp;base=LAW&amp;n=315267&amp;dst=3049&amp;fld=134&amp;date=12.07.2019" TargetMode="External"/><Relationship Id="rId19" Type="http://schemas.openxmlformats.org/officeDocument/2006/relationships/hyperlink" Target="https://login.consultant.ru/link/?rnd=210F7BDD08C23FB8A8C3EDBF30CFBA78&amp;req=doc&amp;base=LAW&amp;n=315267&amp;dst=3054&amp;fld=134&amp;date=12.07.2019" TargetMode="External"/><Relationship Id="rId20" Type="http://schemas.openxmlformats.org/officeDocument/2006/relationships/hyperlink" Target="https://login.consultant.ru/link/?rnd=210F7BDD08C23FB8A8C3EDBF30CFBA78&amp;req=doc&amp;base=LAW&amp;n=315267&amp;dst=3054&amp;fld=134&amp;date=12.07.2019" TargetMode="External"/><Relationship Id="rId21" Type="http://schemas.openxmlformats.org/officeDocument/2006/relationships/hyperlink" Target="https://login.consultant.ru/link/?rnd=210F7BDD08C23FB8A8C3EDBF30CFBA78&amp;req=doc&amp;base=LAW&amp;n=315267&amp;dst=3060&amp;fld=134&amp;date=12.07.2019" TargetMode="External"/><Relationship Id="rId22" Type="http://schemas.openxmlformats.org/officeDocument/2006/relationships/hyperlink" Target="https://login.consultant.ru/link/?rnd=210F7BDD08C23FB8A8C3EDBF30CFBA78&amp;req=doc&amp;base=LAW&amp;n=315267&amp;dst=3060&amp;fld=134&amp;date=12.07.2019" TargetMode="External"/><Relationship Id="rId23" Type="http://schemas.openxmlformats.org/officeDocument/2006/relationships/hyperlink" Target="consultantplus://offline/ref=B4F6EC6561ED2B8016556D65901646CF4F96B17FD9A9A6D7D7AC287B980F199E619F9F73D176A2EA84D799886D15289E76592F078C4555FCiEg4L" TargetMode="External"/><Relationship Id="rId24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25" Type="http://schemas.openxmlformats.org/officeDocument/2006/relationships/hyperlink" Target="http://www.consultant.ru/document/cons_doc_LAW_126420/" TargetMode="External"/><Relationship Id="rId26" Type="http://schemas.openxmlformats.org/officeDocument/2006/relationships/hyperlink" Target="consultantplus://offline/ref=1018AF8E902C8A8369C100D0D5C51DC6AEE3B12F7B7BF7D0BFB1A8C91FECD271C7012A57C5A842F73C6E87hDB4F" TargetMode="External"/><Relationship Id="rId27" Type="http://schemas.openxmlformats.org/officeDocument/2006/relationships/hyperlink" Target="consultantplus://offline/ref=1018AF8E902C8A8369C100D0D5C51DC6AEE3B12F7B7BF7D0BFB1A8C91FECD271C7012A57C5A842F73C6E87hDB4F" TargetMode="External"/><Relationship Id="rId28" Type="http://schemas.openxmlformats.org/officeDocument/2006/relationships/hyperlink" Target="https://login.consultant.ru/link/?rnd=C1FCA38BF29D95DEA53100AE9277DE96&amp;req=doc&amp;base=LAW&amp;n=315267&amp;dst=1605&amp;fld=134&amp;date=15.07.2019" TargetMode="External"/><Relationship Id="rId29" Type="http://schemas.openxmlformats.org/officeDocument/2006/relationships/hyperlink" Target="https://login.consultant.ru/link/?rnd=C1FCA38BF29D95DEA53100AE9277DE96&amp;req=doc&amp;base=LAW&amp;n=315267&amp;dst=346&amp;fld=134&amp;date=15.07.2019" TargetMode="External"/><Relationship Id="rId30" Type="http://schemas.openxmlformats.org/officeDocument/2006/relationships/hyperlink" Target="https://login.consultant.ru/link/?rnd=C1FCA38BF29D95DEA53100AE9277DE96&amp;req=doc&amp;base=LAW&amp;n=315267&amp;dst=349&amp;fld=134&amp;date=15.07.2019" TargetMode="External"/><Relationship Id="rId31" Type="http://schemas.openxmlformats.org/officeDocument/2006/relationships/hyperlink" Target="https://login.consultant.ru/link/?rnd=C1FCA38BF29D95DEA53100AE9277DE96&amp;req=doc&amp;base=LAW&amp;n=315267&amp;dst=352&amp;fld=134&amp;date=15.07.2019" TargetMode="External"/><Relationship Id="rId32" Type="http://schemas.openxmlformats.org/officeDocument/2006/relationships/hyperlink" Target="https://login.consultant.ru/link/?rnd=C1FCA38BF29D95DEA53100AE9277DE96&amp;req=doc&amp;base=LAW&amp;n=315267&amp;dst=2532&amp;fld=134&amp;date=15.07.2019" TargetMode="External"/><Relationship Id="rId33" Type="http://schemas.openxmlformats.org/officeDocument/2006/relationships/hyperlink" Target="https://login.consultant.ru/link/?rnd=C1FCA38BF29D95DEA53100AE9277DE96&amp;req=doc&amp;base=LAW&amp;n=315267&amp;dst=342&amp;fld=134&amp;date=15.07.2019" TargetMode="External"/><Relationship Id="rId34" Type="http://schemas.openxmlformats.org/officeDocument/2006/relationships/hyperlink" Target="https://login.consultant.ru/link/?rnd=C1FCA38BF29D95DEA53100AE9277DE96&amp;req=doc&amp;base=LAW&amp;n=315267&amp;dst=2566&amp;fld=134&amp;date=15.07.2019" TargetMode="External"/><Relationship Id="rId35" Type="http://schemas.openxmlformats.org/officeDocument/2006/relationships/hyperlink" Target="https://login.consultant.ru/link/?rnd=C1FCA38BF29D95DEA53100AE9277DE96&amp;req=doc&amp;base=LAW&amp;n=315267&amp;dst=342&amp;fld=134&amp;date=15.07.2019" TargetMode="External"/><Relationship Id="rId36" Type="http://schemas.openxmlformats.org/officeDocument/2006/relationships/hyperlink" Target="https://login.consultant.ru/link/?rnd=10336DA60F86D63DCDFA8D98ED087F9A&amp;req=doc&amp;base=LAW&amp;n=183496&amp;date=27.03.2019" TargetMode="External"/><Relationship Id="rId37" Type="http://schemas.openxmlformats.org/officeDocument/2006/relationships/hyperlink" Target="consultantplus://offline/ref=9DFCD0BC58F1901188C452263C0976EC7682B8277B42784B22C3A2DEC2AABDAEC9F86746227977ABeCmEQ" TargetMode="External"/><Relationship Id="rId38" Type="http://schemas.openxmlformats.org/officeDocument/2006/relationships/hyperlink" Target="consultantplus://offline/ref=6B36570C272FBE863EF448A308DC1BB3312E30ADF2244C47E4F88271720016076A50CDDA9435P4nAN" TargetMode="External"/><Relationship Id="rId39" Type="http://schemas.openxmlformats.org/officeDocument/2006/relationships/hyperlink" Target="consultantplus://offline/ref=6B36570C272FBE863EF448A308DC1BB3312E30ADF2244C47E4F88271720016076A50CDDA9435P4nAN" TargetMode="External"/><Relationship Id="rId40" Type="http://schemas.openxmlformats.org/officeDocument/2006/relationships/hyperlink" Target="consultantplus://offline/ref=076C15B46DC357EEFA5267F9702BBB92EC4EEB0C6156D7EE4C4C95EE9D7AEC86E4161FE02818130C2C37L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header" Target="header5.xml"/><Relationship Id="rId46" Type="http://schemas.openxmlformats.org/officeDocument/2006/relationships/header" Target="header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1:00Z</dcterms:created>
  <dc:creator>KulykNV</dc:creator>
  <dc:description/>
  <cp:keywords/>
  <dc:language>en-US</dc:language>
  <cp:lastModifiedBy>Luda</cp:lastModifiedBy>
  <cp:lastPrinted>2023-03-03T08:01:00Z</cp:lastPrinted>
  <dcterms:modified xsi:type="dcterms:W3CDTF">2023-03-03T05:01:00Z</dcterms:modified>
  <cp:revision>3</cp:revision>
  <dc:subject/>
  <dc:title/>
</cp:coreProperties>
</file>