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 выдаче акта освидетельствования проведения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х работ по строительству (реконструкции)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ъекта индивидуального жилищного строительства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 привлечением средств материнского (семейного) капитала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Style25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административный регламент предоставления муниципальной услуги п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</w:r>
      <w:r>
        <w:rPr>
          <w:bCs/>
          <w:color w:val="000000"/>
          <w:sz w:val="26"/>
          <w:szCs w:val="26"/>
        </w:rPr>
        <w:t>согласно</w:t>
      </w:r>
      <w:r>
        <w:rPr>
          <w:color w:val="000000"/>
          <w:sz w:val="26"/>
          <w:szCs w:val="26"/>
        </w:rPr>
        <w:t xml:space="preserve"> приложению к настоящему постановлению.</w:t>
      </w:r>
    </w:p>
    <w:p>
      <w:pPr>
        <w:pStyle w:val="Style25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знать утратившим силу постановление администрации Кичменгско-Городецкого муниципального района от 26.05.2022 года № 480 «Об утверждении административного регламента предоставления муниципальной услуги п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районной газете «Заря Севера».</w:t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6"/>
          <w:szCs w:val="26"/>
        </w:rPr>
        <w:t>муниципального округа          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37:00Z</dcterms:created>
  <dc:creator>Владелец</dc:creator>
  <dc:description/>
  <cp:keywords/>
  <dc:language>en-US</dc:language>
  <cp:lastModifiedBy>Luda</cp:lastModifiedBy>
  <cp:lastPrinted>2023-03-02T08:37:00Z</cp:lastPrinted>
  <dcterms:modified xsi:type="dcterms:W3CDTF">2023-03-02T05:37:00Z</dcterms:modified>
  <cp:revision>2</cp:revision>
  <dc:subject/>
  <dc:title/>
</cp:coreProperties>
</file>