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3.02.2023 г  № 1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земельным участкам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атегорий риска при осуществлении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 </w:t>
      </w:r>
    </w:p>
    <w:p>
      <w:pPr>
        <w:pStyle w:val="Style2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4 Федерального закона </w:t>
      </w:r>
      <w:r>
        <w:rPr>
          <w:sz w:val="28"/>
          <w:szCs w:val="28"/>
          <w:shd w:fill="FFFFFF" w:val="clear"/>
        </w:rPr>
        <w:t xml:space="preserve">от 31.07.2020 № 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  <w:lang w:eastAsia="en-US"/>
        </w:rPr>
        <w:t>Положением о муниципальном земельном контроле на территории Кичменгско-Городецкого муниципального округа</w:t>
      </w:r>
      <w:r>
        <w:rPr>
          <w:sz w:val="28"/>
          <w:szCs w:val="28"/>
          <w:shd w:fill="FFFFFF" w:val="clear"/>
        </w:rPr>
        <w:t xml:space="preserve">, утвержденным решением Муниципального Собрания Кичменгско-Городецкого муниципального округа Вологодской области от 02.12.2022 №38 (далее- Положение), </w:t>
      </w:r>
      <w:r>
        <w:rPr>
          <w:sz w:val="28"/>
          <w:szCs w:val="28"/>
        </w:rPr>
        <w:t>администрация округа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Присвоить земельным участкам категорию умеренного риска причинения вреда (ущерба) охраняемым законом ценностям при осуществлении муниципального земельного контроля согласно приложению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 и распространяется на правоотношения, возникшие с 01 января 2023 года,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ичменгско-Городецкого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О.В. Китаева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  <w:r>
        <w:rPr>
          <w:bCs/>
          <w:color w:val="000000"/>
        </w:rPr>
        <w:t>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/>
      </w:pPr>
      <w:r>
        <w:rPr>
          <w:color w:val="000000"/>
        </w:rPr>
        <w:t xml:space="preserve">от  13 февраля 2023 года № 125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szCs w:val="24"/>
        </w:rPr>
      </w:pPr>
      <w:r>
        <w:rPr>
          <w:bCs/>
          <w:color w:val="000000"/>
          <w:sz w:val="28"/>
          <w:szCs w:val="28"/>
        </w:rPr>
        <w:t>Перечень земельных участков, расположенных на территории Кичменгско-Городецкого муниципального округа, которым присвоена категория умеренного р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0"/>
        <w:gridCol w:w="2408"/>
        <w:gridCol w:w="2407"/>
      </w:tblGrid>
      <w:tr>
        <w:trPr>
          <w:trHeight w:val="12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емельного участка, или при его отсутствии адрес местонахождения земельного участ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я риска, присвоенная земельному участ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итерий, на основании которого принято решение об отнесении земельного участка к категории ри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11029:6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7005: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4:8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5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5:3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7: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7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4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6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19: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5:17:0408006:4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1010:3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12:1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18:2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14: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6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5:17:0408006:471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5016:5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7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201022: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10:4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02: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6002:11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5001:18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19:1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3:1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4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5: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2:2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5:17:0102012:1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3003:1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10:4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5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10:4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6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4:10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:17:0000000:7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7: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5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49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02: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303002:3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23:1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10:4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5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77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8006:4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09: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2003: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7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0: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0: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0: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0:9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0:2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4: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3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3:1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3:2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22: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11: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11: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201007:4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3006:29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6002:10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10007:1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201007:39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401010: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000000:2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6007:2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6007:2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2:1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9:1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10021: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04: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1: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4:4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5: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4: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1: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509007: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1001: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10: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5: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4: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1001: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1: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1: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1: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04:4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1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2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2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1: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2005: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24:1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303010: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13: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:17:0101013: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:17:0303002:320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меренный рис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.2 приложения №1 к Положению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43:00Z</dcterms:created>
  <dc:creator>Владелец</dc:creator>
  <dc:description/>
  <cp:keywords/>
  <dc:language>en-US</dc:language>
  <cp:lastModifiedBy>Luda</cp:lastModifiedBy>
  <cp:lastPrinted>2023-02-27T08:43:00Z</cp:lastPrinted>
  <dcterms:modified xsi:type="dcterms:W3CDTF">2023-02-27T05:43:00Z</dcterms:modified>
  <cp:revision>2</cp:revision>
  <dc:subject/>
  <dc:title/>
</cp:coreProperties>
</file>