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8.02.2023 №  1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храна окружающей среды и рацион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опользование в Кичменгско-Городец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округе на 2023-2025 годы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Охрана окружающей среды и рациональное природопользование в Кичменгско-Городецком муниципальном округе на 2023-2025 годы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Кичменгско – Городец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5.09.2019 года № 733 «Об утверждении муниципальной программы «Охрана окружающей среды и рациональное природопользование в Кичменгско – Городецком муниципальном районе на 2020-2025 годы»», за исключением пункта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0.03.2020 года № 172 «О внесении изменений в постановление от 05.09.2019 года № 7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1.07.2020 года № 501 «О внесении изменений в постановление от 05.09.2019 года № 7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30.10.2020 года № 943 «О внесении изменений в постановление от 05.09.2019 года № 7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5.01.2021 года № 35 «О внесении изменений в постановление от 05.09.2019 года № 7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7.06.2021 года № 390 «О внесении изменений в постановление от 05.09.2019 года № 7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5.11.2021 года № 700 «О внесении изменений в постановление от 05.09.2019 года № 733»;</w:t>
      </w:r>
    </w:p>
    <w:p>
      <w:pPr>
        <w:pStyle w:val="Normal"/>
        <w:jc w:val="both"/>
        <w:rPr/>
      </w:pPr>
      <w:r>
        <w:rPr>
          <w:sz w:val="28"/>
          <w:szCs w:val="28"/>
        </w:rPr>
        <w:t>- от 01.02.2022 года № 61 «О внесении изменений в постановление от 05.09.2019 года № 7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7.02.2022 года № 108 «О внесении изменений в постановление от 05.09.2019 года № 7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2.07.2022 года № 653 «О внесении изменений в постановление от 05.09.2019 года № 7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2.11.2022 года № 943 «О внесении изменений в постановление администрации Кичменгско – Городецкого муниципального района от 05.09.2019 года № 73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30.12.2022 года № 1072 «О внесении изменений в постановление администрации Кичменгско – Городецкого муниципального района от 05.09.2019 года № 733»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Кичменгско – Городецкого муниципального округа по развитию инфраструктуры А.Д. Гладских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после его официального опубликования в газете «Заря Севера», распространяется на правоотношения, возникшие с 01.01.2023 года,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9:34:00Z</dcterms:created>
  <dc:creator>Владелец</dc:creator>
  <dc:description/>
  <cp:keywords/>
  <dc:language>en-US</dc:language>
  <cp:lastModifiedBy>Luda</cp:lastModifiedBy>
  <cp:lastPrinted>2023-03-05T12:34:00Z</cp:lastPrinted>
  <dcterms:modified xsi:type="dcterms:W3CDTF">2023-03-05T09:34:00Z</dcterms:modified>
  <cp:revision>2</cp:revision>
  <dc:subject/>
  <dc:title/>
</cp:coreProperties>
</file>