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7.02.2023 г  № 1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дминистративного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 услуги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своению квалификационных категорий спортивных судей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(за исключением военно-прикладных и служебно-прикладных видов спорт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 июля 2010 года  № 210-ФЗ «Об организации предоставления  государственных и муниципальных услуг», постановлением администрации Кичменгско-Городецкого муниципального района от 20.04.2022 года № 370 «Об утверждении порядка  разработки и утверждения административных регламентов предоставления муниципальных услуг» администрация округа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 Административный регламент предоставления  муниципальной услуги по присвоению квалификационных категорий спортивных судей (за исключением военно-прикладных и служебно-прикладных видов спорта) согласно приложения к настоящему постановлению.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   Признать утратившим силу:</w:t>
      </w:r>
    </w:p>
    <w:p>
      <w:pPr>
        <w:pStyle w:val="Style27"/>
        <w:jc w:val="both"/>
        <w:rPr/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8.12.2016 года № 688 (с последующими изменениями)  «Об утверждении административного регламента предоставления муниципальной услуги по  присвоению квалификационной категории спортивных судей «спортивный судья второй категории» и «спортивный судья третьей категории» (за исключением военно-прикладных и служебно-прикладных видов спорта)»;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9.08.2019 года № 710 «О внесении изменений в административный регламент, утвержденный постановлением администрации Кичменгско-Городецкого муниципального района от 08.12.2016 года № 688»;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5.02.2021 года № 116 «О внесении изменений в административный регламент предоставления муниципальной услуги по  присвоению квалификационной категории спортивных судей «спортивный судья второй категории» и «спортивный судья третьей категории» (за исключением военно-прикладных и служебно-прикладных видов спорта)»;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4.05.2022 года № 407 «Об утверждении  административного регламента предоставления муниципальной услуги  по присвоению квалификационных категорий спортивных судей (за исключением военно-прикладных и служебно-прикладных видов спорта)»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    Настоящее постановление  вступает  в силу после официального опубликования в районной газете «Заря Севера» и подлежит размещению на официальном сайте  Кичменгско-Городецкого муниципального округа в информационно-телекоммуникационной сети «Интернет»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О.В. Китаева                                           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8:48:00Z</dcterms:created>
  <dc:creator>Владелец</dc:creator>
  <dc:description/>
  <cp:keywords/>
  <dc:language>en-US</dc:language>
  <cp:lastModifiedBy>Luda</cp:lastModifiedBy>
  <cp:lastPrinted>2023-02-11T11:57:00Z</cp:lastPrinted>
  <dcterms:modified xsi:type="dcterms:W3CDTF">2023-02-11T08:57:00Z</dcterms:modified>
  <cp:revision>3</cp:revision>
  <dc:subject/>
  <dc:title/>
</cp:coreProperties>
</file>