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чменгско-Городецкого муниципальн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 февраля 2023 года № 1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Кичменгско-Городецкого муниципального района, которые подлежат признанию утратившими сил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6.12.2019 № 1049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4.07.2020 № 47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05.08.2020 № 55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4.09.2020 № 73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09.03.2021 № 14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6.04.2021 № 25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01.06.2021 № 38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8.08.2021 № 54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4.09.2021 № 59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4.12.2021 № 79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31.01.2022 № 5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15.02.2022 № 9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0.04.2022 № 36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03.08.2022 № 71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Кичменгско- Город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5.10.2022 № 89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феры «Культура» в Кичменгско-Городецком муниципальном районе  на 2020 – 2025 годы».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276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292C1"/>
      <w:u w:val="single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9:22:00Z</dcterms:created>
  <dc:creator>Владелец</dc:creator>
  <dc:description/>
  <cp:keywords/>
  <dc:language>en-US</dc:language>
  <cp:lastModifiedBy>Luda</cp:lastModifiedBy>
  <cp:lastPrinted>2023-02-19T12:21:00Z</cp:lastPrinted>
  <dcterms:modified xsi:type="dcterms:W3CDTF">2023-02-19T09:22:00Z</dcterms:modified>
  <cp:revision>2</cp:revision>
  <dc:subject/>
  <dc:title>ПРИЛОЖЕНИЕ</dc:title>
</cp:coreProperties>
</file>