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7.02.2023 г  № 1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«Развитие сферы «Культура» в Кичменгско-Городецко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круге на 2023 – 2025 годы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целях исполнения решения Муниципального Собрания  Кичменгско-Городецкого муниципального округа от 23.12.2022 № 54  «О  бюджете Кичменгско-Городецкого муниципального округа на 2023 год и плановый период 2024 и 2025 годов», администрация Кичменгско-Городецкого муниципального округ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Развитие сферы «Культура» в Кичменгско-Городецком муниципальном округе на 2023 – 2025 годы»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Кичменгско-Городецкого муниципального района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Управления культуры, молодежной политики, туризма и спорта администрации Кичменгско-Городецкого муниципального округа Ладину О.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в районной  газе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Заря Севера», распространяется на правоотношения, возникшие с 01.01.2023 года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О.В. Кит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cs="Times New Roman;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;Courier New" w:hAnsi="Courier New;Courier New" w:cs="Courier New;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Courier New" w:hAnsi="Courier New;Courier New" w:cs="Courier New;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;Courier New" w:hAnsi="Courier New;Courier New" w:cs="Courier New;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36:00Z</dcterms:created>
  <dc:creator>Владелец</dc:creator>
  <dc:description/>
  <cp:keywords/>
  <dc:language>en-US</dc:language>
  <cp:lastModifiedBy>Luda</cp:lastModifiedBy>
  <cp:lastPrinted>2023-02-13T08:35:00Z</cp:lastPrinted>
  <dcterms:modified xsi:type="dcterms:W3CDTF">2023-02-13T05:36:00Z</dcterms:modified>
  <cp:revision>2</cp:revision>
  <dc:subject/>
  <dc:title/>
</cp:coreProperties>
</file>