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РАЙОН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30.12.2022 г  № 107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Развитие сферы «Культура» в Кичменгско-Городец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м районе на 2020 – 2025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исполнения решения Муниципального Собрания Кичменгско-Городецкого муниципального округа от 23.12.2022 года № 55 «О внесении изменений в решение Муниципального Собрания от 10.12.2021 года   № 344  «О районном бюджете  на 2022 год  и плановый период 2023 и 2024 годов» администрация Кичменгско-Городецкого муниципального округа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Развитие сферы «Культура» в Кичменгско-Городецком муниципальном районе на 2020 – 2025 годы»</w:t>
      </w:r>
      <w:r>
        <w:rPr>
          <w:bCs/>
          <w:sz w:val="28"/>
          <w:szCs w:val="28"/>
        </w:rPr>
        <w:t>, изложив ее в новой редакции,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5660" w:leader="none"/>
        </w:tabs>
        <w:ind w:right="4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возложить на начальника Управления культуры, молодежной политики, туризма и спорта администрации Кичменгско-Городецкого муниципального округа Ладину О.А.</w:t>
      </w:r>
    </w:p>
    <w:p>
      <w:pPr>
        <w:pStyle w:val="Style2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о дня его опубликования в районной газете «Заря Севера» и подлежит размещению на официальном сайте Кичменгско-Городецкого муниципального округа в информационной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округ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ИП руководителя администрации района                                      С.А. Ордин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993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color w:val="000000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4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5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8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6:01:00Z</dcterms:created>
  <dc:creator>Владелец</dc:creator>
  <dc:description/>
  <cp:keywords/>
  <dc:language>en-US</dc:language>
  <cp:lastModifiedBy>Luda</cp:lastModifiedBy>
  <cp:lastPrinted>2023-04-17T09:01:00Z</cp:lastPrinted>
  <dcterms:modified xsi:type="dcterms:W3CDTF">2023-04-17T06:01:00Z</dcterms:modified>
  <cp:revision>2</cp:revision>
  <dc:subject/>
  <dc:title/>
</cp:coreProperties>
</file>