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РАЙОН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30.12.2022 г  № 107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Формирование современной городской среды на территории Кичменгско-Городецкого муниципального округа на 2023-2030 годы»</w:t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номочий администрации Кичменгско-Городецкого муниципального округа и в соответствии с требованиями ст.16 Федерального закона от 6 октября 2003 года № 131-ФЗ «Об общих принципах организации местного самоуправления в Российской Федерации»  администрация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Утвердить прилагаемую муниципальную программу «Формирование современной городской среды на территории Кичменгско-Городецкого муниципального округа на 2023 – 2030 годы»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в газете «Заря Севера»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круга, </w:t>
      </w:r>
    </w:p>
    <w:p>
      <w:pPr>
        <w:pStyle w:val="Normal"/>
        <w:rPr/>
      </w:pPr>
      <w:r>
        <w:rPr>
          <w:sz w:val="28"/>
          <w:szCs w:val="28"/>
        </w:rPr>
        <w:t>ВРИП руководителя администрации района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4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5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8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0:21:00Z</dcterms:created>
  <dc:creator>Владелец</dc:creator>
  <dc:description/>
  <cp:keywords/>
  <dc:language>en-US</dc:language>
  <cp:lastModifiedBy>Luda</cp:lastModifiedBy>
  <cp:lastPrinted>2023-03-19T13:21:00Z</cp:lastPrinted>
  <dcterms:modified xsi:type="dcterms:W3CDTF">2023-03-19T10:21:00Z</dcterms:modified>
  <cp:revision>2</cp:revision>
  <dc:subject/>
  <dc:title/>
</cp:coreProperties>
</file>