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523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06.10.2023       № 104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профилактики правонарушений, безопас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ия и территории Кичменгско-Городецкого окру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-2025 годах», утвержденную постановление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 от 19.01.2023 года № 4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постановления администрации Кичменгско - Городецкого муниципального округа  от 30.09.2022  г.    №  831 «Об утверждении перечня муниципальных программ», постановления администрации Кичменгско - Городецкого муниципального округа  от  23.11.2022     №  952 «Об утверждении Порядка разработки, реализации и оценки эффективности муниципальных программ Кичменгско-Городецкого муниципального округа» 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firstLine="708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беспечение профилактики правонарушений, безопасности населения и территории Кичменгско-Городецкого округа в 2023-2025 годах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ую постановлением администрации округа от 19.01.2023  № 45 следующие изменения</w:t>
      </w:r>
      <w:r>
        <w:rPr>
          <w:sz w:val="28"/>
          <w:szCs w:val="28"/>
        </w:rPr>
        <w:t>:</w:t>
      </w:r>
    </w:p>
    <w:p>
      <w:pPr>
        <w:pStyle w:val="Style2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аспорт  муниципальной программы изложить в новой редакции согласно приложению 1 к настоящему постановлению.</w:t>
      </w:r>
    </w:p>
    <w:p>
      <w:pPr>
        <w:pStyle w:val="Style2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аспорт подпрограммы 1 изложить в новой редакции согласно приложению 2 к настоящему постановлению. </w:t>
      </w:r>
    </w:p>
    <w:p>
      <w:pPr>
        <w:pStyle w:val="Style2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финансовое обеспечение подпрограммы 1 в новой редакции согласно приложению 3  к настоящему постановлению.</w:t>
      </w:r>
    </w:p>
    <w:p>
      <w:pPr>
        <w:pStyle w:val="Style29"/>
        <w:suppressAutoHyphens w:val="false"/>
        <w:ind w:left="0"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в районной газете «Заря Севера» и подлежит размещению на официальном сайте Кичменгско-Городецкого округа в информационно-телекоммуникационной сети «Интернет»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Глава Кичменгско-Городецкого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</w:t>
        <w:tab/>
        <w:t>С.А. 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8:50:00Z</dcterms:created>
  <dc:creator>Владелец</dc:creator>
  <dc:description/>
  <cp:keywords/>
  <dc:language>en-US</dc:language>
  <cp:lastModifiedBy>Luda</cp:lastModifiedBy>
  <cp:lastPrinted>2023-10-08T11:50:00Z</cp:lastPrinted>
  <dcterms:modified xsi:type="dcterms:W3CDTF">2023-10-08T08:50:00Z</dcterms:modified>
  <cp:revision>2</cp:revision>
  <dc:subject/>
  <dc:title/>
</cp:coreProperties>
</file>