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ОБРА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КИЧМЕНГСКО-ГОРОДЕЦКОГО МУНИЦИПАЛЬНОГО ОКРУГА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>
          <w:b w:val="false"/>
          <w:b w:val="false"/>
          <w:u w:val="single"/>
        </w:rPr>
      </w:pPr>
      <w:r>
        <w:rPr>
          <w:b w:val="false"/>
          <w:u w:val="single"/>
          <w:lang w:val="ru-RU"/>
        </w:rPr>
        <w:t>От 31.05.2023  № 43</w:t>
      </w:r>
      <w:r>
        <w:rPr>
          <w:b w:val="false"/>
          <w:u w:val="single"/>
        </w:rPr>
        <w:t xml:space="preserve">                  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с. Кичменгский Городок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ичменгско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Собрание Кичменгско-Городецкого муниципального округа Вологодской области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ельского поселения Кичменгское за 2022 год по доходам в сумме 17 080,8 тыс. рублей, по расходам в сумме 17 093,9 тыс. рублей с дефицитом бюджета в сумме 13,1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. доходы бюджета сельского поселения Кичменгское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. расходы бюджета сельского поселения Кичменгское за 2022 год по ведомственной структуре расходов бюджетов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. расходы бюджета сельского поселения Кичменгское за 2022 год 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.  источники финансирования дефицита бюджета сельского поселения Кичменгское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Заря Севера», разместить на официальном сайте Кичменгско-Городецкого муниципального округа Вологодской области в информационно-телекоммуникационной сети «Интернет»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брания     Глава Кичменгско-Городецкого</w:t>
      </w:r>
    </w:p>
    <w:p>
      <w:pPr>
        <w:pStyle w:val="Normal"/>
        <w:rPr/>
      </w:pPr>
      <w:r>
        <w:rPr>
          <w:sz w:val="28"/>
          <w:szCs w:val="28"/>
        </w:rPr>
        <w:t>Кичменгско-Городецкого                                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.Н. Дьякова                                                                   С.А. О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3:00Z</dcterms:created>
  <dc:creator>ONE</dc:creator>
  <dc:description/>
  <cp:keywords/>
  <dc:language>en-US</dc:language>
  <cp:lastModifiedBy>STATION10</cp:lastModifiedBy>
  <cp:lastPrinted>2023-02-20T11:58:00Z</cp:lastPrinted>
  <dcterms:modified xsi:type="dcterms:W3CDTF">2023-06-29T08:08:00Z</dcterms:modified>
  <cp:revision>11</cp:revision>
  <dc:subject/>
  <dc:title>Публичные слушания по вопросу  « Отчет об исполнении бюджета  сельского поселения Кичменгское за 2007 год» состоятся 31 марта 2008 года в 14 часов,  в здании администрации поселения</dc:title>
</cp:coreProperties>
</file>