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95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1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чменгско-Городецкого</w:t>
      </w:r>
    </w:p>
    <w:p>
      <w:pPr>
        <w:pStyle w:val="ConsPlusNormal1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1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 03.04.2023  года   № 319</w:t>
      </w:r>
    </w:p>
    <w:p>
      <w:pPr>
        <w:pStyle w:val="ConsPlusNormal1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СУБСИДИИ НА РАЗВИТИЕ МОБИЛЬНОЙ ТОРГОВЛИ, В ЧАСТИ ВОЗМЕЩЕНИЯ ЗАТРАТ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 (ИЛИ) ТРУДНОДОСТУПНЫЕ  НАСЕЛЕННЫЕ ПУНКТЫ КИЧМЕНГСКО-ГОРОДЕЦОГО МУНИЦИПАЛЬНОГО ОКРУГА</w:t>
      </w:r>
    </w:p>
    <w:p>
      <w:pPr>
        <w:pStyle w:val="ConsPlusTitle"/>
        <w:tabs>
          <w:tab w:val="clear" w:pos="708"/>
          <w:tab w:val="left" w:pos="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яд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ения и расходования субсидии на развитие мобильной торговли, в части возмещения затрат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(или) труднодоступные  населенные пункты Кичменгско-Городецкого муниципального округа  (далее – Порядок) определяет категории и критерии определения организаций любых форм собственности и индивидуальных предпринимателей,</w:t>
      </w: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имающихся доставкой и реализацией продовольственных товаров в малонаселенные и (или) труднодоступные населенные пункты Кичменгско-Городецкого муниципального округа,  имеющих право на получение субсидии на возмещение части затрат на горюче-смазочные материалы, произведенных при  доставке и реализации продовольственных товаров в малонаселенные и (или) труднодоступные населенные пункты Кичменгско-Городецкого муниципального округа   (далее – субсидия на ГСМ), цели, условия и порядок предоставления субсидии на ГСМ, порядок возврата субсидии на ГСМ в местный бюджет в случае нарушения условий, установленных при ее предоставлен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4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рядке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доступный населенный пункт – сельский населенный пункт, который в силу природных, техногенных и иных обстоятельств и (или) отсутствия элементов инфраструктуры является труднодоступным для транспортных средств, не имеющий действующих стационарных торговых объек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населенный населенный пункт – сельский населенный пункт, число постоянно проживающего населения, в котором составляет до 100 человек, не имеющий действующих стационарных торговых объе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лью предоставления субсидии на ГСМ является создание условий для развития </w:t>
      </w:r>
      <w:r>
        <w:rPr>
          <w:rStyle w:val="Layout"/>
          <w:rFonts w:cs="Times New Roman" w:ascii="Times New Roman" w:hAnsi="Times New Roman"/>
          <w:sz w:val="28"/>
          <w:szCs w:val="28"/>
        </w:rPr>
        <w:t>мобильной торговли в малонаселенных и (или) труднодоступных населенных пунктах,</w:t>
      </w:r>
      <w:r>
        <w:rPr>
          <w:rStyle w:val="Layou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ами торговли в части обеспечения жителей малонаселенных и (или) труднодоступных населенных пунктов, в которых отсутствуют стационарные торговые объекты, продовольственными товарами путем компенсации организациям любых форм собственности и индивидуальным предпринимателям, осуществляющим мобильную торговлю (далее – организации и ИП),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государственной программы  "Экономическое развитие Вологодской области на 2021 - 2025 годы", утвержденную постановлением Правительства области от 24 декабря  2019 года      № 1300 и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программы  «</w:t>
      </w:r>
      <w:r>
        <w:rPr>
          <w:rStyle w:val="Layout"/>
          <w:rFonts w:cs="Times New Roman" w:ascii="Times New Roman" w:hAnsi="Times New Roman"/>
          <w:sz w:val="28"/>
          <w:szCs w:val="28"/>
        </w:rPr>
        <w:t>Экономическое развитие  Кичменгско-Городецкого муниципального округа на 2023-2025 годы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твержденной постановлением администрации Кичменгско-Городецкого муниципального округа от 22.03.2023 года № 26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ением затрат, на возмещение которых предоставляется субсидия на ГСМ, является компенс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и фактических затрат организаций и ИП, осуществляющих мобильную торговл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оизведенных при доставке и реализации продовольственных товаров в малонаселенные и (или) труднодоступные населенные пунк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я на ГСМ предоставляется на возмещение части затрат на все виды горюче-смазочных материа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бсидии имеют строго целевое назначение и расходуются организациями и ИП исключительно на цели, указанные 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в пунк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го Поряд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авным распорядителем средств бюджета округа, осуществляющим предоставление субсидий в пределах бюджетных ассигнований, предусмотренных в бюджете округа на соответствующий финансовый год и плановый период, и лимитов бюджетных обязательств, утвержденных в установленн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ряд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едоставление субсидии является администрация Кичменгско-Городецкого муниципального округа (далее – администрация).</w:t>
      </w:r>
      <w:bookmarkStart w:id="1" w:name="P4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color w:val="FF0000"/>
          <w:sz w:val="28"/>
          <w:szCs w:val="28"/>
          <w:lang w:eastAsia="ru-RU"/>
        </w:rPr>
        <w:t>1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ый Порядок не является отбор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.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формировании проекта решения о бюджете (проекта решения о внесении изменений в решение о бюджете) Кичменгско-Городецкого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 субсидии на ГСМ размещаются на едином портале бюджетной системы Российской Федерации 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Условия и порядок предоставления субсид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Требования, которым должны  соответствовать организации и ИП (далее- заявители) на да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ача заявлений на предоставление субсид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аявителя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заявители не должны находиться в процессе реорганизации (за исключением реорганизации в форме присоединения к юридическому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лицу, являющемуся заявителем, другого юридического лица), ликвидации, в отношении них не введена процедура банкротства, деятельность заявителя не приостановлена в порядке, предусмотренном законодательством Российской Федерации, а заявител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0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заявителя, являющегося юридическим лицом, об индивидуальном предпринимателе и о физическом лице - производителе товаров, работ, услуг, являющихся заявител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ители  не должны являться </w:t>
      </w:r>
      <w:r>
        <w:rPr>
          <w:rFonts w:eastAsia="Times New Roman" w:cs="Times New Roman" w:ascii="Times New Roman" w:hAnsi="Times New Roman"/>
          <w:sz w:val="28"/>
          <w:szCs w:val="28"/>
        </w:rPr>
        <w:t>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убличных акционерных обще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ители  не должны получать средства из бюджета округа в соответствии с иными нормативными правовыми актами округа на возмещение затрат на цели, указанные 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в </w:t>
      </w:r>
      <w:hyperlink w:anchor="P56">
        <w:r>
          <w:rPr>
            <w:rStyle w:val="InternetLink"/>
            <w:rFonts w:eastAsia="Times New Roman" w:cs="Times New Roman" w:ascii="Times New Roman" w:hAnsi="Times New Roman"/>
            <w:color w:val="C00000"/>
            <w:sz w:val="28"/>
            <w:szCs w:val="28"/>
            <w:lang w:eastAsia="ru-RU"/>
          </w:rPr>
          <w:t>пункте 1.</w:t>
        </w:r>
      </w:hyperlink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</w:rPr>
        <w:t>2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Информация о приеме заявлений на предоставление субсидии на ГСМ размещается в информационно-телекоммуникационной сети «Интернет» на официальном сайте Кичменгско-Городецкого муниципального округа 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Cs/>
            <w:color w:val="000000"/>
            <w:sz w:val="28"/>
            <w:szCs w:val="28"/>
            <w:u w:val="single"/>
            <w:shd w:fill="FFFFFF" w:val="clear"/>
          </w:rPr>
          <w:t>https://35kichgorodeckij.gosuslugi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не позднее чем за 2 рабочих дня до начала приема заявлений.  Даты начала приема и окончания приема заявлений указывается в информации о приеме заявл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ем заявлений осуществляется в срок не менее 10 календарных дней по истечении срока, предусмотренного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абзацем первым настоящего пун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олучения субсидии организация или ИП представляет заявление по форме, установленной Приложением 1 к настоящему Поряд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заявлению прилагаются: </w:t>
      </w:r>
      <w:bookmarkStart w:id="2" w:name="P62"/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равка, подтверждающая отсутствие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выданная налоговым органом (по усмотрению заявител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анкета, по форме согласно приложению № 2 к настоящему Порядку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для направления заявлений с документами, указан в информации о приеме заявлений на предоставление субсидии на ГС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представляются в одном экземпляре в печатном вид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инятии докумен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аявлении делается отметка, подтверждающая прием документов, с указанием даты и времени приема. Документы регистрируются в день поступ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заявлений осуществляется комиссией. Состав комиссии утверждается Распоряжением администрации округ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я состоит из председателя комиссии, членов комиссии (специалисты администрации округа) и секретаря комиссии, в количестве не менее 5 человек. Комиссия правомочна осуществлять работу, если в заседании комиссии участвует не менее чем 50% общего числа членов коми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представленных организациями или ИП документов в течение 3 рабочих дней после окончания приема заявлений, администрация принимает решение о предоставлении субсидии на ГСМ или об отказе в предоставлении субсидии на ГСМ с указанием причин отк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я для отказа в предоставлении субсидии на ГСМ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есоответствие представленных заявителем документов требованиям, установленным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пунктом 2.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а,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 недостоверность представленной заявителем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есоответствие заявителя требованиям, установленные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пунктом 2.1. настоящего Поряд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представление документов с нарушением срока, установленного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абзац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вторым пункта 2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настоящего Порядк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едоставлении или об отказе в предоставлении субсидии на ГСМ принима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ринятом решении направляется заявителю почтовой связью заказным письмом с уведомлением о вручении или вручается лично заявителю (его представителю) в течение 2 рабочих дней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3" w:name="P70"/>
      <w:bookmarkEnd w:id="3"/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принятого решения о предоставлении субсидии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на ГС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рганизацией или ИП заключается соглашение, предусматривающее выплаты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труднодоступные населенные пункты Кичменгско-Городецкого муниципального округа  (далее – Соглашение о предоставлении субсидии на ГСМ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ли 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отношении которого принято решение о предоставлении субсидии на ГСМ, в течение 2 рабочих дней после получения уведомления о предоставлении субсидии на ГСМ обращается в администрацию для заключения Соглашения о предоставлении субсидии на ГС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шение о предоставлении субсидии на ГСМ составляется администрацией в трех экземплярах в соответствии с типовой формой, установленной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форме </w:t>
      </w:r>
      <w:r>
        <w:rPr>
          <w:rFonts w:cs="Times New Roman" w:ascii="Times New Roman" w:hAnsi="Times New Roman"/>
          <w:sz w:val="28"/>
          <w:szCs w:val="28"/>
        </w:rPr>
        <w:t>приложения к приложению 2 приказа управления финансов администрации Кичменгско-Городецкого муниципального района от  12.08.2022 года  № 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утверждении типовых форм соглашений (договоров) о предоставлении из районного бюджета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» (далее – типовая форма Соглашения) в срок, не превышающий 2 рабочих дней со дня обращения заявителя за его заключением, и подписывается сторонами Соглашения о предоставлении субсидии на ГС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глашением о предоставлении субсидии на ГСМ устанавливается значение результата предоставления субсидии на ГСМ (далее - значение результата предоставления субсидии на ГСМ), выраженного в количестве малонаселенных и (или) труднодоступных населенных пунктов Кичменгско-Городецкого муниципального округа, обеспеченных услугами мобильной торговли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малонаселенных и (или) труднодоступных населенных пунктов Кичменгско-Городецкого муниципального округа, обеспеченных услугами мобильной торговли утверждается постановлением администрации Кичменгско-Городецкого муниципального округа, указанными в таком Соглашении.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е о предоставлении субсидии на ГСМ заключается при услов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я заявителем обязательств по достижению значения результата предоставления субсидии на ГС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нятия заявителем обязательств по предоставлению отчетности, предусмотрен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глашением о предоставлении субсидии на ГСМ в соответствии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 пунктом 3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ополнительной отчетности в случаях, когда сроки и форма предоставления такой отчетности предусмотрены Соглашением о предоставлении субсидии на ГС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ращения заявителя в сроки, указанные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заце первом настоящего пунк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 xml:space="preserve">- согласия заявителя на осуществление администрацией и органами муниципального финансового контроля проверок соблюдения им условий,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целей и порядка предоставления субсидии на ГСМ, предусмотренного Соглашением о предоставлении субсидии на ГС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Соглашением о предоставлении субсидии на ГСМ должно быть предусмотрено условие о согласовании новых условий такого соглашения или о расторжении такого соглашения при не достижении согласия по новым условиям в случа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- уменьшения администрации ранее доведенных лимитов бюджетных обязательств, приводящего к невозможности предоставления субсидии на ГСМ в размере, определенном в Соглашении о предоставлении субсидии на ГСМ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- сниж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а компенсации произведенных расходов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при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остаточности утвержденных лимитов (остатков лимитов) бюджетных обязательств на предоставление субсидии на ГСМ в полном объеме заявленной потреб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н экземпляр Соглашения о предоставлении субсидии на ГСМ, заключенного между получателем субсидии на ГСМ и администрацией, направляется получателю субсидии почтовой связью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заказным письмом с уведомлением о вруч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и вручается лично получателю субсидии (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ителю) в течение 2 рабочих дней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4" w:name="P79"/>
      <w:bookmarkStart w:id="5" w:name="P71"/>
      <w:bookmarkEnd w:id="4"/>
      <w:bookmarkEnd w:id="5"/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получения субсидии на ГС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учат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и представляет в администрацию (экономический отдел) по полугодиям: до 5 июля (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) и до 5 декабря (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), на рассмотрение заявление на получение субсидии на ГСМ по форме, установленной Соглашением о предоставлении субсидии на ГСМ, с приложением следующих документов, подтверждающих затраты, произведенные при доставке и реализации продовольственных товаров в малонаселенные и (или) труднодоступные населенные пунк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копий первичных документов, подтверждающих фактические затраты организаций и ИП на ГСМ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утевых листов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ссовых чеков на оплату ГСМ (счетов-фактур, транзакционных отчетов, иных документов подтверждающих оплату ГСМ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казов об утверждении норм расхода ГСМ, рассчитанных в соответствии с распоряжением Министерства транспорта Российской Федерации от 14 марта 2008 года № АМ-23-р «О введении в действие методических рекомендаций «Нормы расхода топлива и смазочных материалов на автомобильном транспорте» (обоснования применения повышающих расход топлива коэффициентов прикладываются в пакет документов в виде пояснительной записки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кументов должны быть представлены получателем субсидии на ГСМ с предъявлением подлинников, которые возвращаются получателю субсидии на ГСМ по окончании сверки с ними представленных коп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отчета о достижении значения результата предоставления субсидии на ГСМ по форме, установленной типовой формой Согла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справок от территориального отдела Кичменгско-Городецкого муниципального округа, удостоверяющих факт доставки и реализации продовольственных товаров в соответствии с маршрутами и графиками, указанными в Соглашении о предоставлении субсидии на ГС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длежат приему документы, имеющие подчистки либо приписки, зачеркнутые слова по тексту, документы, исполненные карандашом, а также документы с повреждениями (бумаги)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регистрируются в день их поступ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я в течение 7 рабочих дней со дня регистрации документов, указанных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пункте 2.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го Порядка, осуществляет проверку представленных документов на соответствие требованиям, установленным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унктом 2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стоящего Порядка и Соглашением о предоставлении субсидии на ГС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проверки в течение 2 рабочих дней после истечения срока, предусмотрен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зацем первым настоящего пун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дминистрация принимает решение о выплате субсидии на ГСМ или об отказе в выплате субсидии на ГСМ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отказа в выплате субсидии на ГСМ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соответствие представленных получателем субсидии на ГСМ документов требованиям, установленным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унктом 2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оверность представленной получателем субсидии на ГСМ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принимается решение отказать получателю в выплате субсидии на ГСМ, заявление с прилагаемыми документами возврату не подлежа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выплате или об отказе в выплате субсидии на ГСМ принимается в форме распоряжен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в течение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их дней со дня принятия соответствующего решения уведомляет получа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бсидии на ГС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инятии решения о выплате субсидии на ГСМ (с приложением трех экземпляров подписанного со стороны администрации дополнительного соглашения к Соглашению о предоставлении субсидии на ГСМ с указанием суммы выплаты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выплате субсидии на ГСМ с указанием причин отказ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ведомление направляется посредством почтовой связи заказным письмом с уведомлением о вручении или вручается лично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тел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на ГСМ (его представителю).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.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бсидии на ГСМ, в отношении которого принято решение о выплате субсидии на ГСМ, в течение 2 рабочих дней после получения уведомления, предусмотренного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унктом 2.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представляет в администрацию подписанные экземпляры дополнительного соглашения к Соглашению о предоставлении субсидии на ГС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.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енсации организациям и ИП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, составляет не более 95 %  фактически произведенных организациями и ИП затра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чет объема субсидии на ГСМ определяется путем сложения сумм за каждый день, в который осуществлялась доставка и реализация товаров в малонаселенные и (или) труднодоступные населенные пунк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∑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 ежедневного расхода ГСМ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= S x P x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К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– сумма ежедневного расхода ГСМ,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 - расстояние согласно путевому листу, к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- цена ГСМ, руб. за единицу объе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орма расхода ГСМ на 1 километр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– коэффициент компенсации произведенных расходов, установленный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абзацем 1 настоящего пун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уровне не более 95 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достаточности утвержденных лимитов (остатков лимитов) бюджетных обязательств на предоставление субсидии на ГСМ в полном объеме заявленной потребности, пропорционально снижается коэффициент компенсации произведенных расходов (К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.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и сро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та субсидии в бюдж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чменгско-Городец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в случае нарушения условий предоставления осуществляется в соответствие </w:t>
      </w:r>
      <w:r>
        <w:rPr>
          <w:rFonts w:cs="Times New Roman" w:ascii="Times New Roman" w:hAnsi="Times New Roman"/>
          <w:color w:val="FF0000"/>
          <w:sz w:val="28"/>
          <w:szCs w:val="28"/>
        </w:rPr>
        <w:t>с пунктами 4.4 и 4.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2.9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. Результат предоставления субсидии определяется Соглашением с учетом требований </w:t>
      </w:r>
      <w:r>
        <w:rPr>
          <w:rFonts w:eastAsia="Times New Roman" w:cs="Times New Roman" w:ascii="Times New Roman" w:hAnsi="Times New Roman"/>
          <w:color w:val="FF0000"/>
          <w:sz w:val="28"/>
          <w:szCs w:val="20"/>
        </w:rPr>
        <w:t>пункта 4.3. Правил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.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лата субсидии на ГСМ производится по полугодиям.  Возмещ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производится в июле текущего года. Возмещение расходов за II полугодие производится в декабре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.1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я на ГСМ перечисляется на основании распоряжения администрации о выплате субсидии на ГСМ и в соответствии с Соглашением о предоставлении субсидии на ГСМ с лицевого счета администрации, открытого в управлении финансов администрации Кичменгско-Городецкого муниципального округа, на расчетные или корреспондентские счета, открытые получателям субсидии на ГСМ в учреждениях Центрального банка Российской Федерации или кредитных организациях, в течение 10 рабочих дней со дня принятия распоряжения о выплате субсидии на ГСМ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Требования к отчетности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3.1.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Получатель субсидии обязан представлять в администрацию в течении первых 3 рабочих дней года, следующего за отчетным в письменной форме на бумажном носителе отчет о достижении значений результатов предоставления субсидий по состоянию на 31 декабря отчетного года по форме в соответствии с приложением к Согла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3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чету об использовании субсидии прилагаются справки от территориального отдела Кичменгско-Городецкого муниципального округа, подтверждающие факт доставки продовольственных товаров в малонаселенные и (или) труднодоступные населенные пункты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еречню малонаселенных и (или) труднодоступных населенных пунктов, установленными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Требования об осуществлении контроля (мониторинга) за соблюдением условий и порядка предоставления субсидий и ответственности за их нару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Calibri"/>
          <w:b/>
          <w:b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или ИП несет ответственность за достоверность сведений, отраженных в представленных документах,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4.2</w:t>
      </w:r>
      <w:r>
        <w:rPr>
          <w:rFonts w:cs="Times New Roman" w:ascii="Times New Roman" w:hAnsi="Times New Roman"/>
          <w:color w:val="000000"/>
          <w:sz w:val="28"/>
          <w:szCs w:val="28"/>
        </w:rPr>
        <w:t>. Администрация округа проверяет соблюдение получателем субсидии порядка и условий предоставления субсидий, в том числе в части достижения результатов предоставления субсидии, органы муниципального финансового контроля проводят проверки в соответствии со статьями 268.1 и 269.2 Бюджетн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4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оценки применяется целевой показатель - результат предоставления субсид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малонаселенных и (или) труднодоступных населенных пунктов по Кичменгско-Городецкому муниципальному округу (един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4.4</w:t>
      </w:r>
      <w:r>
        <w:rPr>
          <w:rFonts w:cs="Times New Roman" w:ascii="Times New Roman" w:hAnsi="Times New Roman"/>
          <w:color w:val="000000"/>
          <w:sz w:val="28"/>
          <w:szCs w:val="28"/>
        </w:rPr>
        <w:t>. Субсидия подлежит возврату в бюджет округа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в случае нарушения получателем субсидии условий, установленных при предоставлении субсидии, выявленного в том числе по фактам проверок, проведенных главным распорядителем как получателем бюджетных средств и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органом муниципального финансового контроля, а также в случае не достижения значений результатов и показателе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новленными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в течение 30 календарных дней со дня установления фактов, предусмотренных </w:t>
      </w:r>
      <w:r>
        <w:rPr>
          <w:rFonts w:cs="Times New Roman" w:ascii="Times New Roman" w:hAnsi="Times New Roman"/>
          <w:color w:val="FF0000"/>
          <w:sz w:val="28"/>
          <w:szCs w:val="28"/>
        </w:rPr>
        <w:t>пунктом 4.4.</w:t>
      </w:r>
      <w:r>
        <w:rPr>
          <w:rFonts w:cs="Times New Roman" w:ascii="Times New Roman" w:hAnsi="Times New Roman"/>
          <w:sz w:val="28"/>
          <w:szCs w:val="28"/>
        </w:rPr>
        <w:t xml:space="preserve"> Правил, направляет получателю субсидии заказным письмом с уведомлением требование о возврате в полном объеме полученной субсидии в бюджет округа в течение 30 календарных дней со дня направления соответствующего треб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4.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 поступления средств в течение 30 календарных дней со дня направления требования администрация в срок не более 3 месяцев со дня истечения срока для возврата средств принимает меры к их взысканию в судебном поряд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4.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Организации и ИП несут иную предусмотренную действующим законодательством ответственность за нарушение условий предоставления субсидий, не достижение значения результатов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 несет предусмотренную действующим законодательством ответственность за нарушение условий предоставления субсид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4.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чае, если Получателем субсидии не достигнуты значения результатов предоставления Субсидий применять штрафные санкции, рассчитываемые по форме, установленной в приложении к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hyperlink w:anchor="P4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ения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а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о предоставлении субсидии на развитие мобильной торговли, в части возмещения затрат на горюче-смазочные материалы, произведенных при доставке и реализации продовольственных товаров в малонаселен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(или) труднодоступные населенные пункты Кичменгско-Городец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заключения Соглашения о предоставлении субсидии на развитие мобильной торговли, в части возмещения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 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(наименование организации или ИП) </w:t>
      </w:r>
    </w:p>
    <w:p>
      <w:pPr>
        <w:pStyle w:val="Normal"/>
        <w:widowControl w:val="false"/>
        <w:shd w:fill="FFFFFF" w:val="clear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ку, подтверждающую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</w:t>
      </w:r>
      <w:r>
        <w:rPr>
          <w:rFonts w:cs="Times New Roman" w:ascii="Times New Roman" w:hAnsi="Times New Roman"/>
          <w:sz w:val="28"/>
          <w:szCs w:val="28"/>
        </w:rPr>
        <w:t>(по усмотрению заявителя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кету,  по форме согласно приложению № 2 к настоящему Порядку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 на ___ л. в ___ эк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     ______________________   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                                         (подпись)                                  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(при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Par596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А ЗАЯВИТЕЛЯ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4649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и сокращенное наименование организации и ее организационно-правовая форма (для юридических лиц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полностью индивидуального предпринимателя (для индивидуальных предпринимателей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, КПП, ОГРН, ОКП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ая информация заявител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дический адрес, почтовый адрес, адрес регистрации по месту жительства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с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e-mail)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ные да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N, серия, кем и когда выдан)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овские реквизиты для перечисления субсид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служивающего бан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й вид деятель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шрут (ы) движения, графи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автотранспор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1"/>
        <w:gridCol w:w="340"/>
        <w:gridCol w:w="1360"/>
        <w:gridCol w:w="340"/>
        <w:gridCol w:w="3118"/>
      </w:tblGrid>
      <w:tr>
        <w:trPr/>
        <w:tc>
          <w:tcPr>
            <w:tcW w:w="39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полномоченный представител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90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 (при наличии)</w:t>
            </w:r>
          </w:p>
        </w:tc>
      </w:tr>
    </w:tbl>
    <w:p>
      <w:pPr>
        <w:pStyle w:val="ConsPlusTitle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213pt1pt">
    <w:name w:val="Основной текст (2) + 13 pt;Интервал 1 pt"/>
    <w:qFormat/>
    <w:rPr>
      <w:color w:val="000000"/>
      <w:spacing w:val="2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  <w:lang w:val="ru-RU" w:bidi="ar-SA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ascii="Times New Roman" w:hAnsi="Times New Roman" w:eastAsia="Times New Roman" w:cs="Times New Roman"/>
      <w:spacing w:val="9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6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35kichgorodeckij.gosuslugi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5:00Z</dcterms:created>
  <dc:creator>Miticheva.GY</dc:creator>
  <dc:description/>
  <cp:keywords/>
  <dc:language>en-US</dc:language>
  <cp:lastModifiedBy>admin</cp:lastModifiedBy>
  <cp:lastPrinted>2023-03-28T10:53:00Z</cp:lastPrinted>
  <dcterms:modified xsi:type="dcterms:W3CDTF">2023-04-04T12:25:00Z</dcterms:modified>
  <cp:revision>257</cp:revision>
  <dc:subject/>
  <dc:title/>
</cp:coreProperties>
</file>