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rmal1"/>
        <w:numPr>
          <w:ilvl w:val="0"/>
          <w:numId w:val="0"/>
        </w:numPr>
        <w:ind w:left="4956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1"/>
        <w:ind w:left="49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1"/>
        <w:ind w:left="49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ConsPlusNormal1"/>
        <w:ind w:left="49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чменгско-Городецкого</w:t>
      </w:r>
    </w:p>
    <w:p>
      <w:pPr>
        <w:pStyle w:val="ConsPlusNormal1"/>
        <w:ind w:left="495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</w:t>
      </w:r>
    </w:p>
    <w:p>
      <w:pPr>
        <w:pStyle w:val="ConsPlusNormal1"/>
        <w:ind w:left="49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3.2023 года   № 317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уднодоступных и (или) малонаселенных пунк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по Кичменгско - Городецкому муниципальному округ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82"/>
        <w:gridCol w:w="3135"/>
        <w:gridCol w:w="2954"/>
      </w:tblGrid>
      <w:tr>
        <w:trPr>
          <w:trHeight w:val="7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сленность населения</w:t>
            </w:r>
          </w:p>
        </w:tc>
      </w:tr>
      <w:tr>
        <w:trPr>
          <w:trHeight w:val="38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чменгско-Городецк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Артемьевска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Бакланов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арболи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ерсенев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>
          <w:trHeight w:val="23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ерликов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льшое Хави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Брод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рюхавиц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яков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ерхнесавинска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7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 Верхняя Лукина Гор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орони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Долматов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59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Заберезник  (с мая по октябрь)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Загарь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Заречь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Захаров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азари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лепиков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>
          <w:trHeight w:val="63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Коркин Дор (с апреля по октябрь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Котельнов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ряж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уфти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Ласки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. Маслово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Наволо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Обаки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Овсянников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Ому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авлов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етраков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етряни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дол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амень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оссоулинска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ави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ливанов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Сивцево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 Сири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пировска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Токарев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елыги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илов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Якшинска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льшое Бараков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льшое Лубози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льшое Чекави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урковщин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олузи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 Горбов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ригоров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ромозов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70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Деми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Ермакова Гарь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Жарових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Завачуг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Звезд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лимовщин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ряковска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расави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акаров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алая Чиряд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алиновиц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алое Бараков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анши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итенева Гор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ихеев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Наболотная Гарь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Наволо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Нижнее Воров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лостиев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дволочь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дволочь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дгор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дол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пов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вер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</w:tr>
      <w:tr>
        <w:trPr>
          <w:trHeight w:val="67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игов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мольян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ороки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пицы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ушник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Чупов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артанов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емячки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8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Юшков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льшое Пожаров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акшеев дор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Веселая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Заберезни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Заборь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алини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екур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радихи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расная Гор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алое Байкалов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 Малое Лапи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алое Пожаров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64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ати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ичи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Мокруши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якинна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Окулов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ахомов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дволочь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дгородь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рядневщин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ыби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менцев Дор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корюков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тепури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Титовщин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Трубовщин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Устьенска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Федюнинска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иряев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Юшков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pacing w:val="9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213pt1pt">
    <w:name w:val="Основной текст (2) + 13 pt;Интервал 1 pt"/>
    <w:qFormat/>
    <w:rPr>
      <w:color w:val="000000"/>
      <w:spacing w:val="2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eastAsia="Times New Roman" w:cs="Calibri"/>
      <w:sz w:val="22"/>
      <w:lang w:val="ru-RU" w:bidi="ar-SA"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0" w:after="240"/>
      <w:jc w:val="center"/>
    </w:pPr>
    <w:rPr>
      <w:rFonts w:ascii="Times New Roman" w:hAnsi="Times New Roman" w:eastAsia="Times New Roman" w:cs="Times New Roman"/>
      <w:spacing w:val="9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6"/>
      <w:szCs w:val="24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sz w:val="36"/>
      <w:szCs w:val="36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05:00Z</dcterms:created>
  <dc:creator>Miticheva.GY</dc:creator>
  <dc:description/>
  <cp:keywords/>
  <dc:language>en-US</dc:language>
  <cp:lastModifiedBy>admin</cp:lastModifiedBy>
  <cp:lastPrinted>2023-01-31T14:56:00Z</cp:lastPrinted>
  <dcterms:modified xsi:type="dcterms:W3CDTF">2023-04-04T12:21:00Z</dcterms:modified>
  <cp:revision>224</cp:revision>
  <dc:subject/>
  <dc:title/>
</cp:coreProperties>
</file>