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ФИНАНСОВ 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ЧМЕНГСКО-ГОРОДЕЦКОГО МУНИЦИПАЛЬ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ГОДСКОЙ ОБЛАСТИ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КАЗ  № 4     от  24.05.2023 года.  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и Методик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ирования бюджетных ассигновани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муниципального округа на очередной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год и плановый период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4.2 Бюджетного кодекса Российской Федерации приказываю: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и Методику планирования бюджетных ассигнований  бюджета Кичменгско-Городецкого муниципального округа на очередной финансовый год и плановый период, согласно приложению к настоящему приказу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лопроизводителю (Бусыревой Н.Н.) ознакомить муниципальных и немуниципальных служащих, ведущего бухгалтера Неспанову О.Н. с приказом под роспись, программисту  (Семенову О.И.)  довести  приказ до главных распорядителей средств бюджета округа, о</w:t>
      </w:r>
      <w:r>
        <w:rPr>
          <w:rFonts w:cs="Times New Roman" w:ascii="Times New Roman" w:hAnsi="Times New Roman"/>
          <w:color w:val="000000"/>
          <w:sz w:val="28"/>
          <w:szCs w:val="28"/>
        </w:rPr>
        <w:t>рганов администрации округа, осуществляющим функции и полномочия учредителя</w:t>
      </w:r>
      <w:r>
        <w:rPr>
          <w:rFonts w:cs="Times New Roman" w:ascii="Times New Roman" w:hAnsi="Times New Roman"/>
          <w:sz w:val="28"/>
          <w:szCs w:val="28"/>
        </w:rPr>
        <w:t>, посредством электронной связ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риказа возложить на         заместителя начальника Управления, начальника отдела формирования и исполнения бюджета Звереву С.А. </w:t>
      </w:r>
    </w:p>
    <w:p>
      <w:pPr>
        <w:pStyle w:val="Normal"/>
        <w:widowControl w:val="false"/>
        <w:autoSpaceDE w:val="false"/>
        <w:spacing w:lineRule="auto" w:line="240" w:before="0" w:after="12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 Приказ Управления финансов администрации Кичменгско-Городецкого муниципального района №14 от 01.06.2016 года «Об утверждении Порядка и Методики планирования бюджетных ассигнований районного бюджета  на очередной финансовый год и плановый период» считать утратившим силу.</w:t>
      </w:r>
    </w:p>
    <w:p>
      <w:pPr>
        <w:pStyle w:val="Normal"/>
        <w:widowControl w:val="false"/>
        <w:autoSpaceDE w:val="false"/>
        <w:spacing w:lineRule="auto" w:line="240" w:before="0" w:after="12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о дня его подписания, распространяется на правоотношения, возникшие с 1 января 2023 года и подлежит размещению на официальном сайте Кичменгско-Городецкого муниципального округа в информационно-телекоммуникационной сети «Интернет» в разделе «Управление финансов – Нормативные документы».</w:t>
      </w:r>
    </w:p>
    <w:p>
      <w:pPr>
        <w:pStyle w:val="Normal"/>
        <w:widowControl w:val="false"/>
        <w:autoSpaceDE w:val="false"/>
        <w:spacing w:lineRule="auto" w:line="240" w:before="0" w:after="12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финансов                                     Г.К. Бусла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</w:t>
      </w:r>
      <w:bookmarkStart w:id="0" w:name="Par39"/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МЕТОДИКА</w:t>
      </w:r>
    </w:p>
    <w:p>
      <w:pPr>
        <w:pStyle w:val="ConsPlusTitle"/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ИЙ БЮДЖЕТА МУНИЦИПАЛЬНОГО ОКРУГА НА ОЧЕРЕДНОЙ ФИНАНСОВЫЙ ГОД И ПЛАНОВЫЙ ПЕРИОД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осуществляется исходя из необходимости обеспечения первоочередных расходов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 нормативных обязательств муниципального округа, заработной платы с начислениями работникам органов местного самоуправления, органов администрации округа и казенных учреждений, финансируемых из бюджета муниципального округа, обеспечения выполнения муниципальных заданий на оказание муниципальных услуг (выполнению работ) физическим и (или) юридическим лицам бюджетными и автономными учреждениями округа, а также расходов, связанных с функционированием систем жизнеобеспечения населения муниципального округа.</w:t>
      </w:r>
    </w:p>
    <w:p>
      <w:pPr>
        <w:pStyle w:val="ConsPlusNormal"/>
        <w:spacing w:before="24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и Методика планирования бюджетных ассигнований  бюджета муниципального округа на очередной финансовый год и плановый период (далее - Порядок) разработаны в соответствии со статьей 174.2 Бюджетного кодекса Российской Федерации и определяют правила планирования бюджетных ассигнований бюджета муниципального округа на очередной финансовый год и плановый период (далее - бюджетные ассигнования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ряд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бюджетные ассигнования группируются в соответствии с видами бюджетных ассигнований согласно статье 69 Бюджетного кодекса Российской Федерации и рассчитываются с учетом положений статей 69.1, 70, 74.1, 78, 78.1, 78.2, 79, 79.1, 80 Бюджетного кодекса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д перечнем бюджетных ассигнований понимается формируемый главным распорядителем средств бюджета муниципаль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– главный распорядитель средств) на основе реестра расходных обязательств главного распорядителя средств перечень наименований бюджетных ассигнований на исполнение расходных обязательств, по которым возможно приведение непосредственного и (или) конечного результата использования бюджетного ассигн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од нормативным методом расчета бюджетного ассигнования понимается расчет объема бюджетного ассигнования на основе нормативов, утвержденных соответствующим нормативным правовым актом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под методом индексации расчета бюджетного ассигнования понимается расчет объема бюджетного ассигнования путем индексации объема бюджетного ассигнования текущего финансового года на коэффициент уровня инфляции или иной коэффициент, а также расчет бюджетного ассигнования на оплату коммунальных услуг путем индексации на рост тарифов на оплату коммунальных услуг объема бюджетного ассигнования текущего финансового год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од плановым методом расчета бюджетного ассигнования понимается установление объема бюджетного ассигнования в соответствии с показателями, указанными в нормативном правовом ак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ирование бюджетных ассигнований осуществляется раздельно по действующим и принимаемым расходным обязательствам.</w:t>
      </w:r>
    </w:p>
    <w:p>
      <w:pPr>
        <w:pStyle w:val="ConsPlusNormal"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 Порядок планирования бюджетных ассигнований 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е распорядители средств в срок до 7 августа текущего года представляют в Управление финансов администрации Кичменгско-Городецкого муниципального округа (далее – Управление финансов администрации округа) потребность в объемах бюджетных ассигнований на реализацию муниципальных программ и непрограммных направлений деятельности на очередной финансовый год и плановый период, подлежащих финансированию из бюджета муниципального округа за счет собственных средств бюджета в электронном виде и на бумажном носителе по формам, утвержденным настоящим Порядком, в том числ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 действующим расходным обязательства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спределения бюджетных ассигнований на реализацию основных мероприятий муниципальных программ и непрограммных расходов по форме согласно приложению 1 к настоящему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спределения бюджетных ассигнований на обеспечение деятельности органов местного самоуправления, органов администрации округа, казенных учреждений, выполнение муниципального задания бюджетными и автономными учреждениями по форме согласно приложению 2 к настоящему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пределение бюджетных ассигнований на иные цели по форме согласно приложению 3 к настоящему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асчет объема бюджетных ассигнований на исполнение публичных нормативных обязательств в соответствии с законодательными и иными нормативными правовыми актами, в соответствии с которыми они установлены, по форме согласно приложению 4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бъема бюджетных ассигнований осуществляется отдельно по каждому публичному обязательству, с приложением к нему методик расчета и обоснования планового количества получателей выплат по направлениям социальной поддерж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основание бюджетных ассигнований по отдельным направлениям расходов на обеспечение деятельности учреждения, на выполнение муниципального задания по форме согласно приложению 5 к настоящему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спределение бюджетных ассигнований на коммунальные расходы по форме согласно приложению 6 к настоящему Порядк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боснование бюджетных ассигнований по отдельным направлениям расходов по субсидиям на иные цели по форме согласно приложению 7 к настоящему Порядк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 фонд оплаты труда работникам бюджетной сферы по форме согласно приложению 8 к настоящему Порядк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огноз по доходам от предпринимательской  деятельности  и направлений их расходования по форме согласно приложению 9 к настоящему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 принимаемым расходным обязательства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спределение бюджетных ассигнований на реализацию основных мероприятий муниципальных программ и не программных направлений расходов по  принимаемым обязательствам по форме согласно приложению 10 к настоящему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спределение бюджетных ассигнований на обеспечение деятельности органов местного самоуправления, казенных учреждений, выполнение муниципального задания  бюджетными и автономными учреждениями по принимаемым обязательствам по форме согласно приложению 11 к настоящему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пределение бюджетных ассигнований на  иные цели по  принимаемым обязательствам по форме согласно приложению 12 к настоящему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чет объема бюджетных ассигнований на исполнение публичных нормативных  обязательств в соответствии с законодательными и иными нормативными правовыми актами, в соответствии с которыми  они установлены по  принимаемым обязательствам  по форме согласно приложению 13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бъема бюджетных ассигнований осуществляется отдельно по каждому публичному обязательству, с приложением к нему методик расчета и обоснования планового количества получателей выплат по направлениям социальной поддержк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е бюджетных ассигнований по отдельным направлениям расходов на обеспечение деятельности учреждения, на выполнение муниципального задания по принимаемым обязательствам  по форме согласно приложению 14 к настоящему Порядк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спределение  бюджетных ассигнований на коммунальные расходы по принимаемым обязательствам  по форме согласно приложению 15 к настоящему Порядк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е бюджетных ассигнований по отдельным направлениям расходов по субсидиям на иные цели по  принимаемым обязательствам  по форме согласно приложению 16 к настоящему Порядк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 фонд оплаты труда работникам бюджетной сферы по  принимаемым обязательствам  по форме согласно приложению 17 к настоящему Порядк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огноз по доходам от предпринимательской  деятельности  и направлений их расходования по  принимаемым обязательствам  по форме согласно приложению 18 к настоящему Порядк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представляются  нормативные правовые акты, договоры, соглашения, в случае их отсутствия, проекты указанных актов, на основании которых планируется введение принимаемых расходных обязательств, а также расчеты и обоснования по принимаемым расходным обязательства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принимаемым расходным обязательствам представляются только в случае наличия соответствующих федеральных, областных и местных  нормативных правовых актов или их прое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е распорядители средств,  при представлении в Управление финансов администрации округа потребности в объемах бюджетных ассигнований на очередной финансовый год и плановый период  учитывают отраслевые (ведомственные) особенности планирования бюджетных ассигновани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снову для формирования объемов расходов на очередной финансовый год и плановый период принимают показатели  бюджета округа за отчетный год. 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ные распорядители средств, вправе представить в Управление финансов администрации округа предложения по увеличению общего объема бюджетных ассигнований с одновременным представлением расчетов и обоснований увели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е распорядители средств при планировании бюджетных ассигнова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в приоритетном порядке учитывают необходимость обеспечения реализации мер, направленных на повышение эффективности бюджетных расходов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существляют планирование расходов за счет всех источников финансирования, включая внебюджетные, в том числе от  иной приносящей доход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осуществляют планирование бюджетных ассигнований на исполнение расходных обязательств в соответствии с Методикой планирования бюджетных ассигнований (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) и  с учетом отраслевых особенностей планирования бюджетных ассигнований бюджета муниципального округа на очередной финансовый год и плановый период  (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существляют планирование бюджетных ассигнований на исполнение расходных обязательств на очередной финансовый  год и плановый период по классификации расходов в соответствие с действующим бюджетным законодательством.</w:t>
      </w:r>
    </w:p>
    <w:p>
      <w:pPr>
        <w:pStyle w:val="ConsPlusNormal"/>
        <w:spacing w:before="120" w:after="120"/>
        <w:ind w:left="53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тодика планирования бюджетных ассигнований на исполнение расходных обязательст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бюджетных ассигнований главные распорядители средств используют следующие методы:</w:t>
      </w:r>
    </w:p>
    <w:p>
      <w:pPr>
        <w:pStyle w:val="ConsPlus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на закупку товаров, работ, услуг </w:t>
      </w:r>
    </w:p>
    <w:p>
      <w:pPr>
        <w:pStyle w:val="ConsPlusNormal"/>
        <w:shd w:fill="FFFFFF" w:val="clear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униципальных нужд (статья 69.1; 70 Бюджетного кодекса Российской Федерации) рассчитываются без индексации с учетом мероприятий по оптимизации расходов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на уплату налогов, сборов и иных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х платежей в бюджетную систему Российской Федерации, в расчете  субсидий бюджетным и автономным учреждениям  (статья 69.1 Бюджетного кодекса Российской Федерации) и объемы бюджетных ассигнований на уплату налогов, сборов и иных обязательных платежей в бюджетную систему Российской Федерации казенными учреждениями и органами местного самоуправления, органами администрации округа (статья 70 Бюджетного кодекса Российской Федерации) рассчитываются отдельно по видам налогов, сборов и иных обязательных платежей, исходя из прогнозируемого объема налоговой базы и значения налоговой став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ъемы бюджетных ассигнований на оплату коммунальных услуг в расчете  субсидий бюджетным и автономным учреждениям  (статья 69.1 Бюджетного кодекса Российской Федерации) и объемы бюджетных ассигнований на оплату коммунальных услуг казенными учреждениями и  органами  местного самоуправления, органами администрации округа (статья 70 Бюджетного кодекса Российской Федерации) рассчитываются путем индексации на рост тарифов на оплату коммунальных услуг объема бюджетного ассигнования текущего финансового года с учетом оптимизации сет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ъемы бюджетных ассигнований на исполнение публичных нормативных обязательств (статья 74.1 Бюджетного кодекса Российской Федерации) рассчитываются нормативным методом путем умножения планируемого норматива на прогнозируемую численность физических лиц, являющихся получателями выплат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емы бюджетных ассигнований на денежные выплаты отдельным категориям граждан, проживающим и работающим в сельской местности рассчитываются в соответствии с утвержденным порядком предоставления социальных выплат гражданам, в целях реализации мер социальной поддержки населения, как средний размер за отчетный период на количество получателей в разрезе категори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ъемы бюджетных ассигнований на исполнение обязательств по предоставлению субсидий юридическим лицам (за исключением субсидий муниципальным учреждениям), индивидуальным предпринимателям, физическим лицам (статья 78 Бюджетного кодекса Российской Федерации), а также субсидий некоммерческим организациям, не являющимся казенными  учреждениями (статья 78.1 Бюджетного кодекса Российской Федерации), рассчитываются плановым методом в соответствии с муниципальными правовыми актами, устанавливающими порядок определения объема и предоставления указанных субсид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ъемы бюджетных ассигнований на осуществление бюджетных инвестиций в объекты государственной (муниципальной) собственности (статья 79 Бюджетного кодекса Российской Федерации), рассчитываются плановым методом в соответствии с муниципальными правовыми актами, на основании которых планируется предоставление указанных инвестиц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ъемы бюджетных ассигнований на обслуживание муниципального долга (статья 69 Бюджетного кодекса Российской Федерации) рассчитываются плановым методом в соответствии с решениями Муниципального Собрания Кичменгско-Городецкого муниципального округа, муниципальными правовыми актами округа,  Управления финансов администрации округа, а также в соответствии с договорами (соглашениями), определяющими условия привлечения и обращения муниципальных долговых обязательст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ъемы ассигнований на исполнение судебных актов по искам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(статья 69 Бюджетного кодекса Российской Федерации) определяются в размере предъявленных к исполнению и неисполненных в текущем финансовом году судебных актов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before="0" w:after="240"/>
        <w:ind w:left="1259" w:hanging="72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  <w:t>Отраслевые особенности планирования бюджетных ассигнований на исполнение расходных обязательств</w:t>
      </w:r>
    </w:p>
    <w:p>
      <w:pPr>
        <w:pStyle w:val="ConsPlusNormal"/>
        <w:spacing w:before="0" w:after="120"/>
        <w:ind w:firstLine="53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нирование бюджетных ассигнований по отдельным направлениям расходов муниципальных учрежд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й фонд оплаты труда с отчислениями в государственные внебюджетные фонды на очередной финансовый год и плановый период планируется исходя из действующей штатной численности с учетом проводимых мероприятий по оптимизации численности работающих и планируемых изменений по состоянию на 1 января очередного финансового года. Планирование бюджетных ассигнований на начисления на выплаты по оплате труда производится по тарифам страховых взносов в размере 30,2 % от суммы бюджетных ассигнований на заработную плат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коммунальные услуги на очередной финансовый год планируются путем индексации потребности  объемов ассигнований на коммунальные услуги  в текущем году на рост тарифов в очередном году и рассчитыва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= (Пф*Кт)* (Кт/ Ко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– расходы на оплату коммунальных услуг на очередно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ф – плановые лимиты потребления на текущий финансовый год (с учетом оптимизации бюджетной се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– средневзвешенный  тариф  коммунальных услуг в ценах текущего финансового год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– средневзвешенный  тариф  коммунальных услуг в ценах очередного финансового год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коммунальных услуг на плановый период планируются на уровне очередно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арендную плату за пользование имуществом планируются на основании заключенных договоров аренды. При этом требуется обосновать необходимость в арен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расходов на уплату налога на имущество организаций, земельного и транспортного налога осуществляется исходя из имеющегося имущества по состоянию на 1 июля текущего финансового год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увеличение стоимости основных средств (ст.310) представляются с пояснениями в составе приложений 5,7,14,16 к настоящему Порядку. В случае большого объема информации по пояснениям необходимо сделать отдельную (для ст.310) пояснительную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расходы планируются на очередной финансовый год и плановый период без индексации, на уровне базовых показателей текущего финансового года с учетом мероприятий по оптимизации рас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клонения объема расходов, определенного в соответствии с данной методикой от фактической потребности представляется пояснительная записка с обоснованием причин отклон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Расходы на содержание аппарата управления органов местного самоуправления, органов администрации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, органы администрации округа осуществляют планирование бюджетных ассигнований на финансовое обеспечение их деятельности с учетом мероприятий по оптимизации расходов, исходя из штатной численности по штатным расписаниям с учетом планируемых изменений по состоянию на 1 января очередного финансового года (с представлением проектов штатных расписаний).</w:t>
      </w:r>
    </w:p>
    <w:p>
      <w:pPr>
        <w:pStyle w:val="2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20" w:after="120"/>
        <w:ind w:firstLine="53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дорожного хозяйст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бюджетных ассигнований в части расходов на дорожное хозяйство учитываются расходы, формирующие Дорожный фон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Дорожного фонда осуществляется в соответствии с Порядком формирования и использования бюджетных ассигнований Дорожного фонда, утвержденным решением Муниципального Собрания о Дорожном фонде Кичменгско-Городецкого муниципаль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обоснований бюджетных ассигнований необходимо предоставля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, подлежащих строительству, реконструкции и ремонту за счет бюджетных ассигнований Дорожного фон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 обоснованием объемов работ по содержанию автомобильных дорог общего пользования муниципального значения и сооружений на них.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охраны окружающей сред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расходов бюджета муниципального округа на  очередной финансовый год и плановый период на природоохранные мероприятия по разделу «Охрана окружающей среды» </w:t>
      </w:r>
      <w:r>
        <w:rPr>
          <w:rFonts w:cs="Times New Roman" w:ascii="Times New Roman" w:hAnsi="Times New Roman"/>
          <w:iCs/>
          <w:sz w:val="28"/>
          <w:szCs w:val="28"/>
        </w:rPr>
        <w:t>в Управление финансов администрации округа необходимо представля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ъем поступления платежей за негативное воздействие на окружающую сре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оступление штрафных санк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задолженность в разрезе плательщик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объектный план природоохранных мероприятий на очередной финансовый год и плановый период.</w:t>
      </w:r>
    </w:p>
    <w:p>
      <w:pPr>
        <w:pStyle w:val="Normal"/>
        <w:autoSpaceDE w:val="false"/>
        <w:spacing w:before="120" w:after="120"/>
        <w:ind w:firstLine="53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бласти капитального строительств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асти расходов на капитальное строительство в условиях жесткой экономии бюджетных средств главным распорядителем средств расходы планируются только на софинансирование расходов из бюджета муниципального округа, согласно программы инвестиций в объекты капитального строительства и в исключительных случаях по решению администрации на проектно- сметную документацию.  </w:t>
      </w:r>
    </w:p>
    <w:p>
      <w:pPr>
        <w:pStyle w:val="Normal"/>
        <w:autoSpaceDE w:val="false"/>
        <w:spacing w:before="120" w:after="120"/>
        <w:ind w:firstLine="53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бласти обслуживания муниципального долг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получении в очередном финансовом году и плановом периоде бюджетного кредита из областного бюджета на покрытие временного кассового разрыва, в бюджете округа, за счет собственных доходов  бюджета предусматриваются бюджетные ассигнования на проценты за пользование бюджетным креди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6">
    <w:name w:val="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34:00Z</dcterms:created>
  <dc:creator>Романова</dc:creator>
  <dc:description/>
  <cp:keywords/>
  <dc:language>en-US</dc:language>
  <cp:lastModifiedBy>Зверева</cp:lastModifiedBy>
  <cp:lastPrinted>2023-05-24T12:26:00Z</cp:lastPrinted>
  <dcterms:modified xsi:type="dcterms:W3CDTF">2023-07-06T05:12:00Z</dcterms:modified>
  <cp:revision>29</cp:revision>
  <dc:subject/>
  <dc:title>УПРАВЛЕНИЕ ФИНАНСОВ АДМИНИСТРАЦИИ</dc:title>
</cp:coreProperties>
</file>