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300" w:hanging="0"/>
        <w:jc w:val="center"/>
        <w:rPr>
          <w:rFonts w:ascii="Times New Roman CYR" w:hAnsi="Times New Roman CYR" w:cs="Times New Roman CYR"/>
          <w:b/>
          <w:b/>
          <w:bCs/>
          <w:spacing w:val="-4"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pacing w:val="-4"/>
          <w:sz w:val="27"/>
          <w:szCs w:val="27"/>
        </w:rPr>
        <w:t>АДМИНИСТРАЦИИ КИЧМЕНГСКО-ГОРОДЕЦКОГО МУНИЦИПАЛЬНОГО РАЙОНА</w:t>
      </w:r>
    </w:p>
    <w:p>
      <w:pPr>
        <w:pStyle w:val="Normal"/>
        <w:autoSpaceDE w:val="false"/>
        <w:ind w:left="-300" w:hanging="0"/>
        <w:jc w:val="center"/>
        <w:rPr>
          <w:rFonts w:ascii="Times New Roman CYR" w:hAnsi="Times New Roman CYR" w:cs="Times New Roman CYR"/>
          <w:b/>
          <w:b/>
          <w:bCs/>
          <w:spacing w:val="-4"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pacing w:val="-4"/>
          <w:sz w:val="27"/>
          <w:szCs w:val="27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ind w:left="-300" w:hanging="0"/>
        <w:jc w:val="center"/>
        <w:rPr>
          <w:rFonts w:ascii="Times New Roman CYR" w:hAnsi="Times New Roman CYR" w:cs="Times New Roman CYR"/>
          <w:b/>
          <w:b/>
          <w:bCs/>
          <w:spacing w:val="-4"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pacing w:val="-4"/>
          <w:sz w:val="27"/>
          <w:szCs w:val="27"/>
        </w:rPr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36"/>
          <w:szCs w:val="36"/>
        </w:rPr>
        <w:t xml:space="preserve">  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13.03.2017 г.  </w:t>
      </w:r>
      <w:r>
        <w:rPr>
          <w:b/>
          <w:bCs/>
          <w:sz w:val="28"/>
          <w:szCs w:val="28"/>
        </w:rPr>
        <w:t>№ 88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</w:t>
      </w:r>
      <w:r>
        <w:rPr>
          <w:rFonts w:cs="Times New Roman CYR" w:ascii="Times New Roman CYR" w:hAnsi="Times New Roman CYR"/>
          <w:sz w:val="20"/>
          <w:szCs w:val="20"/>
        </w:rPr>
        <w:t>с.Кичменгский Городок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 утверждении Порядка взаимодействия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правления финансов администраци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ичменгско-Городецкого муниципального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йона с субъектами контроля, указанным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пункте 4 Правил осуществления контроля,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усмотренного частью 5 статьи 99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едерального закон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 контрактной системе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фере закупок товаров, работ, услуг для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еспечения государственных и муниципальных нужд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 частью 5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 xml:space="preserve"> статьи 99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ого закона от 05.04.2013 № 44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06.10.2003 № 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Положением об Управлении финансов, утвержденным Решением Муниципального Собрания Кичменгско-Городецкого муниципального района Вологодской области от 20.11.2015 года №180, Решением Муниципального Собрания Кичменгско-Городецкого мунципального района Вологодской области от 30.09.2016 года № 295 "Об утверждении Положения  о бюджетном процессе Кичменгско-Городецкого муниципального района  Вологодской области"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 района 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прилагаемый Порядок взаимодействия Управления финансов администрации Кичменгско-Городецкого муниципального района с субъектами контроля, указанными в пункте 4 Правил осуществления контроля, утвержденных постановлением Правительства Российской Федерации от 12.12.2015 года №1367, предусмотренного частью 5 статьи 99 Федерального закон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Настоящее постановление вступает в силу после его официального опубликования в районной газете «Заря Севера», подлежит размещению на официальном сайте Кичменгско-Городецкого муниципального района в информационно- телекоммуникационной сети «Интернет» и  распространяется на правоотношения, возникшие с 01.01.2017 год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ВРИО Главы администрации района                          Г.П.Труф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FAD3629F0ABCA79530D0AB645F6E8E96165D7EF7C575AE43DD3A56295FCE0042FEB2FB75BB2477KBlB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45:00Z</dcterms:created>
  <dc:creator>Шевелева Н.В.</dc:creator>
  <dc:description/>
  <cp:keywords/>
  <dc:language>en-US</dc:language>
  <cp:lastModifiedBy>user</cp:lastModifiedBy>
  <cp:lastPrinted>2017-03-01T11:37:00Z</cp:lastPrinted>
  <dcterms:modified xsi:type="dcterms:W3CDTF">2017-03-21T07:16:00Z</dcterms:modified>
  <cp:revision>7</cp:revision>
  <dc:subject/>
  <dc:title/>
</cp:coreProperties>
</file>