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2.11.2018 г  № 79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59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4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бюджета за 9 месяцев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 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тчет об исполнении районного бюджета за 9 месяцев  2018 года  по доходам в сумме  413 810 344,67  руб., по расходам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7 896 265,28  руб. с профицитом  бюджета в сумме  5 914 079,39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править настоящее постановление в Муниципальное Собрание района и контрольно-ревизионную 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 опубликовать  в газете “Заря Севера”, разместить  на официальном сайте  района 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С.А.Ор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6:22:00Z</dcterms:created>
  <dc:creator>Владелец</dc:creator>
  <dc:description/>
  <dc:language>en-US</dc:language>
  <cp:lastModifiedBy>лариса</cp:lastModifiedBy>
  <cp:lastPrinted>2016-07-05T15:21:00Z</cp:lastPrinted>
  <dcterms:modified xsi:type="dcterms:W3CDTF">2018-11-11T16:22:00Z</dcterms:modified>
  <cp:revision>2</cp:revision>
  <dc:subject/>
  <dc:title/>
</cp:coreProperties>
</file>