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>
          <w:b w:val="false"/>
          <w:sz w:val="24"/>
          <w:szCs w:val="24"/>
        </w:rPr>
        <w:t xml:space="preserve">АДМИНИСТРАЦИЯ КИЧМЕНГСКО-ГОРОДЕЦКОГО МУНИЦИПАЛЬНОГО РАЙОНА ВОЛОГОДСКОЙ ОБЛАСТИ </w:t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Subtitle"/>
        <w:rPr>
          <w:b w:val="false"/>
          <w:b w:val="false"/>
          <w:sz w:val="24"/>
          <w:szCs w:val="24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14.11.2016   №  62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.3pt" to="59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.3pt" to="42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ind w:left="14" w:right="29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бюджетной, налоговой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лговой  политики Кичменгско-Городецкого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логодской области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и плановый период 2018 и 2019 годов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2 Бюджетного кодекса Российской Федерации и для составления  проекта районного бюджета на 2017 год и плановый период 2018 и  2019 годов, формирования межбюджетных отношений с муниципальными образованиями  района Администрация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tabs>
          <w:tab w:val="clear" w:pos="708"/>
          <w:tab w:val="left" w:pos="121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направления бюджетной политики Кичменгско-Городецкого муниципального района Вологодской области на 2017 год и плановый период 2018 и 2019 годов (приложение 1).</w:t>
      </w:r>
    </w:p>
    <w:p>
      <w:pPr>
        <w:pStyle w:val="Style15"/>
        <w:tabs>
          <w:tab w:val="clear" w:pos="708"/>
          <w:tab w:val="left" w:pos="121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направления налоговой политики Кичменгско-Городецкого муниципального района Вологодской области на 2017 год и плановый период 2018 и  2019 годов (приложение 2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направления долговой политики Кичменгско-Городецкого муниципального района Вологодской области на 2017 год и плановый период 2018 и  2019 годов (приложение 3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ам администрации района осуществлять формирование доходов и расходов по соответствующим отраслям с учетом основных направлений бюджетной и налоговой политики района на 2017 год и плановый период 2018 и  2019 год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омендовать руководителям органов администрации района, главам муниципальных образований района организовать работу по формированию проектов местных бюджетов на 2017 год и плановый период 2018 и 2019 годов с учетом основных направлений бюджетной и налоговой политики Кичменгско-Городецкого муниципального района Вологодской области на 2017 год и плановый период 2018 и  2019 годов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принят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подлежит опубликованию в районной газете «Заря Севера» и размещению на официальном сайте района в информационно-телекоммуникационой сети «Интернет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 района</w:t>
        <w:tab/>
        <w:t>А.С.Щепелин</w:t>
      </w:r>
    </w:p>
    <w:p>
      <w:pPr>
        <w:pStyle w:val="Style15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7:16:00Z</dcterms:created>
  <dc:creator>Владелец</dc:creator>
  <dc:description/>
  <cp:keywords/>
  <dc:language>en-US</dc:language>
  <cp:lastModifiedBy>Programmist</cp:lastModifiedBy>
  <cp:lastPrinted>2016-11-14T08:59:00Z</cp:lastPrinted>
  <dcterms:modified xsi:type="dcterms:W3CDTF">2016-11-15T13:36:00Z</dcterms:modified>
  <cp:revision>69</cp:revision>
  <dc:subject/>
  <dc:title/>
</cp:coreProperties>
</file>