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15.05.2019 г.  №  38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0.8pt" to="277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0.8pt" to="-2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96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-0.2pt" to="27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бюджета за 1 квартал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64.2 Бюджетного кодекса Российской Федерации  администрация Кичменгско-Городец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районного бюджета за 1 квартал  2019 года  по доходам в сумме  119 645 594,11 руб., по расходам в сумме  112 091 367,25 руб. с профицитом  бюджета в сумме  7 554 226, 8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править настоящее постановление в Муниципальное Собрание района и контрольно-ревизионную 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 опубликовать  в газете “Заря Севера”, разместить  на официальном сайте  района в информационно-телекоммуникационной сети «Интернет»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итель администрации района                                                      С.А. Ордин</w:t>
      </w:r>
    </w:p>
    <w:p>
      <w:pPr>
        <w:pStyle w:val="Style15"/>
        <w:spacing w:before="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2:00Z</dcterms:created>
  <dc:creator>Владелец</dc:creator>
  <dc:description/>
  <dc:language>en-US</dc:language>
  <cp:lastModifiedBy>Deloproizvod</cp:lastModifiedBy>
  <cp:lastPrinted>2019-05-15T10:32:00Z</cp:lastPrinted>
  <dcterms:modified xsi:type="dcterms:W3CDTF">2019-05-15T07:32:00Z</dcterms:modified>
  <cp:revision>2</cp:revision>
  <dc:subject/>
  <dc:title/>
</cp:coreProperties>
</file>