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 1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к Указаниям  о порядке применения бюджетной     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классификации Российской Федерации, 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носящейся к районному бюджету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И КОДЫ ЦЕЛЕВЫХ СТАТЕЙ,  ОТНОСЯЩИХСЯ К РАЙОННОМУ БЮДЖЕ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52"/>
        <w:gridCol w:w="1199"/>
        <w:gridCol w:w="1100"/>
        <w:gridCol w:w="1319"/>
      </w:tblGrid>
      <w:tr>
        <w:trPr>
          <w:trHeight w:val="357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 (КЦСР)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"Развитие образования Кичменгско-Городецкого муниципального района Вологодской области на 2015 – 2019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/>
              <w:t>"</w:t>
            </w:r>
            <w:r>
              <w:rPr>
                <w:rFonts w:cs="Times New Roman" w:ascii="Times New Roman" w:hAnsi="Times New Roman"/>
              </w:rPr>
              <w:t>Поддержка детей, посещающих образовательные организации, реализующие основную общеобразовательную программу дошкольного образования</w:t>
            </w:r>
            <w:r>
              <w:rPr/>
              <w:t>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оступности дошкольного обра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едоставления мер социальной поддержки родителям (законным представителям) детей, посещающих образовательные организации, реализующие основную общеобразовательную программу дошкольного обра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оспитания и обучения детей-инвалидов в дошкольных образовательных организациях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ФГОС в образовательных организациях дошкольного обра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образовательными организациями дошкольного образования программам дополнительного образования детей дошкольного возраста от 3-5 лет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платы труда работников дошкольного обра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/>
              <w:t>"</w:t>
            </w:r>
            <w:r>
              <w:rPr>
                <w:rFonts w:cs="Times New Roman" w:ascii="Times New Roman" w:hAnsi="Times New Roman"/>
              </w:rPr>
              <w:t>Развитие общего и дополнительного образования детей</w:t>
            </w:r>
            <w:r>
              <w:rPr/>
              <w:t>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содержания общего обра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едоставления общедоступного и бесплатного общего образования в образовательных организациях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механизмов обеспечения доступности качественных образовательных услуг детям с ограниченными возможностями здоровья, детям–инвалидам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едоставления дополнительного образования детям в образовательных организациях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содержания и обучения детей с ограниченными возможностями здоровья за время их пребывания в муниципальном специальном (коррекционном) образовательном учреждении для обучающихся, воспитанников с  ограниченными возможностями здоровь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платы труда работников общего и дополнительного обра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4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единой образовательной электронной и телекоммуникационной среды образовательных  организац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униципальной оценки качества обра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мер социальной поддержки отдельным категориям обучающихся в муниципальных образовательных учреждениях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здоровление детей в каникулярное время»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даренные де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Научно-экспериментальная работ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граммно-методическое и кадровое обеспечение работы с одаренными детьми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работе с одаренными детьми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разовательных организаций, работающих с одаренными детьми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птимизация сети образовательных организаций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птимизация сети образовательных организаций, реализующих основные общеобразовательные программы общего образования, обеспечивающая доступность качественных образовательных услуг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Передача несвойственных функц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иобретение автомобильного транспорта для организации подвоза обучающих, в том числе на замену имеющегос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крепление материально-технических условий и обеспечение   комплексной безопасности образовательных организаций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современных требований к условиям организации образовательного процесса в образовательных организациях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образовательного процесс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сурсное обеспечение образовательного процесса, в том числе капитальный  ремонт и реконструкция зданий образовательных организаций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8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здание безбарьерного образовательного пространства для детей с ограниченными возможностями здоровь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9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условий реализации муниципальной программ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сновное мероприятие «Развитие системы управления в сфере образ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1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едение бухгалтерского учета и отчетности в системе образовательных учреждений, обеспечение финансово-хозяйственной деятельности учреждений, подведомственных управлению обра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11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сновное мероприятие «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4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ыполн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(коррекционные) учрежд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590</w:t>
            </w:r>
          </w:p>
        </w:tc>
      </w:tr>
      <w:tr>
        <w:trPr>
          <w:trHeight w:val="6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о внешкольной работе с детьми (Дом детского творчества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590</w:t>
            </w:r>
          </w:p>
        </w:tc>
      </w:tr>
      <w:tr>
        <w:trPr>
          <w:trHeight w:val="5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двоза обучающихся образовательных организаций и обратно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90</w:t>
            </w:r>
          </w:p>
        </w:tc>
      </w:tr>
      <w:tr>
        <w:trPr>
          <w:trHeight w:val="3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ы по организации и ведению бухгалтерского (бюджетного) учета и отчетности, обеспечение финансово-хозяйственной деятельности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дет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аренные де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сети образовательных организац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их условий и обеспечение комплексной безопасности образовательных организац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"Содействие занятости населения на 2015-2020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в организации ярмарок вакансий учебных рабочих мест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нформирование о положении на рынке труд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проведения оплачиваемых общественных работ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общественных работ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временного трудоустройства несовершеннолетних гражда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0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"Развитие сферы "Культура" в Кичменгско-Городецком муниципальном районе на 2015-2020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Дополнительное образование, поддержка творческих инициатив, библиотечное обслуживание, музейное дело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программ дополнительного образования детей в сфере культуры и искусств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иблиотечное  информационно-справочное обслуживание населе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услуг населению в области культурно-досуговой деятельности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узейной деятельности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, направленных на укрепление материально-технической базы и оснащение оборудованием детских школ искусст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программы развитие муниципальных учреждений культуры в части укрепления материально-технической базы библиотек и комплектования их фондо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Обеспечение условий реализации муниципальной программ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истемы управления в сфере культур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13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едение бухгалтерского учета и отчетности в системе бюджетных учреждений культуры, обеспечение финансово-хозяйственной деятельности учреждений, подведомственных Управлению культуры, молодежной политики, туризма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2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уризма в Кичменгско-Городецком муниципальном районе на 2017-2020г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2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туризма в Кичменгско-Городецком муниципальном районе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школа искусст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5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5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5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/>
            </w:pPr>
            <w:r>
              <w:rPr/>
              <w:t xml:space="preserve">Музе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5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rPr/>
            </w:pPr>
            <w:r>
              <w:rPr/>
              <w:t>Обеспечение работы по организации и ведению бухгалтерского</w:t>
            </w:r>
          </w:p>
          <w:p>
            <w:pPr>
              <w:pStyle w:val="Normal"/>
              <w:ind w:left="884" w:hanging="884"/>
              <w:rPr/>
            </w:pPr>
            <w:r>
              <w:rPr/>
              <w:t>(бюджетного) учета и отчетности, обеспечение финансово-</w:t>
            </w:r>
          </w:p>
          <w:p>
            <w:pPr>
              <w:pStyle w:val="Normal"/>
              <w:ind w:left="884" w:hanging="884"/>
              <w:rPr/>
            </w:pPr>
            <w:r>
              <w:rPr/>
              <w:t>хозяйственной деятельности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0</w:t>
            </w:r>
          </w:p>
        </w:tc>
      </w:tr>
      <w:tr>
        <w:trPr>
          <w:trHeight w:val="43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9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уризма в Кичменгско-Городецком муниципальном район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оддержка субъектов малого и среднего предпринимательства и развития потребительского рынка в Кичменгско-Городецком муниципальном районе» на 2015-2020годы 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благоприятных условий для предпринимательской деятельности и обеспечение устойчивого развития малого и среднего предпринимательств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предприниматель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0</w:t>
            </w:r>
          </w:p>
        </w:tc>
      </w:tr>
      <w:tr>
        <w:trPr>
          <w:trHeight w:val="2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Безбарьерная среда на 2016-2018 годы 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фортных условий жизнедеятельности инвалидов и других МГН путем адаптации жилых помещений, прилегающих к  ним территорий для их нужд</w:t>
            </w:r>
            <w:r>
              <w:rPr/>
              <w:t>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фортных условий жизнедеятельности инвалидов и других МГН путем адаптации остановок общественного транспорта для их нужд</w:t>
            </w:r>
            <w:r>
              <w:rPr/>
              <w:t>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</w:t>
            </w:r>
            <w:r>
              <w:rPr>
                <w:color w:val="000000"/>
              </w:rPr>
              <w:t>риспособления зданий муниципальных учреждений образования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    приспособление санитарно-гигиенического помещения, внутренние пути перемещения  и зоны оказания услуг), к нуждам инвалидов</w:t>
            </w:r>
            <w:r>
              <w:rPr/>
              <w:t>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Капитальный ремонт санитарно-гигиенических помещений путем расширения дверного проема, замена дверной коробки, установка унитаза, раковины, опорных поручней в здании</w:t>
            </w:r>
            <w:r>
              <w:rPr/>
              <w:t>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Устойчивое развитие сельских территорий Кичменгско-Городецкого  района на 2014-2017 годы  и на период до 2020 года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жилищных условий населения, проживающего в сельских поселениях Кичменгско-Городецкого муниципального района, в том числе  молодых семей и  молодых специалисто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6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лексное обустройство сельских поселений Кичменгско-Городецкого муниципального района объектами социальной и инженерной инфраструктур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Грантовая поддержка местных инициатив жителей сельских поселений муниципального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ощрение и популяризация достижений в сельском развитии муниципального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2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тойчивому развитию сельских территор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сети автомобильных дорог общего пользования местного значения на период 2017-2019 годы и на период до 2020 года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униципальных дорог, мосто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, мосто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гистрация права муниципальной собственности района на автомобильные дороги общего пользования местного значения вне границ населенных пунктов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дорог, мос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ых дорог, мос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рава муниципальной собственности района на автомобильные доро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Охрана окружающей среды и рациональное природопользование в Кичменгско-Городецком муниципальном района на 2015-2020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экологической безопасности граждан и сохранение природных систем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Кадровое обеспечение Кичменгско-Городецкого</w:t>
            </w:r>
            <w:r>
              <w:rPr>
                <w:b/>
                <w:color w:val="000000"/>
                <w:sz w:val="22"/>
                <w:szCs w:val="22"/>
              </w:rPr>
              <w:t xml:space="preserve"> муниципального</w:t>
            </w:r>
            <w:r>
              <w:rPr>
                <w:b/>
                <w:sz w:val="22"/>
                <w:szCs w:val="22"/>
              </w:rPr>
              <w:t xml:space="preserve"> района на 2015-2020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по привлечению специалистов в сельхозпредприятиях района, закрепление специалистов на селе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кадрового потенциала в сельхозпредприятиях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5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престижа сельского труда, повышение профессионального мастерства работнико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1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иобретение благоустроенного жилья для молодых специалистов, обучающихся в ГБОУ ВПО «Северный государственный медицинский университет» по договору о целевой контрактной подготовке специалисто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17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стипендии студенту ГБОУ ВПО «Северный государственный медицинский университет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19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Выплата стипендии студентам средних и высших учебных заведений, осуществляющих подготовку специалистов педагогических професс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мастерства работников АП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стипенди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благоустроенного жилья для молодых специалисто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физической культуры и спорта в Кичменгско-Городецком муниципальном районе на 2015-2020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спортивных мероприят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спортивных сооружен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2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объектов спортивной инфраструктуры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, проведение мероприятий и содержание объектов спорт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ьный план, архитектурные решения, архитектурно-строительные решения на объекты спорта и строительство спортивных сооружений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Основные направления реализации государственной молодежной политики в Кичменгско-Городецком муниципальном районе на 2017-2020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/>
              <w:t>"</w:t>
            </w:r>
            <w:r>
              <w:rPr>
                <w:rFonts w:cs="Times New Roman" w:ascii="Times New Roman" w:hAnsi="Times New Roman"/>
              </w:rPr>
              <w:t>Патриотическое и духовно- нравственное воспитание молодежи Кичменгско-Городецкого муниципального района на 2017-2020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  <w:r>
              <w:rPr/>
              <w:t>«</w:t>
            </w:r>
            <w:r>
              <w:rPr>
                <w:rFonts w:cs="Times New Roman" w:ascii="Times New Roman" w:hAnsi="Times New Roman"/>
              </w:rPr>
              <w:t>Содействие патриотическому и духовно- нравственному воспитанию молодежи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жильем молодых семей на 2017-2020 годы 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Содействие улучшению жилищных условий молодых семе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молодежного движения Кичменгско-Городецкого муниципального района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Содействие развитию молодежной инициативы, молодежного общественного движения, самореализации и самоопределе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атриотическому и духовно- нравственному воспитанию молодеж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молодых сем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0</w:t>
            </w:r>
          </w:p>
        </w:tc>
      </w:tr>
      <w:tr>
        <w:trPr>
          <w:trHeight w:val="2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направленные на развитие социально-экономической активности молодеж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Энергосбережение на территории Кичменгско -Городецкого муниципального района на 2016-2020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Энергосбережение и повышение энергетической эффективности в бюджетной сфере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Энергосбережение и повышение энергетической эффективности в жилищном фонде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коммунальной инфраструктур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энергосбережению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Развитие сельского хозяйства на территории Кичменгско -Городецкого района Вологодской области на 2016-2018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архивного дела в Кичменгско-Городецком муниципальном районе на 2015-2020 годы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условий хранения документов государственной собственности в муниципальном архиве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охранности и повышение безопасности архивных документо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ное развитие систем коммунальной инфраструктуры Кичменгско-Городецкого муниципального района на 2018-2021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иведение систем коммунальной инфраструктуры в соответствии со стандартами качеств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ый запа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"Обеспечение законности, правопорядка и общественной безопасности в Кичменгско-Городецком муниципальном районе на 2015-2020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упреждение беспризорности, безнадзорности, профилактика правонарушений несовершеннолетних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профилактических и пропагандистских мер, направленных на культурное,  спортивное, правовое,  нравственное и военно-патриотическое воспитание граждан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упреждение экстремизма и терроризм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недрение современных технических средств,  направленных на предупреждение правонарушений и преступлений в общественных местах и на улицах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упреждение имущественных преступлен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ормирование условий для социальной адаптации и реабилитации лиц, отбывших наказание в местах лишения свободы, а также осужденных к наказаниям и мерам уголовно-правового характера без изоляции от общества. Предупреждение рецидивной преступности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ивлечение общественности к охране общественного порядк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авовое информирование граждан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езопасность дорожного движения»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систем автоматического контроля и выявления нарушений правил дорожного движе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упреждение опасного поведения участников дорожного движения путем организации и проведения профилактических мероприятий и их информационно-пропагандистское сопровождение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образовательных организаций, реализующих образовательные программы с изучением правил дорожного движе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 и повышение безопасности дорожных услов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незаконному обороту наркотиков, снижение масштабов злоупотребления алкогольной продукцией, профилактика алкоголизма и наркомании</w:t>
            </w:r>
            <w:r>
              <w:rPr>
                <w:b/>
              </w:rPr>
              <w:t>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рофилактика незаконного оборота наркотиков, зависимости от психоактивных веществ, снижение масштабов злоупотребления алкогольной продукцие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сширение межведомственного взаимодействия в области противодействия  зависимости от психоактивных вещест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готовка кадров системы профилактики зависимости от психоактивных вещест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и поддержка волонтерского движе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Информационное обеспечение деятельности по противодействию незаконному обороту наркотиков и зависимости от психоактивных веществ. Развитие института социальной реклам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«Материально-техническое обеспечение субъектов профилактической деятельности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правонарушений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0</w:t>
            </w:r>
          </w:p>
        </w:tc>
      </w:tr>
      <w:tr>
        <w:trPr>
          <w:trHeight w:val="6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"Управление и распоряжение муниципальным имуществом и земельными участками на 2017-2020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сновное мероприятие «Регистрация прав муниципальной собственности на объекты недвижимого имущества. в том числе проведение работ по постановке на кадастровый учет объектов недвижимого имуществ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Основное мероприятие « Проведение работ по формированию и постановке на кадастровый учет земельных участков, находящихся в собственности района и государственной не разграниченной собственности, необходимых для осуществления полномочий района»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сновное мероприятие «Определение, с привлечением независимых оценщиков, начальной стоимости  либо начальной цены права на заключение договоров аренды объектов движимого и недвижимого имущества района, в том числе земельных участков, находящихся в государственной не разграниченной собственности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сновное мероприятие «Проведение кадастровых работ по формированию земельных участков, предназначенных для предоставления бесплатно в собственность отдельным категориям граждан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сновное мероприятие «Перечисление субсидии на финансирование взносов на капитальный ремонт общего имущества многоквартирных домов, включенных в региональную программу капитального ремонта общего имущества многоквартирных домов, в части жилых и нежилых помещений, находящихся в муниципальной собственности Кичменгско-Городецкого муниципального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>
          <w:trHeight w:val="5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Текущий ремонт объектов недвижимого имущества, находящихся в муниципальной собственности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Проведение работ по подготовке проекта межевания территор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>
          <w:trHeight w:val="53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комплексных кадастровых работ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>
          <w:trHeight w:val="8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работ по формированию и постановке на кадастровый учет объектов недвижимого имущества и независимой оценке муниципальн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0</w:t>
            </w:r>
          </w:p>
        </w:tc>
      </w:tr>
      <w:tr>
        <w:trPr>
          <w:trHeight w:val="35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текущего ремонта объектов недвижимого имущества, находящихся в муниципальной собственности райо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2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1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«Капитальный ремонт муниципального жилищного фонда Кичменгско-Городецкого муниципального района на 2017 -2020 годы»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>
          <w:trHeight w:val="3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«Проведение работ по капитальному ремонту и реконструкции жилых домо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муниципального жилищного фон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"Развитие муниципальной службы в Кичменгско-Городецком муниципальном районе на 2015-2020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управления муниципальной службо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недрение на муниципальной службе эффективных технологий и современных методов кадровой работ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муниципальной службы и результативности профессиональной служебной деятельности муниципальных служащих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информационное обеспечение деятельности муниципальных служащи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униципальной служб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0</w:t>
            </w:r>
          </w:p>
        </w:tc>
      </w:tr>
      <w:tr>
        <w:trPr>
          <w:trHeight w:val="13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"Бюджетные инвестиции в развитие социальной инфраструктуры муниципальной собственности и создание в Кичменгско-Городецком муниципальном районе Вологодской области (исходя из прогнозируемой потребности)  новых мест в общеобразовательных организациях на 2016-2025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>
          <w:trHeight w:val="4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«Строительство, реконструкция и капитальный ремонт образовательных учреждений, расширение сети дошкольных образовательных учреждений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</w:t>
            </w:r>
          </w:p>
        </w:tc>
      </w:tr>
      <w:tr>
        <w:trPr>
          <w:trHeight w:val="4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БОУ «Кичменгско-Городецкая средняя общеобразовательная школа» (пристройка для начальной школы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0</w:t>
            </w:r>
          </w:p>
        </w:tc>
      </w:tr>
      <w:tr>
        <w:trPr>
          <w:trHeight w:val="3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БОУ «Первомайская средняя школа» (создание 50 мес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0</w:t>
            </w:r>
          </w:p>
        </w:tc>
      </w:tr>
      <w:tr>
        <w:trPr>
          <w:trHeight w:val="5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БОУ «Нижнеенангская средняя школа» (создание 30 мес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0</w:t>
            </w:r>
          </w:p>
        </w:tc>
      </w:tr>
      <w:tr>
        <w:trPr>
          <w:trHeight w:val="1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"Формирование современной городской среды на территории   Кичменгско-Городецкого муниципального района на 2018-2022 годы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>
          <w:trHeight w:val="10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полнение ремонтных работ на дворовых территориях многоквартирных домов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>
          <w:trHeight w:val="1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полнение комплекса работ по благоустройству территории общего пользования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муниципальных образований из районного фонда финансовой поддерж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я на выравнивание бюджетной обеспеченности за счет средств субвенции на выполнение отдельных государственных полномочий по расчету и предоставлению бюджетам посел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2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мер по обеспечению сбалансирова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на обеспечение деятельности (оказание услуг) муниципального образ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едупреждению и ликвидации последствий чрезвычайных ситуац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многофункционального центра предоставления государственных и муниципальных услу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органов местного самоуправ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местного самоуправления по решению вопросов местного знач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ов местного самоуправ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избирательной комисс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е и исполнительные органы муниципальной власт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Государственную Думу и Законодательное Собр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исковых требований и оплата государственной пошлин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, связанные с общегосударственным управление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иных муниципальных функц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тдыху, оздоровлению и занятости дет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градостроительной деятельности и разработка документов территориального планирования, территориального зонирования и документации по планировке территор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униципальные функ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общественным организация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по гарантиям осуществления полномочий главы муниципального образ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отдельным категориям граждан (ЕД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FontStyle12">
    <w:name w:val="Font Style12"/>
    <w:basedOn w:val="Style13"/>
    <w:qFormat/>
    <w:rPr>
      <w:rFonts w:ascii="Corbel" w:hAnsi="Corbel" w:cs="Corbel"/>
      <w:spacing w:val="6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56:00Z</dcterms:created>
  <dc:creator>k421-3</dc:creator>
  <dc:description/>
  <cp:keywords/>
  <dc:language>en-US</dc:language>
  <cp:lastModifiedBy>Шевницына</cp:lastModifiedBy>
  <cp:lastPrinted>2018-09-24T10:52:00Z</cp:lastPrinted>
  <dcterms:modified xsi:type="dcterms:W3CDTF">2018-09-24T08:05:00Z</dcterms:modified>
  <cp:revision>84</cp:revision>
  <dc:subject/>
  <dc:title>ПРАВИТЕЛЬСТВО ВОЛОГОДСКОЙ ОБЛАСТИ</dc:title>
</cp:coreProperties>
</file>