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25.02.2019 г.  №  17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0.8pt" to="277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.8pt" to="-2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96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-0.2pt" to="2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47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 в постановление администрации района  от 23.10.2018  № 757 «Об утверждении муниципальной программы «Управление муниципальными финансами Кичменгско-Городецкого  муниципального района на 2019-2021 годы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bCs/>
          <w:sz w:val="28"/>
          <w:szCs w:val="28"/>
        </w:rPr>
        <w:t>Администрация района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spacing w:lineRule="exact" w:line="3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spacing w:lineRule="auto" w:line="242"/>
        <w:ind w:left="0" w:right="80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постановление администрации Кичменгско-Городецкого муниципального района от 23.10.2018года № 757 «Об утверждении муниципальной программы «Управление муниципальными финансами Кичменгско-Городецкого муниципального района на 2019-2021 годы» изменения, изложив приложение  к постановлению в новой редакции согласно приложению  к настоящему постановлению.</w:t>
      </w:r>
    </w:p>
    <w:p>
      <w:pPr>
        <w:pStyle w:val="Normal"/>
        <w:spacing w:lineRule="exact" w:line="2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autoSpaceDE w:val="true"/>
        <w:spacing w:lineRule="auto" w:line="240"/>
        <w:ind w:left="0" w:right="8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после его официального опубликования в районной газете «Заря Севера» и распространяется на правоотношения, возникшие с 01 января 2019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0" w:right="8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района в информационно-телекоммуникационной сети «Интерне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дминистрации района                                                           С.А. Ордин</w:t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остановлением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ичменгско-Городец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т  25 февраля 2019 года   № 17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19" w:hanging="0"/>
        <w:rPr/>
      </w:pPr>
      <w:r>
        <w:rPr/>
        <w:t xml:space="preserve">                                                 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УПРАВЛЕНИЕ МУНИЦИПАЛЬНЫМИ ФИНАНСАМИ КИЧМЕНГСКО-ГОРОДЕЦКОГО МУНИЦИПАЛЬНОГО РАЙОНА НА 2019-2021 ГОДЫ" </w:t>
      </w:r>
    </w:p>
    <w:p>
      <w:pPr>
        <w:pStyle w:val="Normal"/>
        <w:ind w:right="-199" w:hanging="0"/>
        <w:jc w:val="center"/>
        <w:rPr/>
      </w:pPr>
      <w:r>
        <w:rPr>
          <w:bCs/>
          <w:sz w:val="28"/>
          <w:szCs w:val="28"/>
        </w:rPr>
        <w:t>(ДАЛЕЕ - ПРОГРАММА)</w:t>
      </w:r>
    </w:p>
    <w:tbl>
      <w:tblPr>
        <w:tblW w:w="99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0"/>
      </w:tblGrid>
      <w:tr>
        <w:trPr>
          <w:trHeight w:val="37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ind w:left="2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муниципальной програ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7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инансов администрации Кичменгско-Городецкого  муниципального района (далее – Управление финанс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рганы администрации района, муниципальные образования района (администрации МО Городецкое, сельских поселений Енангское, Кичменгско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рганы администрации района, муниципальные образования района (администрации МО Городецкое, сельских поселений Енангское, Кичменгско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олгосроч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балансированности  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тойчивости бюджета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еспечение устойчивости доходной базы райо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юджета для исполнения расходных обязательст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w w:val="99"/>
                <w:sz w:val="24"/>
                <w:szCs w:val="24"/>
              </w:rPr>
              <w:t>повышение эффективности  межбюджетных отношений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w w:val="95"/>
                <w:sz w:val="24"/>
                <w:szCs w:val="24"/>
              </w:rPr>
              <w:t>муниципальными образованиями района, создание условий для поддержания устойчивого исполнения местных бюджет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управление муниципальным долгом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крытости и прозрачности бюджетного процесс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униципального внутреннего финансового контроля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районного бюджета по налоговым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налоговым доходам,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расходов районного бюджета (без уч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х трансфертов, за исключением дотаций), %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объема просроченной кредиторской</w:t>
            </w:r>
            <w:r>
              <w:rPr>
                <w:bCs/>
                <w:w w:val="94"/>
                <w:sz w:val="24"/>
                <w:szCs w:val="24"/>
              </w:rPr>
              <w:t xml:space="preserve"> задолженности районного</w:t>
            </w:r>
          </w:p>
          <w:p>
            <w:pPr>
              <w:pStyle w:val="Normal"/>
              <w:spacing w:lineRule="exact" w:line="270"/>
              <w:jc w:val="center"/>
              <w:rPr>
                <w:sz w:val="24"/>
                <w:szCs w:val="24"/>
              </w:rPr>
            </w:pPr>
            <w:r>
              <w:rPr>
                <w:bCs/>
                <w:w w:val="96"/>
                <w:sz w:val="24"/>
                <w:szCs w:val="24"/>
              </w:rPr>
              <w:t>бюджета к общему объе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w w:val="95"/>
                <w:sz w:val="24"/>
                <w:szCs w:val="24"/>
              </w:rPr>
              <w:t>расходов районного бюджета, %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w w:val="97"/>
                <w:sz w:val="24"/>
                <w:szCs w:val="24"/>
              </w:rPr>
              <w:t>доля расходов районного бюджета, формируемых в 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w w:val="97"/>
                <w:sz w:val="24"/>
                <w:szCs w:val="24"/>
              </w:rPr>
              <w:t>программ, к общему объему расходов   районного бюджета,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 муниципального  долга  района  к  обще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одовому объему доходов районного бюджета без уч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ъема безвозмездных поступлений и (или) поступ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логовых  доходов  по  дополнительным  норматив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ислений,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щение  на  официальном  сайте 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w w:val="99"/>
                <w:sz w:val="24"/>
                <w:szCs w:val="24"/>
              </w:rPr>
              <w:t>Кичменгско-Городецкого муниципального района в информационно-</w:t>
            </w:r>
            <w:r>
              <w:rPr>
                <w:bCs/>
                <w:w w:val="97"/>
                <w:sz w:val="24"/>
                <w:szCs w:val="24"/>
              </w:rPr>
              <w:t>телекоммуникационной  сети  "Интернет"  информации 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йонном бюджете и отчета об исполнении райо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юджета, в том числе в доступной для граждан форме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ктуальном формате;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лана контрольных мероприятий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просроченной кредиторской задолженности консолидированного бюджета муниципального района  по заработной плате и начислениям на выплаты по оплате труда работников муниципальных учреждений к общему объему расходов консолидированного бюджета муниципального района,%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муниципальной программы 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муниципальной программы составляет  195 176,3  тыс. руб., в том числе по год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 940,8 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 349,9 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 885,6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ериод с 2019 по 2021 годы планируется дости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едующих результато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районного бюджета по налоговым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налоговым доходам, расходов районного бюджета (бе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чета межбюджетных трансфертов, за исключ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таций) не менее чем на 98,0 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ерживание доли просроченной кредитор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долженности районного бюджета района к обще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ъему расходов , поддержание уровня не более 0,5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чиная с 2019 г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увеличение доли расходов районного бюджета, формируемых в рамках программ, к общему объему расходов районного бюджета с  85,0 % в 2018 году до уровня не менее 90%, начиная с 2019 года;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отношения муниципального долга района к общему годовому объему доходов районного бюджета без учета объема безвозмездных поступлений и (или) поступлений налоговых и неналоговых доходов по дополнительным нормативам отчислений;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годное выполнение плана контрольных мероприятий на уровне не менее 100%. </w:t>
            </w:r>
          </w:p>
        </w:tc>
      </w:tr>
    </w:tbl>
    <w:p>
      <w:pPr>
        <w:sectPr>
          <w:type w:val="nextPage"/>
          <w:pgSz w:w="11906" w:h="16838"/>
          <w:pgMar w:left="1420" w:right="466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4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1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80" w:leader="none"/>
        </w:tabs>
        <w:autoSpaceDE w:val="true"/>
        <w:ind w:left="780" w:hanging="352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прос обеспечения сбалансированности и устойчивости консолидированного бюджета района является основной из задач бюджетной политики, с целью безусловного исполнения действующих расход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еспечения сбалансированности бюджета с 2012 года реализуются Мероприятия по укреплению доходного потенциала бюджета Кичменгско-Городецкого муниципального  района, направленные на легализацию бизнеса и объектов налогообложения, создание новых рабочих мест и повышение уровня занятости населения, усиление работы по неплатежам в бюджет, повышение эффективности использования муниципального имуществ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районном уровне функционирует межведомственная рабочая группа, основным принципом деятельности которой является консолидация совместных усилий органов власти и контрольно-надзорных органов в вопросе сокращения налоговой задолженности и пресечения правонарушений в налоговой сфере.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ффективное управление общественными финансами является важным условием для повышения уровня и качества жизни населения Кичменгско-Городецкого  муниципального района, устойчивого экономического роста, модернизации экономики и социальной сферы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ая часть районного бюджета за 2018 год на 85,3% сформирована программно-целевым методом планирования. В целях повышения эффективности бюджетных расходов и увязки финансовых ресурсов с целями и задачами социально-экономического развития района на долгосрочную перспективу необходимо дальнейшее повышение доли расходов районного бюджета, сформированных в рамках муниципальных программ.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же одним из основных направлений реализации программы является повышение открытости и прозрачности бюджетного процесса в Кичменгско-Городецком муниципальном районе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27" w:leader="none"/>
        </w:tabs>
        <w:autoSpaceDE w:val="true"/>
        <w:ind w:left="2" w:firstLine="538"/>
        <w:jc w:val="both"/>
        <w:rPr/>
      </w:pPr>
      <w:r>
        <w:rPr>
          <w:bCs/>
          <w:sz w:val="28"/>
          <w:szCs w:val="28"/>
        </w:rPr>
        <w:t>2019 году и на период до 2021 года в Кичменгско-Городецком муниципальном районе не планируются привлечение муниципальных заимствований и соответственно рост муниципального долга. В связи с этим главной задачей долговой политики района на 2019 год и плановый период 2020-2021 годов является поддержание объема муниципального долга на нулевом уровне.</w:t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880" w:leader="none"/>
        </w:tabs>
        <w:autoSpaceDE w:val="true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х условиях дальнейшее выстраивание бюджетной политики должно быть подчинено главной цели - обеспечение долгосрочной сбалансированности и устойчивости бюджетной системы.</w:t>
      </w:r>
    </w:p>
    <w:p>
      <w:pPr>
        <w:pStyle w:val="Normal"/>
        <w:spacing w:lineRule="auto" w:line="237"/>
        <w:ind w:left="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ффективно работающий бюджет нельзя рассматривать вне состояния задач</w:t>
      </w:r>
    </w:p>
    <w:p>
      <w:pPr>
        <w:pStyle w:val="Normal"/>
        <w:spacing w:lineRule="auto" w:line="237"/>
        <w:ind w:left="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экономики района.</w:t>
      </w:r>
    </w:p>
    <w:p>
      <w:pPr>
        <w:pStyle w:val="Normal"/>
        <w:spacing w:lineRule="exact" w: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дним из направлений Стратегии социально-экономического развития Кичменгско-Городецкого муниципального района на период до 2021 года в рамках реализации мероприятий является обеспечение устойчивости и рост сбалансированности бюджетной системы.</w:t>
      </w:r>
    </w:p>
    <w:p>
      <w:pPr>
        <w:pStyle w:val="Normal"/>
        <w:spacing w:lineRule="exact" w:line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9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успешной реализации Стратегии социально-экономического развития района на период до 2021 года в данном направлении необходимо принять следующие меры по совершенствованию бюджетного процесса:</w:t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770" w:leader="none"/>
        </w:tabs>
        <w:autoSpaceDE w:val="true"/>
        <w:spacing w:lineRule="auto" w:line="237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долгосрочной и среднесрочной финансовой политики в области укрепления доходной базы бюджета,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722" w:leader="none"/>
        </w:tabs>
        <w:autoSpaceDE w:val="true"/>
        <w:spacing w:lineRule="auto" w:line="237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доли просроченной задолженно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726" w:leader="none"/>
        </w:tabs>
        <w:autoSpaceDE w:val="true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доли внепрограммной части бюджета, развитие программно-целевого планирования,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722" w:leader="none"/>
        </w:tabs>
        <w:autoSpaceDE w:val="true"/>
        <w:spacing w:lineRule="auto" w:line="237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реализуемых муниципальных программ района,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722" w:leader="none"/>
        </w:tabs>
        <w:autoSpaceDE w:val="true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ее совершенствование межбюджетных отношений,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950" w:leader="none"/>
        </w:tabs>
        <w:autoSpaceDE w:val="true"/>
        <w:spacing w:lineRule="auto" w:line="237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етко выраженных принципов долговой политики на долгосрочную перспективу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5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альнейшее развитие системы муниципального финансового контроля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94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открытости и прозрачности выполняемых мероприятий продолжить работу по ознакомлению с бюджетным процессом в доступной для понимания форме.</w:t>
      </w:r>
    </w:p>
    <w:p>
      <w:pPr>
        <w:pStyle w:val="Normal"/>
        <w:spacing w:lineRule="auto" w:line="273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 обеспечить сбалансированность и устойчивость бюджета района, обеспечить выполнение принятых расходных обязательств, повысить эффективность бюджетных расходов, снизить объём муниципального долга района.</w:t>
      </w:r>
    </w:p>
    <w:p>
      <w:pPr>
        <w:pStyle w:val="Normal"/>
        <w:spacing w:lineRule="exact" w:line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autoSpaceDE w:val="true"/>
        <w:spacing w:lineRule="auto" w:line="273"/>
        <w:ind w:left="3182" w:right="80" w:hanging="30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целевые показатели, основные ожидаемые конечные результаты, сроки реализации программы</w:t>
      </w:r>
    </w:p>
    <w:p>
      <w:pPr>
        <w:pStyle w:val="Normal"/>
        <w:spacing w:lineRule="auto" w:line="249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реализации мероприятий Программы является обеспечение долгосрочной сбалансированности и устойчивости бюджета района.</w:t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обеспечение устойчивости доходной базы районного бюджета для обеспечения исполнения расход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</w:tabs>
        <w:ind w:left="708" w:hanging="0"/>
        <w:jc w:val="both"/>
        <w:rPr/>
      </w:pPr>
      <w:r>
        <w:rPr>
          <w:bCs/>
          <w:sz w:val="28"/>
          <w:szCs w:val="28"/>
        </w:rPr>
        <w:t>б)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;</w:t>
      </w:r>
    </w:p>
    <w:p>
      <w:pPr>
        <w:pStyle w:val="Normal"/>
        <w:spacing w:lineRule="auto" w:line="237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эффективное управление муниципальным долгом район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повышение открытости и прозрачности бюджетного процесс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) развитие системы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целевых показателях (индикаторах) муниципальной программы, представлены в приложении 1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2" w:firstLine="586"/>
        <w:jc w:val="both"/>
        <w:rPr/>
      </w:pPr>
      <w:r>
        <w:rPr>
          <w:bCs/>
          <w:sz w:val="28"/>
          <w:szCs w:val="28"/>
        </w:rPr>
        <w:t>Сведения о порядке сбора информации и методике расчета значений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9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четом специфики программы для измерения ее результатов будут использоваться не только количественные индикаторы, но и качественные оценк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еализация мероприятий программы позволит достичь следующих результатов:</w:t>
      </w:r>
    </w:p>
    <w:p>
      <w:pPr>
        <w:pStyle w:val="Normal"/>
        <w:spacing w:lineRule="exact" w: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ения районного бюджета по налоговым и неналоговым доходам, расходов районного бюджета (без учета межбюджетных трансфертов, за исключением дотаций) не менее чем на 98%;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" w:hanging="0"/>
        <w:jc w:val="both"/>
        <w:rPr/>
      </w:pPr>
      <w:r>
        <w:rPr>
          <w:bCs/>
          <w:sz w:val="28"/>
          <w:szCs w:val="28"/>
        </w:rPr>
        <w:t>сдерживание доли просроченной кредиторской задолженност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общему объему расходов районного бюджета на уровне не более 0,5%, начиная 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9 года 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" w:right="120" w:firstLine="586"/>
        <w:jc w:val="both"/>
        <w:rPr/>
      </w:pPr>
      <w:r>
        <w:rPr>
          <w:bCs/>
          <w:sz w:val="28"/>
          <w:szCs w:val="28"/>
        </w:rPr>
        <w:t>увеличения доли расходов районного бюджета, формируемых в рамках программ с 85,3 % в 2018 году до уровня не менее 90,0 % начиная с 2019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я открытости и прозрачности бюджетного процесса путем размещения на официальном сайте Администрации Кичменгско-Городецкого муниципального района в информационно-телекоммуникационной сети "Интернет" информации о районном бюджете и отчета об исполнении районного бюджета, в том числе в доступной для граждан форме в актуальном формате.</w:t>
      </w:r>
    </w:p>
    <w:p>
      <w:pPr>
        <w:pStyle w:val="Normal"/>
        <w:spacing w:lineRule="auto" w:line="237"/>
        <w:ind w:right="900" w:firstLine="5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учшения качества контрольно-ревизионных мероприятий, с исполнением намеченных планов в 100,0 % исполнени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у планируется реализовать в 2019 - 2021 годах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065" w:leader="none"/>
        </w:tabs>
        <w:autoSpaceDE w:val="true"/>
        <w:ind w:left="3260" w:right="1580" w:hanging="16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инансовом обеспечении</w:t>
      </w:r>
    </w:p>
    <w:p>
      <w:pPr>
        <w:pStyle w:val="Normal"/>
        <w:tabs>
          <w:tab w:val="clear" w:pos="708"/>
          <w:tab w:val="left" w:pos="2065" w:leader="none"/>
        </w:tabs>
        <w:ind w:right="1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финансового обеспечения муниципальной программы составляет  195 176,3   тыс. руб.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65 940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65 34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63 885,6 тыс. руб.</w:t>
      </w:r>
    </w:p>
    <w:p>
      <w:pPr>
        <w:pStyle w:val="Normal"/>
        <w:spacing w:lineRule="exact" w:line="2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дения о финансовом обеспечении муниципальной программы приведены в приложении 3 к муниципальной программе.</w:t>
      </w:r>
    </w:p>
    <w:p>
      <w:pPr>
        <w:pStyle w:val="Normal"/>
        <w:spacing w:lineRule="auto" w:line="24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ое обеспечение программы определяется на основании решения Муниципального Собрания Кичменгско-Городецкого муниципального района о районном бюджете.</w:t>
      </w:r>
    </w:p>
    <w:p>
      <w:pPr>
        <w:pStyle w:val="Normal"/>
        <w:spacing w:lineRule="exact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-37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V. Прогнозная (справочная) оценка объемов привлечения средств федерального, областного бюджетов, бюджетов поселений района, организаций для реализации муниципальной программы</w:t>
      </w:r>
    </w:p>
    <w:p>
      <w:pPr>
        <w:pStyle w:val="Normal"/>
        <w:spacing w:lineRule="auto" w:line="249"/>
        <w:ind w:firstLine="38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дения о прогнозной (справочной) оценке объемов привлечения средств федерального, областного бюджета, бюджетов поселений района, организаций для реализации муниципальной программы представлены в приложении 4 к муниципальной программе.</w:t>
      </w:r>
    </w:p>
    <w:p>
      <w:pPr>
        <w:pStyle w:val="Normal"/>
        <w:spacing w:lineRule="exact" w:line="2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. Характеристика основных мероприятий программы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включает в себя 4 подпрограммы, содержащие основные мероприятия, направленные на решение поставленных задач: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подпрограмма 1 «Обеспечение сбалансированности районного бюджета  на 2019 - 2021 годы»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одпрограмма 2 «Поддержание устойчивого исполнения местных бюджетов и повышение качества управления муниципальными финансами на 2019 - 2021 годы»;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подпрограмма 3 «Управление муниципальным долгом района на 2019 - 2021 годы»;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подпрограмма 4 «Обеспечение реализации муниципальной программы “Управление муниципальными финансами Кичменгско-Городецкого  муниципального района на 2019 - 2021 годы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autoSpaceDE w:val="true"/>
        <w:ind w:left="0" w:firstLine="706"/>
        <w:jc w:val="both"/>
        <w:rPr/>
      </w:pPr>
      <w:r>
        <w:rPr>
          <w:bCs/>
          <w:sz w:val="28"/>
          <w:szCs w:val="28"/>
        </w:rPr>
        <w:t>рамках подпрограммы 1 «Обеспечение сбалансированности районного бюджета  на 2019 - 2021 годы» планируется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репление доходной базы районного бюджета и оптимизация расходов в целях обеспечения исполнения бюджета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мероприятия: создание механизмов снижения рисков при исполнении районного бюджет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4"/>
          <w:numId w:val="6"/>
        </w:numPr>
        <w:tabs>
          <w:tab w:val="clear" w:pos="708"/>
          <w:tab w:val="left" w:pos="1096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о укреплению доходного потенциала бюджета района, включающих следующие направления: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иление работы по неплатежам в областной и местные бюджеты; легализация бизнеса и объектов налогообложения; </w:t>
      </w:r>
    </w:p>
    <w:p>
      <w:pPr>
        <w:pStyle w:val="Normal"/>
        <w:spacing w:lineRule="auto" w:line="237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администрирования неналоговых доходов; </w:t>
      </w:r>
    </w:p>
    <w:p>
      <w:pPr>
        <w:pStyle w:val="Normal"/>
        <w:spacing w:lineRule="auto" w:line="237"/>
        <w:ind w:left="702" w:right="1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созданию рабочих мест;</w:t>
      </w:r>
    </w:p>
    <w:p>
      <w:pPr>
        <w:pStyle w:val="Normal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бюджетной отдачи от использования муниципального имущества.</w:t>
      </w:r>
    </w:p>
    <w:p>
      <w:pPr>
        <w:pStyle w:val="Normal"/>
        <w:spacing w:lineRule="exact" w:line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1242" w:leader="none"/>
        </w:tabs>
        <w:spacing w:lineRule="auto" w:line="23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рганизация межведомственного взаимодействия, способствующего увеличению поступлений в бюджет;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3"/>
        </w:numPr>
        <w:tabs>
          <w:tab w:val="clear" w:pos="708"/>
          <w:tab w:val="left" w:pos="1139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проекта решения Муниципального Собрания о районном бюджете и материалов к нему в установленные сроки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3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/>
      </w:pPr>
      <w:r>
        <w:rPr>
          <w:bCs/>
          <w:sz w:val="28"/>
          <w:szCs w:val="28"/>
        </w:rPr>
        <w:t>осуществление мониторинга за исполнением районного бюджета по расходной ча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3"/>
        </w:numPr>
        <w:tabs>
          <w:tab w:val="clear" w:pos="708"/>
          <w:tab w:val="left" w:pos="1146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просроченной кредиторской задолженности бюджета района в соответствии с порядком проведения мониторинга и урегулирования дебиторской и кредиторской задолженности, утверждённым постановлением администрации Кичменгско-Городецкого муниципального района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еспечение бюджетного процесса в части исполнения районного бюджета в соответствии с бюджетным законодательством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обеспечение исполнения районного бюджет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ого мероприятия предусматриваются: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115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ли расходов районного бюджета, формируемых в рамках программ, к общему объёму расходов районного бюджета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/>
      </w:pPr>
      <w:r>
        <w:rPr>
          <w:bCs/>
          <w:sz w:val="28"/>
          <w:szCs w:val="28"/>
        </w:rPr>
        <w:t>осуществление мониторинга исполнения Планов мероприятий по оптимизации и эффективному использованию бюджетных средств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4"/>
        </w:numPr>
        <w:tabs>
          <w:tab w:val="clear" w:pos="708"/>
          <w:tab w:val="left" w:pos="1077" w:leader="none"/>
          <w:tab w:val="left" w:pos="1230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формирования ведомственных перечней муниципальных услуг и работ;</w:t>
      </w:r>
    </w:p>
    <w:p>
      <w:pPr>
        <w:pStyle w:val="Normal"/>
        <w:widowControl/>
        <w:numPr>
          <w:ilvl w:val="4"/>
          <w:numId w:val="14"/>
        </w:numPr>
        <w:tabs>
          <w:tab w:val="clear" w:pos="708"/>
          <w:tab w:val="left" w:pos="1077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ый контроль за исполнением бюджета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4"/>
        </w:numPr>
        <w:tabs>
          <w:tab w:val="clear" w:pos="708"/>
          <w:tab w:val="left" w:pos="1194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электронного документооборота с участниками и не участниками бюджетного процесса при планировании и исполнении расходо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4"/>
        </w:numPr>
        <w:tabs>
          <w:tab w:val="clear" w:pos="708"/>
          <w:tab w:val="left" w:pos="1060" w:leader="none"/>
        </w:tabs>
        <w:autoSpaceDE w:val="true"/>
        <w:spacing w:lineRule="auto" w:line="237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воевременным осуществлением социально значимых расходов бюджета (выплата заработной платы, выплаты социального характера)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4"/>
        </w:numPr>
        <w:tabs>
          <w:tab w:val="clear" w:pos="708"/>
          <w:tab w:val="left" w:pos="1012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редварительного и текущего контролей за ведением операций со средствами районного бюджета главными распорядителями бюджетных средств, кассовое обслуживание исполнения районного бюджета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10" w:leader="none"/>
        </w:tabs>
        <w:autoSpaceDE w:val="true"/>
        <w:spacing w:lineRule="auto" w:line="237"/>
        <w:ind w:left="72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публикация в открытых источниках информации о бюджетном процессе в район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7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повышение информированности граждан о процессе формирования и исполнения районного бюджет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рамках  осуществления  данного  мероприятия  предусматривается  и  в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ем размещение на официальном сайте Администрации Кичменгско-Городецкого муниципального района в информационно-телекоммуникационной сети "Интернет" информации о районном бюджете, в том числе отчёта об исполнении районного бюджета. Развитие системы информированности граждан о процессе формирования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я районного бюджета осуществляется в рамках проекта «Бюджет для граждан», проведения в общеобразовательных учреждениях района уроков «День финансовой грамотности».</w:t>
      </w:r>
    </w:p>
    <w:p>
      <w:pPr>
        <w:pStyle w:val="Style16"/>
        <w:numPr>
          <w:ilvl w:val="1"/>
          <w:numId w:val="15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муниципальных учреждений.</w:t>
      </w:r>
    </w:p>
    <w:p>
      <w:pPr>
        <w:pStyle w:val="Normal"/>
        <w:spacing w:lineRule="auto" w:line="237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Цель мероприятия: обеспечение исполнения районного бюджет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ого мероприятия предусматривается:</w:t>
      </w:r>
    </w:p>
    <w:p>
      <w:pPr>
        <w:pStyle w:val="Normal"/>
        <w:tabs>
          <w:tab w:val="clear" w:pos="708"/>
          <w:tab w:val="left" w:pos="78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заработной плате и начислениям на выплаты по оплате труда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65" w:leader="none"/>
        </w:tabs>
        <w:autoSpaceDE w:val="true"/>
        <w:spacing w:lineRule="auto" w:line="244"/>
        <w:ind w:left="0" w:firstLine="706"/>
        <w:jc w:val="both"/>
        <w:rPr/>
      </w:pPr>
      <w:r>
        <w:rPr>
          <w:bCs/>
          <w:sz w:val="28"/>
          <w:szCs w:val="28"/>
        </w:rPr>
        <w:t>рамках подпрограммы 2 «Поддержание устойчивого исполнения местных бюджетов и повышение качества управления муниципальными финансами на 2019 - 2021 годы» необходимо решить следующие задачи: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овершенствование системы распределения финансовых ресурсов бюджетам поселений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вышение эффективности управления муниципальными финансами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 области от 06.12.2013 № 3223-ОЗ «О наделении органов местного самоуправления отдельными государственными полномочиями области по расчёту и предоставлению дотаций на выравнивание бюджетной обеспеченности поселений бюджетам поселений за счёт средств областного бюджета» установлена методика расчёта годового объёма субвенции, предоставляемой бюджетам муниципальных районов области для осуществления отдельных государственных полномочий в сфере межбюджетных отношений. Решением Муниципального  Собрания Кичменгско-Городецкого  муниципального района от 20 ноября 2015 года № 187 «О межбюджетных трансфертах в Кичменгско-Городецком муниципальном районе Вологодской области» (с последующими изменениями и дополнениями) утверждена Методика расчёта и распределения дотации на выравнивание бюджетной обеспеченности поселений из районного бюджета, в том числе за счёт субвенции, предоставленной из областного бюджета для осуществления полномочий по расчёту и предоставлению дотаций на выравнивание бюджетной обеспеченности поселений бюджетам поселений.</w:t>
      </w:r>
    </w:p>
    <w:p>
      <w:pPr>
        <w:pStyle w:val="Normal"/>
        <w:spacing w:lineRule="exact" w:line="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цели и решения задач необходимо реализовать ряд основных мероприятий: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40" w:leader="none"/>
        </w:tabs>
        <w:autoSpaceDE w:val="true"/>
        <w:ind w:left="1140" w:hanging="434"/>
        <w:jc w:val="both"/>
        <w:rPr/>
      </w:pPr>
      <w:r>
        <w:rPr>
          <w:bCs/>
          <w:sz w:val="28"/>
          <w:szCs w:val="28"/>
        </w:rPr>
        <w:t>Выравнивание  бюджетной  обеспеченности  муниципальных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й района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создание условий для устойчивого исполнения бюджетов поселений в результате обеспечения минимально гарантированного уровня бюджетной обеспеченности муниципальных образований района.</w:t>
      </w:r>
    </w:p>
    <w:p>
      <w:pPr>
        <w:pStyle w:val="Normal"/>
        <w:ind w:left="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едоставление из районного бюджета дотаций на выравнивание бюджетной обеспеченности поселений района в соответствии с едиными принципами и требованиями, установленными Бюджетным кодексом Российской Федерации, законом области о межбюджетных трансфертах в Вологодской области;</w:t>
      </w:r>
    </w:p>
    <w:p>
      <w:pPr>
        <w:pStyle w:val="Normal"/>
        <w:spacing w:lineRule="exact" w:line="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ормирование районного фонда финансовой поддержки поселений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существление расчёта размера дотации на выравнивание бюджетной обеспеченности поселений, за счёт средств субвенции, предоставляемой из областного бюджета для осуществления отдельных государственных полномочий;</w:t>
      </w:r>
    </w:p>
    <w:p>
      <w:pPr>
        <w:pStyle w:val="Normal"/>
        <w:spacing w:lineRule="auto" w:line="23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в рамках данного мероприятия предусматривается оказание практической помощи и координация действий поселений при разработке планов мероприятий по укреплению собственной доходной базы бюджета, их последующей реализации, функционировании межведомственных рабочих групп по платежам в бюджет и легализации объектов налогообложения, а также по повышению эффективности бюджетных расходов.</w:t>
      </w:r>
    </w:p>
    <w:p>
      <w:pPr>
        <w:pStyle w:val="Normal"/>
        <w:spacing w:lineRule="exact" w: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60" w:leader="none"/>
        </w:tabs>
        <w:autoSpaceDE w:val="true"/>
        <w:ind w:left="960" w:hanging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мер по обеспечению сбалансированности бюджетов поселений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мероприятия: достижение баланса между доходными источниками и расходными потребностями муниципальных образований района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008" w:leader="none"/>
        </w:tabs>
        <w:autoSpaceDE w:val="true"/>
        <w:spacing w:lineRule="auto" w:line="256"/>
        <w:ind w:left="0"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мках данного мероприятия предусматривается предоставление поселениям дотации на поддержку мер по обеспечению сбалансированности местных бюджетов в соответствии с решением Муниципального  Собрания Кичменгско-Городецкого  муниципального района от 20 ноября 2015 года № 187 «О межбюджетных трансфертах в Кичменгско-Городецком муниципальном районе Вологодской области» (с изменениям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08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на выравнивание обеспеченности</w:t>
      </w:r>
    </w:p>
    <w:p>
      <w:pPr>
        <w:pStyle w:val="Normal"/>
        <w:tabs>
          <w:tab w:val="clear" w:pos="708"/>
          <w:tab w:val="left" w:pos="1008" w:leader="none"/>
        </w:tabs>
        <w:spacing w:lineRule="auto" w:line="25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по реализации расходных обязательств в части </w:t>
      </w:r>
    </w:p>
    <w:p>
      <w:pPr>
        <w:pStyle w:val="Normal"/>
        <w:tabs>
          <w:tab w:val="clear" w:pos="708"/>
          <w:tab w:val="left" w:pos="1008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выплаты заработной платы работникам муниципальных учреждений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ого мероприятия предусматривается:</w:t>
      </w:r>
    </w:p>
    <w:p>
      <w:pPr>
        <w:pStyle w:val="Normal"/>
        <w:tabs>
          <w:tab w:val="clear" w:pos="708"/>
          <w:tab w:val="left" w:pos="782" w:leader="none"/>
        </w:tabs>
        <w:jc w:val="both"/>
        <w:rPr/>
      </w:pPr>
      <w:r>
        <w:rPr>
          <w:sz w:val="28"/>
          <w:szCs w:val="28"/>
        </w:rPr>
        <w:t>отсутствие просроченной кредиторской задолженности по заработной плате и начислениям на выплаты по оплате труда.</w:t>
      </w:r>
    </w:p>
    <w:p>
      <w:pPr>
        <w:pStyle w:val="Normal"/>
        <w:tabs>
          <w:tab w:val="clear" w:pos="708"/>
          <w:tab w:val="left" w:pos="1008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на выравнивание обеспеченности муниципальных образований по реализации расходных обязательств в части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обеспечения выплаты заработной платы работникам муниципальных учреждений предоставляются бюджетам муниципальных образований (сельских поселений) в соответствии с правилами предоставления и расходования межбюджетных трансфертов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 (приложение 1 к подпрограмме 2), (далее – Правила)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979" w:leader="none"/>
        </w:tabs>
        <w:autoSpaceDE w:val="true"/>
        <w:ind w:left="0" w:right="20" w:firstLine="706"/>
        <w:jc w:val="both"/>
        <w:rPr/>
      </w:pPr>
      <w:r>
        <w:rPr>
          <w:bCs/>
          <w:sz w:val="28"/>
          <w:szCs w:val="28"/>
        </w:rPr>
        <w:t>рамках подпрограммы  3 «Управление муниципальным долгом района на 2019 - 2021 годы» предполагается решение задачи по удержанию объёма муниципального долга района на экономически безопасном уровне.</w:t>
      </w:r>
    </w:p>
    <w:p>
      <w:pPr>
        <w:pStyle w:val="Normal"/>
        <w:spacing w:lineRule="auto" w:line="259"/>
        <w:ind w:right="20" w:firstLine="708"/>
        <w:jc w:val="both"/>
        <w:rPr/>
      </w:pPr>
      <w:r>
        <w:rPr>
          <w:bCs/>
          <w:sz w:val="28"/>
          <w:szCs w:val="28"/>
        </w:rPr>
        <w:t>Для достижения её решения необходимо реализовать ряд основных мероприятий: поддержание размера муниципального долга района в объеме, обеспечивающем возможность гарантированного выполнения долговых обязательств в полном объеме и установленные сроки.</w:t>
      </w:r>
    </w:p>
    <w:p>
      <w:pPr>
        <w:pStyle w:val="Normal"/>
        <w:spacing w:lineRule="exact" w:line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540" w:right="20" w:hanging="54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блюдение ограничений, установленных Бюджетным кодексом</w:t>
      </w:r>
    </w:p>
    <w:p>
      <w:pPr>
        <w:pStyle w:val="Normal"/>
        <w:spacing w:lineRule="auto" w:line="237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ции в части параметров муниципального долга и расходов на </w:t>
      </w:r>
    </w:p>
    <w:p>
      <w:pPr>
        <w:pStyle w:val="Normal"/>
        <w:spacing w:lineRule="auto" w:line="237"/>
        <w:ind w:left="540" w:right="20" w:hanging="540"/>
        <w:jc w:val="both"/>
        <w:rPr/>
      </w:pPr>
      <w:r>
        <w:rPr>
          <w:bCs/>
          <w:sz w:val="28"/>
          <w:szCs w:val="28"/>
        </w:rPr>
        <w:t>его обслуживание, также позволит управлять муниципальным долгом</w:t>
      </w:r>
    </w:p>
    <w:p>
      <w:pPr>
        <w:pStyle w:val="Normal"/>
        <w:spacing w:lineRule="auto" w:line="237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чменгско-Городецкого муниципального района на экономически безопасном </w:t>
      </w:r>
    </w:p>
    <w:p>
      <w:pPr>
        <w:pStyle w:val="Normal"/>
        <w:spacing w:lineRule="auto" w:line="237"/>
        <w:ind w:left="540" w:right="2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ровне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ферой реализации подпрограммы 4 «Обеспечение реализации муниципальной программы «Управление муниципальными финансами Кичменгско-Городецкого муниципального района на 2019-2021 годы» является осуществление Управлением финансов администрации Кичменгско-Городецкого муниципального района (далее – Управление финансов) реализации данной Программы, обеспечение деятельности Управления финансов, как ответственного исполнителя муниципальной программы, а также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мероприятия направлены на организацию работы по формированию и исполнению районного бюджета, формированию бюджетной отчётности, повышению эффективности межбюджетных отношений, оптимизации расходов, внедрению новых механизмов, направленных на реформирование бюджетного процесса, организации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реализации Программы в пределах своих полномочий будет обеспечивать разработку проектов решений Муниципального Собрания и иных нормативных правовых актов района, принятие приказов Управления финансов, методических материалов, необходимых для реализации Программы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одной из важнейших задач Управления финансов является совершенствование внутреннего муниципального финансового контроля, повышение его эффективности путём создания условий, способствующих соблюдению общепринятых принципов финансового контроля, формированию подходов к определению критериев эффективности использования бюджетных средст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ы эффективного и ответственного управления муниципальными финансами в сфере реализации раздела предполагают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наличие и соблюдение нормативно установленных процедур проверки соблюдения бюджетного законодательства Российской Федерации и иных нормативных правовых актов, регулирующих бюджетные правоотношения, и ответственности за их нарушения;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ереориентацию внутреннего муниципального финансового контроля на оценку эффективност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настоящего раздела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5"/>
        <w:ind w:left="700" w:right="6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существляет руководство и текущее управление реализацией Программы; </w:t>
      </w:r>
    </w:p>
    <w:p>
      <w:pPr>
        <w:pStyle w:val="Normal"/>
        <w:spacing w:lineRule="auto" w:line="285"/>
        <w:ind w:left="700" w:right="6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реализует мероприятия Программы в пределах своих полномочий;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разрабатывает в пределах своей компетенции нормативные правовые акты, необходимые для реализации Программы, и создаёт нормативные и методологические основы для её реализации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проводит анализ и формирует предложения по рациональному использованию финансовых ресурсов Программы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) уточняет механизм реализации Программы и размер затрат на реализацию её мероприятий в пределах утверждённых лимитов бюджетных обязательств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 обеспечивает контроль соблюдения бюджетного законодательства Российской Федерации и иных нормативных правовых актов, регулирующих бюджетные правоотношения, полноты и достоверности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ё) обеспечивает контроль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цели и решения задач необходимо обеспечение деятельности Управления финансов, как ответственного исполнителя Программы, включая организацию и осуществление контроля соблюдения законодательства Российской Федерации при использовании средств районного бюджета, а также материальных ценностей, находящихся в районной собственности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bCs/>
          <w:sz w:val="28"/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ежегодное направление средств на обеспечение деятельности Управления финансов в пределах ассигнований, предусмотренных решением Муниципального Собрания о районном бюджете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обеспечение контроля соблюдения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auto" w:line="24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обеспечение контроля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заказчиками.</w:t>
      </w:r>
    </w:p>
    <w:p>
      <w:pPr>
        <w:pStyle w:val="Normal"/>
        <w:spacing w:lineRule="exact" w:line="2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. Контроль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реализации Программы осуществляется в соответствии с Порядком, утверждённым постановлением администрации Кичменгско-Городецкого муниципального района от 30.06.2014 г № 312 «О Порядке разработки, утверждения и реализации ведомственных программ».</w:t>
      </w:r>
    </w:p>
    <w:p>
      <w:pPr>
        <w:pStyle w:val="Normal"/>
        <w:spacing w:lineRule="exact" w:line="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I. Проведение и критерии ежегодной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эффективности реализации Программы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по итогам её реализации за отчётный финансовый год и в целом после завершения её реализации в соответствии с Порядком разработки, утверждения и реализации ведомственных целевых программ, утвержденном постановлением администрации Кичменгско-Городецкого  муниципального района от 30.06.2014 г № 312 «О Порядке разработки, утверждения и реализации ведомственных целевых программ»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418" w:right="546" w:gutter="0" w:header="0" w:top="4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sz w:val="24"/>
    </w:rPr>
  </w:style>
  <w:style w:type="character" w:styleId="BodyTextIndentChar">
    <w:name w:val="Body Text Indent Char"/>
    <w:basedOn w:val="Style11"/>
    <w:qFormat/>
    <w:rPr>
      <w:sz w:val="24"/>
      <w:szCs w:val="24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41">
    <w:name w:val="Заголовок 4 Знак1"/>
    <w:basedOn w:val="Style11"/>
    <w:qFormat/>
    <w:rPr>
      <w:sz w:val="28"/>
      <w:szCs w:val="28"/>
    </w:rPr>
  </w:style>
  <w:style w:type="character" w:styleId="22">
    <w:name w:val="Основной текст 2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Знак"/>
    <w:basedOn w:val="Style11"/>
    <w:qFormat/>
    <w:rPr>
      <w:rFonts w:cs="Times New Roman"/>
      <w:sz w:val="16"/>
      <w:szCs w:val="16"/>
      <w:lang w:val="ru-RU"/>
    </w:rPr>
  </w:style>
  <w:style w:type="character" w:styleId="Bodytext">
    <w:name w:val="Body text_"/>
    <w:basedOn w:val="Style11"/>
    <w:qFormat/>
    <w:rPr>
      <w:sz w:val="27"/>
      <w:szCs w:val="27"/>
      <w:shd w:fill="FFFFFF" w:val="clear"/>
    </w:rPr>
  </w:style>
  <w:style w:type="character" w:styleId="S3">
    <w:name w:val="s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14">
    <w:name w:val="s14"/>
    <w:basedOn w:val="Style11"/>
    <w:qFormat/>
    <w:rPr/>
  </w:style>
  <w:style w:type="character" w:styleId="S17">
    <w:name w:val="s17"/>
    <w:basedOn w:val="Style11"/>
    <w:qFormat/>
    <w:rPr/>
  </w:style>
  <w:style w:type="character" w:styleId="S19">
    <w:name w:val="s19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1">
    <w:name w:val="Заголовок 3 Знак1"/>
    <w:basedOn w:val="Style11"/>
    <w:qFormat/>
    <w:rPr>
      <w:sz w:val="28"/>
    </w:rPr>
  </w:style>
  <w:style w:type="character" w:styleId="Style15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13">
    <w:name w:val="p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4:00Z</dcterms:created>
  <dc:creator>Владелец</dc:creator>
  <dc:description/>
  <dc:language>en-US</dc:language>
  <cp:lastModifiedBy>Deloproizvod</cp:lastModifiedBy>
  <cp:lastPrinted>2019-02-12T12:08:00Z</cp:lastPrinted>
  <dcterms:modified xsi:type="dcterms:W3CDTF">2019-03-01T08:24:00Z</dcterms:modified>
  <cp:revision>2</cp:revision>
  <dc:subject/>
  <dc:title/>
</cp:coreProperties>
</file>