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УНИЦИПАЛЬНОЕ СОБРА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КИЧМЕНГСКО-ГОРОДЕЦКОГО МУНИЦИПАЛЬНОГО ОКРУГА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u w:val="single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от   </w:t>
      </w:r>
      <w:r>
        <w:rPr>
          <w:b w:val="false"/>
          <w:u w:val="single"/>
          <w:lang w:val="ru-RU"/>
        </w:rPr>
        <w:t>31.05.2023</w:t>
      </w:r>
      <w:r>
        <w:rPr>
          <w:b w:val="false"/>
          <w:lang w:val="ru-RU"/>
        </w:rPr>
        <w:t xml:space="preserve"> №  </w:t>
      </w:r>
      <w:r>
        <w:rPr>
          <w:b w:val="false"/>
          <w:u w:val="single"/>
          <w:lang w:val="ru-RU"/>
        </w:rPr>
        <w:t>43</w:t>
      </w:r>
      <w:r>
        <w:rPr>
          <w:b w:val="false"/>
          <w:u w:val="single"/>
        </w:rPr>
        <w:t xml:space="preserve">                 </w:t>
      </w:r>
    </w:p>
    <w:p>
      <w:pPr>
        <w:pStyle w:val="Normal"/>
        <w:rPr/>
      </w:pPr>
      <w:r>
        <w:rPr/>
        <w:t xml:space="preserve">     </w:t>
      </w:r>
      <w:r>
        <w:rPr/>
        <w:t>с. Кичменгский Горо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Кичменгск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униципальное Собрание Кичменгско-Городецкого муниципального округа Вологод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ельского поселения Кичменгское за 2022 год по доходам в сумме 17 080,8 тыс. рублей, по расходам в сумме 17 093,9 тыс. рублей с дефицитом бюджета в сумме 13,1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. доходы бюджета сельского поселения Кичменгское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. расходы бюджета сельского поселения Кичменгское за 2022 год по ведомственной структуре расходов бюджетов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. расходы бюджета сельского поселения Кичменгское за 2022 год 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.  источники финансирования дефицита бюджета сельского поселения Кичменгское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Заря Севера», разместить на официальном сайте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брания     Глава Кичменгско-Городецкого</w:t>
      </w:r>
    </w:p>
    <w:p>
      <w:pPr>
        <w:pStyle w:val="Normal"/>
        <w:rPr/>
      </w:pPr>
      <w:r>
        <w:rPr>
          <w:sz w:val="28"/>
          <w:szCs w:val="28"/>
        </w:rPr>
        <w:t>Кичменгско-Городецкого                                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.Н. Дьякова                                                                   С.А. Ор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3:00Z</dcterms:created>
  <dc:creator>ONE</dc:creator>
  <dc:description/>
  <cp:keywords/>
  <dc:language>en-US</dc:language>
  <cp:lastModifiedBy>User</cp:lastModifiedBy>
  <cp:lastPrinted>2023-02-20T11:58:00Z</cp:lastPrinted>
  <dcterms:modified xsi:type="dcterms:W3CDTF">2023-05-30T07:54:00Z</dcterms:modified>
  <cp:revision>14</cp:revision>
  <dc:subject/>
  <dc:title>Публичные слушания по вопросу  « Отчет об исполнении бюджета  сельского поселения Кичменгское за 2007 год» состоятся 31 марта 2008 года в 14 часов,  в здании администрации поселения</dc:title>
</cp:coreProperties>
</file>